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ОБРАЗАЦ ПРИЈАВЕ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ЗА ДОДЕЛУ БЕСПОВРАТНИХ СРЕДСТАВА ПО ПРОГРАМУ МЕРА ПОДРШКЕ  ЗА СПРОВОЂЕЊЕ ПОЉОПРИВРЕДНЕ ПОЛИТИКЕ И ПОЛИТИКЕ РУРАЛНОГ РАЗВОЈА НА ТЕРИТОРИЈИ ОПШТИНЕ КОВИН ЗА  2020. ГОДИНУ</w:t>
      </w:r>
    </w:p>
    <w:p>
      <w:pPr>
        <w:pStyle w:val="Normal"/>
        <w:spacing w:lineRule="auto" w:line="360"/>
        <w:jc w:val="center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 ОСНОВНИ ПОДАЦИ О ПОДНОСИОЦУ ПРИЈАВЕ – физичка лица</w:t>
      </w:r>
    </w:p>
    <w:tbl>
      <w:tblPr>
        <w:tblW w:w="9637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>
          <w:trHeight w:val="432" w:hRule="atLeast"/>
        </w:trPr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Име и презиме: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Поштански број и место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Адреса становања (улица и број)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ЈМБ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ЛК и место издавањ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ПГ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Контакт телефони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e-mail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Назив банке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/>
                <w:color w:val="000000"/>
                <w:sz w:val="22"/>
              </w:rPr>
            </w:pPr>
            <w:r>
              <w:rPr>
                <w:rFonts w:eastAsia="Arial" w:ascii="Calibri" w:hAnsi="Calibri"/>
                <w:color w:val="000000"/>
                <w:sz w:val="22"/>
              </w:rPr>
              <w:t>Број посебног – наменског рачуна: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"/>
                <w:sz w:val="22"/>
              </w:rPr>
            </w:pPr>
            <w:r>
              <w:rPr>
                <w:rFonts w:eastAsia="Arial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b/>
          <w:b/>
          <w:bCs/>
          <w:color w:val="000000"/>
          <w:sz w:val="22"/>
        </w:rPr>
      </w:pPr>
      <w:r>
        <w:rPr>
          <w:rFonts w:eastAsia="Arial" w:ascii="Calibri" w:hAnsi="Calibri"/>
          <w:b/>
          <w:bCs/>
          <w:color w:val="000000"/>
          <w:sz w:val="22"/>
        </w:rPr>
        <w:t>II НАМЕНА ПОДСТИЦАЈНИХ СРЕДСТАВА (заокружити)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1. Набавка машина за допунску обраду земљишт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2. Набавка машина за заштиту биља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3. Набавка опреме за пчеларство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4. Субвенционисање инвестиције осигурања у пољопривредној производњи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5. Суфинансирање камата за пољопривредне кредите</w:t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 потврђујем под материјалном и кривичном одговорношћу следеће: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су подаци у обрасцу пријаве и пратећа документација истинити и тачни,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- да нисам користио-ла подстицајна средства по неком другом основу за исте намене у 2020. години.</w:t>
      </w:r>
    </w:p>
    <w:p>
      <w:pPr>
        <w:pStyle w:val="Normal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Својим потписом, такође дајем сагласност за коришћење датих података током процеса провере, плаћања и трајања утврђених обавеза.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У Ковину дана ___________2020.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(потпис)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  <Pages>1</Pages>
  <Words>185</Words>
  <Characters>1057</Characters>
  <CharactersWithSpaces>12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privreda2</cp:lastModifiedBy>
  <cp:lastPrinted>2018-06-13T11:12:00Z</cp:lastPrinted>
  <dcterms:modified xsi:type="dcterms:W3CDTF">2020-07-21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