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b w:val="false"/>
          <w:b w:val="false"/>
          <w:bCs w:val="false"/>
          <w:sz w:val="22"/>
          <w:szCs w:val="22"/>
          <w:lang w:val="sr-RS"/>
        </w:rPr>
      </w:pPr>
      <w:r>
        <w:rPr>
          <w:b w:val="false"/>
          <w:bCs w:val="false"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2"/>
          <w:szCs w:val="22"/>
        </w:rPr>
        <w:t>На основу члана 47. став 1. Закона о буџетском систему („Сл. гласник РС“, број 54/2009</w:t>
      </w:r>
      <w:r>
        <w:rPr>
          <w:b w:val="false"/>
          <w:bCs w:val="false"/>
          <w:sz w:val="22"/>
          <w:szCs w:val="22"/>
          <w:lang w:val="sr-Latn-CS"/>
        </w:rPr>
        <w:t xml:space="preserve">, </w:t>
      </w:r>
      <w:r>
        <w:rPr>
          <w:b w:val="false"/>
          <w:bCs w:val="false"/>
          <w:sz w:val="22"/>
          <w:szCs w:val="22"/>
        </w:rPr>
        <w:t>73/2010</w:t>
      </w:r>
      <w:r>
        <w:rPr>
          <w:b w:val="false"/>
          <w:bCs w:val="false"/>
          <w:sz w:val="22"/>
          <w:szCs w:val="22"/>
          <w:lang w:val="sr-Latn-CS"/>
        </w:rPr>
        <w:t>,</w:t>
      </w:r>
      <w:r>
        <w:rPr>
          <w:b w:val="false"/>
          <w:bCs w:val="false"/>
          <w:sz w:val="22"/>
          <w:szCs w:val="22"/>
        </w:rPr>
        <w:t xml:space="preserve"> 101/2010, 101/2011</w:t>
      </w:r>
      <w:r>
        <w:rPr>
          <w:b w:val="false"/>
          <w:bCs w:val="false"/>
          <w:sz w:val="22"/>
          <w:szCs w:val="22"/>
          <w:lang w:val="sr-Latn-CS"/>
        </w:rPr>
        <w:t>, 93/2012, 62/2013,</w:t>
      </w:r>
      <w:r>
        <w:rPr>
          <w:b w:val="false"/>
          <w:bCs w:val="false"/>
          <w:sz w:val="22"/>
          <w:szCs w:val="22"/>
          <w:lang w:val="sr-Latn-RS"/>
        </w:rPr>
        <w:t xml:space="preserve"> </w:t>
      </w:r>
      <w:r>
        <w:rPr>
          <w:b w:val="false"/>
          <w:bCs w:val="false"/>
          <w:sz w:val="22"/>
          <w:szCs w:val="22"/>
        </w:rPr>
        <w:t>63/2013 – испр.</w:t>
      </w:r>
      <w:r>
        <w:rPr>
          <w:b w:val="false"/>
          <w:bCs w:val="false"/>
          <w:sz w:val="22"/>
          <w:szCs w:val="22"/>
          <w:lang w:val="sr-Latn-RS"/>
        </w:rPr>
        <w:t>,</w:t>
      </w:r>
      <w:r>
        <w:rPr>
          <w:b w:val="false"/>
          <w:bCs w:val="false"/>
          <w:sz w:val="22"/>
          <w:szCs w:val="22"/>
          <w:lang w:val="sr-RS"/>
        </w:rPr>
        <w:t xml:space="preserve"> 108/2013,</w:t>
      </w:r>
      <w:r>
        <w:rPr>
          <w:b w:val="false"/>
          <w:bCs w:val="false"/>
          <w:sz w:val="22"/>
          <w:szCs w:val="22"/>
          <w:lang w:val="sr-Latn-RS"/>
        </w:rPr>
        <w:t xml:space="preserve"> 142/14</w:t>
      </w:r>
      <w:r>
        <w:rPr>
          <w:b w:val="false"/>
          <w:bCs w:val="false"/>
          <w:sz w:val="22"/>
          <w:szCs w:val="22"/>
          <w:lang w:val="sr-RS"/>
        </w:rPr>
        <w:t xml:space="preserve">, </w:t>
      </w:r>
      <w:r>
        <w:rPr>
          <w:b w:val="false"/>
          <w:bCs w:val="false"/>
          <w:sz w:val="22"/>
          <w:szCs w:val="22"/>
          <w:lang w:val="sr-Latn-RS"/>
        </w:rPr>
        <w:t xml:space="preserve"> 68/2015</w:t>
      </w:r>
      <w:r>
        <w:rPr>
          <w:b w:val="false"/>
          <w:bCs w:val="false"/>
          <w:sz w:val="22"/>
          <w:szCs w:val="22"/>
          <w:lang w:val="sr-RS"/>
        </w:rPr>
        <w:t>, 103/2015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bCs w:val="false"/>
          <w:sz w:val="22"/>
          <w:szCs w:val="22"/>
          <w:lang w:val="sr-RS"/>
        </w:rPr>
        <w:t>99/2016</w:t>
      </w:r>
      <w:r>
        <w:rPr>
          <w:b w:val="false"/>
          <w:bCs w:val="false"/>
          <w:sz w:val="22"/>
          <w:szCs w:val="22"/>
        </w:rPr>
        <w:t>, 113/2017 и 95/2018</w:t>
      </w:r>
      <w:r>
        <w:rPr>
          <w:b w:val="false"/>
          <w:bCs w:val="false"/>
          <w:sz w:val="22"/>
          <w:szCs w:val="22"/>
          <w:lang w:val="sr-RS"/>
        </w:rPr>
        <w:t xml:space="preserve"> </w:t>
      </w:r>
      <w:r>
        <w:rPr>
          <w:b w:val="false"/>
          <w:bCs w:val="false"/>
          <w:sz w:val="22"/>
          <w:szCs w:val="22"/>
        </w:rPr>
        <w:t>), члана 32. Закона о локалној самоуправи  („Сл. гласник РС“, број 129/2007</w:t>
      </w:r>
      <w:r>
        <w:rPr>
          <w:b w:val="false"/>
          <w:bCs w:val="false"/>
          <w:sz w:val="22"/>
          <w:szCs w:val="22"/>
          <w:lang w:val="sr-RS"/>
        </w:rPr>
        <w:t xml:space="preserve"> , 83/2014 – др. Закон и 101/2016 – др. Закон</w:t>
      </w:r>
      <w:r>
        <w:rPr>
          <w:b w:val="false"/>
          <w:bCs w:val="false"/>
          <w:sz w:val="22"/>
          <w:szCs w:val="22"/>
        </w:rPr>
        <w:t xml:space="preserve"> и 47/2018) и члана 39. став 1. тачка 2.Статута општине Ковин („Сл. лист општине Ковин“, број </w:t>
      </w:r>
      <w:r>
        <w:rPr>
          <w:b w:val="false"/>
          <w:bCs w:val="false"/>
          <w:sz w:val="22"/>
          <w:szCs w:val="22"/>
          <w:lang w:val="sr-Latn-CS"/>
        </w:rPr>
        <w:t>11/2012-</w:t>
      </w:r>
      <w:r>
        <w:rPr>
          <w:b w:val="false"/>
          <w:bCs w:val="false"/>
          <w:sz w:val="22"/>
          <w:szCs w:val="22"/>
        </w:rPr>
        <w:t>пречишћен текст</w:t>
      </w:r>
      <w:r>
        <w:rPr>
          <w:b w:val="false"/>
          <w:bCs w:val="false"/>
          <w:sz w:val="22"/>
          <w:szCs w:val="22"/>
          <w:lang w:val="sr-RS"/>
        </w:rPr>
        <w:t xml:space="preserve">, </w:t>
      </w:r>
      <w:r>
        <w:rPr>
          <w:b w:val="false"/>
          <w:bCs w:val="false"/>
          <w:sz w:val="22"/>
          <w:szCs w:val="22"/>
        </w:rPr>
        <w:t>25/2013</w:t>
      </w:r>
      <w:r>
        <w:rPr>
          <w:b w:val="false"/>
          <w:bCs w:val="false"/>
          <w:sz w:val="22"/>
          <w:szCs w:val="22"/>
          <w:lang w:val="sr-RS"/>
        </w:rPr>
        <w:t xml:space="preserve"> и 2/2015</w:t>
      </w:r>
      <w:r>
        <w:rPr>
          <w:b w:val="false"/>
          <w:bCs w:val="false"/>
          <w:sz w:val="22"/>
          <w:szCs w:val="22"/>
        </w:rPr>
        <w:t>),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firstLine="720"/>
        <w:jc w:val="both"/>
        <w:rPr/>
      </w:pPr>
      <w:r>
        <w:rPr>
          <w:bCs w:val="false"/>
          <w:sz w:val="22"/>
          <w:szCs w:val="22"/>
        </w:rPr>
        <w:t>СКУПШТИНА ОПШТИНЕ КОВИН</w:t>
      </w:r>
      <w:r>
        <w:rPr>
          <w:b w:val="false"/>
          <w:bCs w:val="false"/>
          <w:sz w:val="22"/>
          <w:szCs w:val="22"/>
        </w:rPr>
        <w:t xml:space="preserve">  је, на седници од </w:t>
      </w:r>
      <w:r>
        <w:rPr>
          <w:b w:val="false"/>
          <w:bCs w:val="false"/>
          <w:sz w:val="22"/>
          <w:szCs w:val="22"/>
          <w:lang w:val="sr-RS"/>
        </w:rPr>
        <w:t>27.02.2019.</w:t>
      </w:r>
      <w:r>
        <w:rPr>
          <w:b w:val="false"/>
          <w:bCs w:val="false"/>
          <w:sz w:val="22"/>
          <w:szCs w:val="22"/>
        </w:rPr>
        <w:t xml:space="preserve"> године,  донела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>ОДЛУК</w:t>
      </w:r>
      <w:r>
        <w:rPr>
          <w:b/>
          <w:sz w:val="28"/>
          <w:lang w:val="sr-CS"/>
        </w:rPr>
        <w:t xml:space="preserve">У </w:t>
      </w:r>
      <w:r>
        <w:rPr>
          <w:b/>
          <w:sz w:val="28"/>
          <w:lang w:val="ru-RU"/>
        </w:rPr>
        <w:t xml:space="preserve">О </w:t>
      </w:r>
    </w:p>
    <w:p>
      <w:pPr>
        <w:pStyle w:val="Normal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ЗМЕНИ И ДОПУНИ</w:t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ОДЛУКЕ О БУЏЕТУ ОПШТИНЕ КОВИН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</w:t>
      </w:r>
      <w:r>
        <w:rPr>
          <w:b/>
          <w:sz w:val="28"/>
          <w:szCs w:val="28"/>
          <w:lang w:val="sr-CS"/>
        </w:rPr>
        <w:t>9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  <w:lang w:val="sr-RS"/>
        </w:rPr>
        <w:t xml:space="preserve"> </w:t>
      </w:r>
    </w:p>
    <w:p>
      <w:pPr>
        <w:pStyle w:val="Heading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ОПШТИ ДЕО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709"/>
          <w:tab w:val="left" w:pos="720" w:leader="none"/>
        </w:tabs>
        <w:ind w:left="1" w:firstLine="1"/>
        <w:jc w:val="both"/>
        <w:rPr/>
      </w:pPr>
      <w:r>
        <w:rPr>
          <w:sz w:val="22"/>
          <w:szCs w:val="22"/>
          <w:lang w:val="sr-CS"/>
        </w:rPr>
        <w:tab/>
        <w:t xml:space="preserve"> У Одлуци о буџету општине Ковин за 2019. годину („Сл. Лист општине Ковин“, број 14/2018), члан 1. мења се и гласи : </w:t>
      </w:r>
    </w:p>
    <w:p>
      <w:pPr>
        <w:pStyle w:val="Normal"/>
        <w:tabs>
          <w:tab w:val="clear" w:pos="709"/>
          <w:tab w:val="left" w:pos="720" w:leader="none"/>
        </w:tabs>
        <w:ind w:left="2" w:hanging="0"/>
        <w:jc w:val="both"/>
        <w:rPr/>
      </w:pPr>
      <w:r>
        <w:rPr>
          <w:sz w:val="22"/>
          <w:szCs w:val="22"/>
          <w:lang w:val="sr-CS"/>
        </w:rPr>
        <w:tab/>
        <w:t xml:space="preserve">„Приходи и примања, расходи и издаци буџета општине Ковин за 2019. годину (у даљем   </w:t>
      </w:r>
    </w:p>
    <w:p>
      <w:pPr>
        <w:pStyle w:val="Normal"/>
        <w:tabs>
          <w:tab w:val="clear" w:pos="709"/>
          <w:tab w:val="left" w:pos="720" w:leader="none"/>
        </w:tabs>
        <w:ind w:left="2" w:hanging="0"/>
        <w:jc w:val="both"/>
        <w:rPr/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тексту : буџет), састоје се од :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купни приходи и примања буџета општине Ковин (у даљем тексту: буџет) и издаци 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2"/>
          <w:lang w:val="sr-Latn-CS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расходи, утврђују се у износу од 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1.</w:t>
      </w:r>
      <w:r>
        <w:rPr>
          <w:rFonts w:cs="Times New Roman" w:ascii="Times New Roman" w:hAnsi="Times New Roman"/>
          <w:b/>
          <w:szCs w:val="22"/>
          <w:lang w:val="sr-RS"/>
        </w:rPr>
        <w:t>039.934.497</w:t>
      </w:r>
      <w:r>
        <w:rPr>
          <w:rFonts w:cs="Times New Roman" w:ascii="Times New Roman" w:hAnsi="Times New Roman"/>
          <w:szCs w:val="22"/>
          <w:lang w:val="sr-Latn-CS"/>
        </w:rPr>
        <w:t xml:space="preserve">  </w:t>
      </w:r>
      <w:r>
        <w:rPr>
          <w:rFonts w:cs="Times New Roman" w:ascii="Times New Roman" w:hAnsi="Times New Roman"/>
          <w:szCs w:val="22"/>
        </w:rPr>
        <w:t>динара</w:t>
      </w:r>
      <w:r>
        <w:rPr>
          <w:rFonts w:cs="Times New Roman" w:ascii="Times New Roman" w:hAnsi="Times New Roman"/>
          <w:szCs w:val="22"/>
          <w:lang w:val="sr-Latn-CS"/>
        </w:rPr>
        <w:t>.</w:t>
      </w:r>
    </w:p>
    <w:p>
      <w:pPr>
        <w:pStyle w:val="TextBody"/>
        <w:ind w:firstLine="720"/>
        <w:rPr/>
      </w:pPr>
      <w:r>
        <w:rPr>
          <w:b/>
          <w:szCs w:val="22"/>
        </w:rPr>
        <w:tab/>
      </w:r>
      <w:r>
        <w:rPr>
          <w:rFonts w:cs="Times New Roman" w:ascii="Times New Roman" w:hAnsi="Times New Roman"/>
          <w:szCs w:val="22"/>
        </w:rPr>
        <w:t xml:space="preserve">-Вишак прихода из ранијих година износи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295.363.646 </w:t>
      </w:r>
      <w:r>
        <w:rPr>
          <w:rFonts w:cs="Times New Roman" w:ascii="Times New Roman" w:hAnsi="Times New Roman"/>
          <w:szCs w:val="22"/>
        </w:rPr>
        <w:t xml:space="preserve">динара. </w:t>
      </w:r>
    </w:p>
    <w:p>
      <w:pPr>
        <w:pStyle w:val="Normal"/>
        <w:ind w:left="840" w:hanging="84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 xml:space="preserve">Укупни приходи и примања у 2019. години и вишак прихода из ранијих година укупно износе </w:t>
      </w:r>
      <w:r>
        <w:rPr>
          <w:b/>
          <w:sz w:val="22"/>
          <w:szCs w:val="22"/>
          <w:lang w:val="sr-CS"/>
        </w:rPr>
        <w:t xml:space="preserve"> 1.335.298.143 </w:t>
      </w:r>
      <w:r>
        <w:rPr>
          <w:sz w:val="22"/>
          <w:szCs w:val="22"/>
          <w:lang w:val="sr-CS"/>
        </w:rPr>
        <w:t>динара.</w:t>
      </w:r>
    </w:p>
    <w:p>
      <w:pPr>
        <w:pStyle w:val="Normal"/>
        <w:ind w:left="840" w:hanging="840"/>
        <w:jc w:val="both"/>
        <w:rPr/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 xml:space="preserve">Укупни расходи и издаци у 2019. години, укључујући и суфицит, укупно износе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1.335.298.143 динара.</w:t>
      </w:r>
    </w:p>
    <w:p>
      <w:pPr>
        <w:pStyle w:val="Normal"/>
        <w:ind w:left="840" w:hanging="131"/>
        <w:jc w:val="both"/>
        <w:rPr>
          <w:smallCap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а средства из осталих извора, укључујући и суфицит, износе </w:t>
      </w:r>
      <w:r>
        <w:rPr>
          <w:b/>
          <w:sz w:val="22"/>
          <w:szCs w:val="22"/>
          <w:lang w:val="sr-CS"/>
        </w:rPr>
        <w:t>13.678.700 динара</w:t>
      </w:r>
      <w:r>
        <w:rPr>
          <w:sz w:val="22"/>
          <w:szCs w:val="22"/>
          <w:lang w:val="sr-CS"/>
        </w:rPr>
        <w:t>.“</w:t>
      </w:r>
    </w:p>
    <w:p>
      <w:pPr>
        <w:pStyle w:val="Normal"/>
        <w:ind w:left="840" w:hanging="131"/>
        <w:jc w:val="both"/>
        <w:rPr>
          <w:smallCaps/>
          <w:sz w:val="22"/>
          <w:szCs w:val="22"/>
          <w:lang w:val="sr-CS"/>
        </w:rPr>
      </w:pPr>
      <w:r>
        <w:rPr>
          <w:smallCap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mallCaps/>
          <w:sz w:val="12"/>
          <w:szCs w:val="12"/>
          <w:lang w:val="sr-Latn-CS"/>
        </w:rPr>
      </w:pPr>
      <w:r>
        <w:rPr>
          <w:smallCaps/>
          <w:sz w:val="12"/>
          <w:szCs w:val="12"/>
          <w:lang w:val="sr-Latn-CS"/>
        </w:rPr>
      </w:r>
    </w:p>
    <w:p>
      <w:pPr>
        <w:pStyle w:val="Normal"/>
        <w:tabs>
          <w:tab w:val="clear" w:pos="709"/>
          <w:tab w:val="left" w:pos="9083" w:leader="none"/>
        </w:tabs>
        <w:ind w:left="108" w:hanging="0"/>
        <w:jc w:val="center"/>
        <w:rPr>
          <w:rFonts w:ascii="Trebuchet MS" w:hAnsi="Trebuchet MS" w:cs="Arial"/>
          <w:b/>
          <w:b/>
          <w:bCs/>
          <w:sz w:val="22"/>
          <w:szCs w:val="22"/>
          <w:lang w:val="sr-CS"/>
        </w:rPr>
      </w:pPr>
      <w:r>
        <w:rPr>
          <w:rFonts w:cs="Arial" w:ascii="Trebuchet MS" w:hAnsi="Trebuchet MS"/>
          <w:b/>
          <w:bCs/>
          <w:sz w:val="22"/>
          <w:szCs w:val="22"/>
          <w:lang w:val="sr-CS"/>
        </w:rPr>
        <w:t>ОБРАЧУН СУФИЦИТА / ДЕФИЦИТА СА РАЧУНОМ ФИНАНСИРАЊА</w:t>
      </w:r>
    </w:p>
    <w:p>
      <w:pPr>
        <w:pStyle w:val="Normal"/>
        <w:tabs>
          <w:tab w:val="clear" w:pos="709"/>
          <w:tab w:val="left" w:pos="9083" w:leader="none"/>
        </w:tabs>
        <w:ind w:left="108" w:hanging="0"/>
        <w:rPr>
          <w:rFonts w:ascii="Trebuchet MS" w:hAnsi="Trebuchet MS" w:cs="Arial"/>
          <w:b/>
          <w:b/>
          <w:bCs/>
          <w:sz w:val="10"/>
          <w:szCs w:val="10"/>
          <w:lang w:val="sr-CS"/>
        </w:rPr>
      </w:pPr>
      <w:r>
        <w:rPr>
          <w:rFonts w:cs="Arial" w:ascii="Trebuchet MS" w:hAnsi="Trebuchet MS"/>
          <w:b/>
          <w:bCs/>
          <w:sz w:val="10"/>
          <w:szCs w:val="10"/>
          <w:lang w:val="sr-CS"/>
        </w:rPr>
      </w:r>
    </w:p>
    <w:p>
      <w:pPr>
        <w:pStyle w:val="Normal"/>
        <w:tabs>
          <w:tab w:val="clear" w:pos="709"/>
          <w:tab w:val="left" w:pos="9083" w:leader="none"/>
        </w:tabs>
        <w:ind w:left="108" w:hanging="0"/>
        <w:jc w:val="center"/>
        <w:rPr>
          <w:rFonts w:ascii="Trebuchet MS" w:hAnsi="Trebuchet MS" w:cs="Arial"/>
          <w:b/>
          <w:b/>
          <w:bCs/>
          <w:sz w:val="22"/>
          <w:szCs w:val="22"/>
          <w:lang w:val="sr-CS"/>
        </w:rPr>
      </w:pPr>
      <w:r>
        <w:rPr>
          <w:rFonts w:cs="Arial" w:ascii="Trebuchet MS" w:hAnsi="Trebuchet MS"/>
          <w:b/>
          <w:bCs/>
          <w:sz w:val="22"/>
          <w:szCs w:val="22"/>
          <w:lang w:val="sr-CS"/>
        </w:rPr>
        <w:t>СРЕДСТАВА БУЏЕТА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2"/>
          <w:szCs w:val="22"/>
          <w:lang w:val="sr-CS"/>
        </w:rPr>
      </w:pPr>
      <w:r>
        <w:rPr>
          <w:rFonts w:cs="Arial" w:ascii="Trebuchet MS" w:hAnsi="Trebuchet MS"/>
          <w:b/>
          <w:bCs/>
          <w:sz w:val="22"/>
          <w:szCs w:val="22"/>
          <w:lang w:val="sr-CS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47"/>
        <w:gridCol w:w="2268"/>
        <w:gridCol w:w="1537"/>
        <w:gridCol w:w="32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</w:rPr>
              <w:t>А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ЧУН ПРИХОДА И ПРИМАЊ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динарим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и приходи и примања остварени по основу продаје нефинансијске имови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+ 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9.577.49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и расходи и издаци за набавку нефинансијске имови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+ 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5.298.14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суфицит/дефици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 - (4+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9C0006"/>
                <w:sz w:val="20"/>
                <w:szCs w:val="20"/>
              </w:rPr>
            </w:pPr>
            <w:r>
              <w:rPr>
                <w:b/>
                <w:bCs/>
                <w:color w:val="9C0006"/>
                <w:sz w:val="20"/>
                <w:szCs w:val="20"/>
              </w:rPr>
              <w:t>-295.720.6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9C0006"/>
                <w:sz w:val="20"/>
                <w:szCs w:val="20"/>
              </w:rPr>
            </w:pPr>
            <w:r>
              <w:rPr>
                <w:b/>
                <w:bCs/>
                <w:color w:val="9C0006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ци за набавку финансијске имовине (у циљу спровођења јавних политика) категорија 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ања од продаје финансијске имовине (категорија 92 осим 9211, 9221, 9219, 9227, 9228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ан фискални суфицит/дефици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 - (4+5)+(92 - 6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9C0006"/>
                <w:sz w:val="20"/>
                <w:szCs w:val="20"/>
              </w:rPr>
            </w:pPr>
            <w:r>
              <w:rPr>
                <w:b/>
                <w:bCs/>
                <w:color w:val="9C0006"/>
                <w:sz w:val="20"/>
                <w:szCs w:val="20"/>
              </w:rPr>
              <w:t>-295.363.6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9C0006"/>
                <w:sz w:val="20"/>
                <w:szCs w:val="20"/>
              </w:rPr>
            </w:pPr>
            <w:r>
              <w:rPr>
                <w:b/>
                <w:bCs/>
                <w:color w:val="9C000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</w:t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ЧУН ФИНАНСИРАЊ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задуживањ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ања од продаје финансијске имовине (конта 9211, 9221, 9219, 9227, 9228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трошена средства из претходних год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363.6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ци за набавку финансијске имовине која није у циљу спровођења јавних политика (део 62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ци за отплату главнице д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о финансирањ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91+92+3) - (61+6211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.363.6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320" w:right="1152" w:gutter="0" w:header="0" w:top="89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TextBody"/>
        <w:ind w:left="1260" w:firstLine="720"/>
        <w:rPr/>
      </w:pPr>
      <w:r>
        <w:rPr>
          <w:rFonts w:cs="Times New Roman" w:ascii="Times New Roman" w:hAnsi="Times New Roman"/>
          <w:szCs w:val="22"/>
          <w:lang w:val="sr-RS"/>
        </w:rPr>
        <w:t>Члан 2. мења се и гласи „</w:t>
      </w:r>
      <w:r>
        <w:rPr>
          <w:rFonts w:cs="Times New Roman" w:ascii="Times New Roman" w:hAnsi="Times New Roman"/>
          <w:szCs w:val="22"/>
        </w:rPr>
        <w:t>Укупни приходи и примања буџета по економској класификацији утврђују се у билансу примања и издатака буџета општине Ковин за 2019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</w:rPr>
        <w:t xml:space="preserve"> годину, </w:t>
      </w:r>
      <w:r>
        <w:rPr>
          <w:rFonts w:cs="Times New Roman" w:ascii="Times New Roman" w:hAnsi="Times New Roman"/>
          <w:szCs w:val="22"/>
          <w:lang w:val="sr-RS"/>
        </w:rPr>
        <w:t>и то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TextBody"/>
        <w:ind w:left="126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58"/>
        <w:gridCol w:w="2201"/>
        <w:gridCol w:w="1366"/>
        <w:gridCol w:w="975"/>
        <w:gridCol w:w="1496"/>
        <w:gridCol w:w="950"/>
        <w:gridCol w:w="1326"/>
        <w:gridCol w:w="1311"/>
        <w:gridCol w:w="1366"/>
        <w:gridCol w:w="1366"/>
      </w:tblGrid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енета средства из претходне год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41.994.1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9,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95.363.6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2,1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41.994.166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95.363.646     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0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ТЕКУЋИ ПРИХОД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952.468.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6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990.788.6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4,2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2.735.11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3.678.7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965.203.31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.004.467.397     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ОРЕЗ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554.230.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4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554.230.8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1,5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554.230.81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554.230.81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1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ОРЕЗ НА ДОХОДАК, ДОБИТ И КАПИТАЛНЕ ДОБИТ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45.532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7,8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45.532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5,9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45.532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45.532.000     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1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рез на зарад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Latn-RS" w:eastAsia="sr-Latn-RS"/>
              </w:rPr>
              <w:t xml:space="preserve">290.0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3,3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290.0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21,7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290.0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90.000.0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1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Порез на приходе од самосталних делатност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sz w:val="20"/>
                <w:szCs w:val="20"/>
                <w:lang w:val="sr-Latn-RS" w:eastAsia="sr-Latn-RS"/>
              </w:rPr>
              <w:t xml:space="preserve">22.962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,8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sz w:val="20"/>
                <w:szCs w:val="20"/>
                <w:lang w:val="sr-Latn-RS" w:eastAsia="sr-Latn-RS"/>
              </w:rPr>
              <w:t xml:space="preserve">22.962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1,7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2.962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2.962.0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11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рез на приходе од имов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5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00.000     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119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рез на друге приход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sz w:val="20"/>
                <w:szCs w:val="20"/>
                <w:lang w:val="sr-Latn-RS" w:eastAsia="sr-Latn-RS"/>
              </w:rPr>
              <w:t xml:space="preserve">32.07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</w:t>
            </w:r>
            <w:r>
              <w:rPr>
                <w:sz w:val="20"/>
                <w:szCs w:val="20"/>
                <w:lang w:val="sr-Latn-RS" w:eastAsia="sr-Latn-RS"/>
              </w:rPr>
              <w:t xml:space="preserve">32.07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,4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2.07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2.070.000     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13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ОРЕЗ НА ИМОВИН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45.38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1,7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45.38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0,9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45.38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45.380.000     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3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Порез на имовину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Latn-RS" w:eastAsia="sr-Latn-RS"/>
              </w:rPr>
              <w:t xml:space="preserve">120.5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,7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120.5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9,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120.5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20.500.0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33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рез на наслеђе и покло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3.5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3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5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5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500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34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рез на пренос апсолутних права на непокрет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sz w:val="20"/>
                <w:szCs w:val="20"/>
                <w:lang w:val="sr-Latn-RS" w:eastAsia="sr-Latn-RS"/>
              </w:rPr>
              <w:t xml:space="preserve">21.38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,7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1.38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1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1.38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1.380.000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58"/>
        <w:gridCol w:w="2201"/>
        <w:gridCol w:w="1366"/>
        <w:gridCol w:w="975"/>
        <w:gridCol w:w="1496"/>
        <w:gridCol w:w="950"/>
        <w:gridCol w:w="1326"/>
        <w:gridCol w:w="1311"/>
        <w:gridCol w:w="1366"/>
        <w:gridCol w:w="1366"/>
      </w:tblGrid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1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ОРЕЗ НА ДОБРА И УСЛУГ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56.369.2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,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56.369.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,2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56.369.21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56.369.210      </w:t>
            </w:r>
          </w:p>
        </w:tc>
      </w:tr>
      <w:tr>
        <w:trPr>
          <w:trHeight w:val="30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44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Комунална такса за коришћење рекламних паноа, укључујући и истицање и исписивање фирме ван пословног простора на објектима и просторима који припадају јединици локалне самоуправе(коловози, тротоари, зелене површине, бандере)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7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7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7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7.000      </w:t>
            </w:r>
          </w:p>
        </w:tc>
      </w:tr>
      <w:tr>
        <w:trPr>
          <w:trHeight w:val="153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45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7.383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383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383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383.000      </w:t>
            </w:r>
          </w:p>
        </w:tc>
      </w:tr>
      <w:tr>
        <w:trPr>
          <w:trHeight w:val="39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45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Боравишна так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74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4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4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40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45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осебна накнада за заштиту и унапређење животне сред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sz w:val="20"/>
                <w:szCs w:val="20"/>
                <w:lang w:val="sr-Latn-RS" w:eastAsia="sr-Latn-RS"/>
              </w:rPr>
              <w:t xml:space="preserve">48.0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,9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.0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.0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.000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457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Комунална такса за држање средстава за игру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6.21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6.21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6.21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6.210      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457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Комунална такса за коришћење витрина ради излагања робе ван пословних простор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153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53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53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53.000      </w:t>
            </w:r>
          </w:p>
        </w:tc>
      </w:tr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16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ДРУГИ ПОРЕЗ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6.949.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6.949.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5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6.949.6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6.949.6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16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Комунална такса за истицање фирме на пословном простор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6.949.6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6.949.6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5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6.949.6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6.949.6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3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ДОНАЦИЈЕ И ТРАНСФЕ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72.972.0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2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11.292.5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3,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845.1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72.972.041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12.137.638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3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ДОНАЦИЈЕ ОД МЕЂ. ОРГАНИЗАЦ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845.1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845.100      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2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45.1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45.1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33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ТРАНСФЕРИ ОД ДРУГИХ НИВОА В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72.972.0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2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11.292.5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3,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72.972.041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11.292.538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1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Наменска средства РС за спровођење Програма малих шко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8.40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4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-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1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Наменска средства РС за опремање вртић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2.923.6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1,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2.923.604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15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Наменска средства  за спровођење Програма малих шко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8.90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7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900.000      </w:t>
            </w:r>
          </w:p>
        </w:tc>
      </w:tr>
      <w:tr>
        <w:trPr>
          <w:trHeight w:val="90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15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Текући наменски трансфери из АПВ за побољшање услуга социјалне зашти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.068.0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7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.068.0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7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.068.058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.068.058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58"/>
        <w:gridCol w:w="2201"/>
        <w:gridCol w:w="1366"/>
        <w:gridCol w:w="975"/>
        <w:gridCol w:w="1496"/>
        <w:gridCol w:w="950"/>
        <w:gridCol w:w="1326"/>
        <w:gridCol w:w="1311"/>
        <w:gridCol w:w="1366"/>
        <w:gridCol w:w="1366"/>
      </w:tblGrid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10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15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Текући наменски трансфери из АПВ (регресирање превоза ученика</w:t>
              <w:br/>
              <w:t xml:space="preserve"> и студенат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.099.8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.099.8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5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099.862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099.862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1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Текући ненаменски трансфери од АП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23.438.0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8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23.438.0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16,7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223.438.083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23.438.083      </w:t>
            </w:r>
          </w:p>
        </w:tc>
      </w:tr>
      <w:tr>
        <w:trPr>
          <w:trHeight w:val="153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2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Капитални наменски трансфери из АПВ - суфинансирање изградње делова водоводне мреже у блоковима 74 и 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204.9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3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204.9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.204.92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.204.92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2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Капитални наменски трансфери из АПВ  - изградња Вртић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0.761.1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,7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7.598.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1,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0.761.118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7.598.400      </w:t>
            </w:r>
          </w:p>
        </w:tc>
      </w:tr>
      <w:tr>
        <w:trPr>
          <w:trHeight w:val="153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332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Капитални наменски трансфери из АПВ - „Реконструкција и санација објекта културе у Делиблату-задружног дома - II фаза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8.059.6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2,1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8.059.611      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4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ДРУГИ ПРИХО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25.265.3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0,1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25.265.3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9,4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0.135.1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0.233.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35.400.459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35.498.949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4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ИХОДИ ОД ИМОВ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9.007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6,4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9.007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5,9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79.007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79.007.000      </w:t>
            </w:r>
          </w:p>
        </w:tc>
      </w:tr>
      <w:tr>
        <w:trPr>
          <w:trHeight w:val="12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1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и буџета општине  од камата на средства консолидованог рачуна трез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sz w:val="20"/>
                <w:szCs w:val="20"/>
                <w:lang w:val="sr-Latn-RS" w:eastAsia="sr-Latn-RS"/>
              </w:rPr>
              <w:t xml:space="preserve">12.8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2.8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1,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2.8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2.800.000      </w:t>
            </w:r>
          </w:p>
        </w:tc>
      </w:tr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12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15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редства остварена од давања у закуп  пољопривредног земљишта у државној своји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sz w:val="20"/>
                <w:szCs w:val="20"/>
                <w:lang w:val="sr-Latn-RS" w:eastAsia="sr-Latn-RS"/>
              </w:rPr>
              <w:t xml:space="preserve">65.0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5,2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65.0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4,9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65.0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65.000.000      </w:t>
            </w:r>
          </w:p>
        </w:tc>
      </w:tr>
      <w:tr>
        <w:trPr>
          <w:trHeight w:val="29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15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Накнада за коришћење шу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9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00.000      </w:t>
            </w:r>
          </w:p>
        </w:tc>
      </w:tr>
      <w:tr>
        <w:trPr>
          <w:trHeight w:val="24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15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Комунална такса за коришћење простора на јавним површинама или испред пословног простора у пословн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307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07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07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07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4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ИХОДИ ОД ПРОДАЈЕ ДОБАРА И УСЛ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2.617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2.617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,4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8.253.6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8.253.6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0.870.6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0.870.600      </w:t>
            </w:r>
          </w:p>
        </w:tc>
      </w:tr>
      <w:tr>
        <w:trPr>
          <w:trHeight w:val="12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и од продаје добара и услуга од стране тржишних организација у корист нивоа општ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</w:tr>
      <w:tr>
        <w:trPr>
          <w:trHeight w:val="204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1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и од давања у закуп, односно на коришћење непокретности у државној својини које користе општине и индиректни корисници њиховог буџ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7.3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3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5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color w:val="FF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color w:val="FF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3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.300.000      </w:t>
            </w:r>
          </w:p>
        </w:tc>
      </w:tr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15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Приходи од закупнине за грађевинско земљиште у корист нивоа општин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8.0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0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0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000.000      </w:t>
            </w:r>
          </w:p>
        </w:tc>
      </w:tr>
      <w:tr>
        <w:trPr>
          <w:trHeight w:val="153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1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 од давања на коришћење непокретности у општинској својини, које користе општине и њихови корисниц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55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2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5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00.0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5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50.000      </w:t>
            </w:r>
          </w:p>
        </w:tc>
      </w:tr>
      <w:tr>
        <w:trPr>
          <w:trHeight w:val="153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15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8.909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909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7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909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909.0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2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Општинске административне такс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1.035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035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035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035.0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25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Накнада за уређивање грађевинског земљиш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1.603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603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603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603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2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Такса за озакоњење објеката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1.8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8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1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8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800.0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3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 општинских органа управ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</w:t>
            </w:r>
            <w:r>
              <w:rPr>
                <w:sz w:val="20"/>
                <w:szCs w:val="20"/>
                <w:lang w:val="sr-Latn-RS" w:eastAsia="sr-Latn-RS"/>
              </w:rPr>
              <w:t xml:space="preserve">3.42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3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42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42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420.000      </w:t>
            </w:r>
          </w:p>
        </w:tc>
      </w:tr>
      <w:tr>
        <w:trPr>
          <w:trHeight w:val="12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37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683.6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683.6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683.6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.683.600      </w:t>
            </w:r>
          </w:p>
        </w:tc>
      </w:tr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237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Родитељски динар за ваннаставне актив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570.0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57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57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.570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43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ОВЧАНЕ КАЗНЕ И ОДУЗЕТА ИМОВИНСКА КОРИС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5.63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5.63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4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5.63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5.630.000      </w:t>
            </w:r>
          </w:p>
        </w:tc>
      </w:tr>
      <w:tr>
        <w:trPr>
          <w:trHeight w:val="12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33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и од новчаних казни за прекршаје, предвиђене прописима о безбедности саобраћаја на путеви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50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4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.50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4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.5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5.500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33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ходи од новчаних казни за прекршаје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3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130.000      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4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ДОБРОВОЉНИ ТРАНСФЕРИ ОД ФИЗИЧКИХ И ПРАВНИХ ЛИ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81.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8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681.51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780.000      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4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Текући добровољни трансфери од физичких и правних лица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81.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8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681.51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780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4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МЕШОВИТИ И НЕОДРЕЂЕНИ ПРИХОД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.011.3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.011.3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.20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.2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.211.349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9.211.349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5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Остали приходи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60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60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0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200.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200.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8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8.800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451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Закупнина за стан у општинској својини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1.3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1.3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11.349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11.349      </w:t>
            </w:r>
          </w:p>
        </w:tc>
      </w:tr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7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МЕМОРАНДУМСКЕ СТАВКЕ ЗА РЕФУНДАЦИЈУ РАСХ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7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МЕМОРАНДУМСКЕ СТАВКЕ ЗА РЕФУНДАЦИЈУ РАСХ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71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Меморандумске ставке за рефундацију расход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2.600.000      </w:t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80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ИМАЊА ОД ПРОДАЈЕ НЕФИНАНСИЈСКЕ ИМОВ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8.788.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,9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8.788.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,7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8.788.8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8.788.800      </w:t>
            </w:r>
          </w:p>
        </w:tc>
      </w:tr>
      <w:tr>
        <w:trPr>
          <w:trHeight w:val="58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8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ИМАЊА ОД ПРОДАЈЕ</w:t>
              <w:br/>
              <w:t xml:space="preserve"> НЕПОКРЕТ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88.8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88.8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8.8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8.800      </w:t>
            </w:r>
          </w:p>
        </w:tc>
      </w:tr>
      <w:tr>
        <w:trPr>
          <w:trHeight w:val="12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811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стварена по основу продаје станова намењених за решавање стамбених потреба избегли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8.8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-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8.8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-      </w:t>
            </w:r>
          </w:p>
        </w:tc>
      </w:tr>
      <w:tr>
        <w:trPr>
          <w:trHeight w:val="7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81115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продаје станова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8.8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84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ИМАЊА ОД ПРОДАЈЕ ПРИРОДНЕ ИМОВ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8.30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,9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48.300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8.3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48.300.000      </w:t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8411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продаје земљиш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</w:t>
            </w:r>
            <w:r>
              <w:rPr>
                <w:sz w:val="20"/>
                <w:szCs w:val="20"/>
                <w:lang w:val="sr-Latn-RS" w:eastAsia="sr-Latn-RS"/>
              </w:rPr>
              <w:t xml:space="preserve">48.300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,9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.300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 w:eastAsia="sr-Latn-RS"/>
              </w:rPr>
            </w:pPr>
            <w:r>
              <w:rPr>
                <w:bCs/>
                <w:sz w:val="20"/>
                <w:szCs w:val="20"/>
                <w:lang w:val="sr-Latn-RS" w:eastAsia="sr-Latn-RS"/>
              </w:rPr>
              <w:t>3,6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.300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48.300.000      </w:t>
            </w:r>
          </w:p>
        </w:tc>
      </w:tr>
      <w:tr>
        <w:trPr>
          <w:trHeight w:val="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л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/Груп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ВРСТЕ ПРИХОДА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средстава из буџ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Средства из осталих извор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средстава из осталих изво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а јавна средств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 јавних средстава </w:t>
            </w:r>
          </w:p>
        </w:tc>
      </w:tr>
      <w:tr>
        <w:trPr>
          <w:trHeight w:val="12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90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ИМАЊА ОД ЗАДУЖИВАЊА И ПРОДАЈЕ ФИНАНСИЈСКЕ ИМОВ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57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57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</w:tr>
      <w:tr>
        <w:trPr>
          <w:trHeight w:val="7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92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ПРИМАЊА ОД ПРОДАЈЕ ФИН. ИМОВ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57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57.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</w:tr>
      <w:tr>
        <w:trPr>
          <w:trHeight w:val="12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215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отплате кредита датих домаћим јавним нефинансијским институцијама у корист нивоа општ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                 </w:t>
            </w:r>
            <w:r>
              <w:rPr>
                <w:sz w:val="20"/>
                <w:szCs w:val="20"/>
                <w:lang w:val="sr-Latn-RS" w:eastAsia="sr-Latn-RS"/>
              </w:rPr>
              <w:t xml:space="preserve">357.000      </w:t>
            </w:r>
          </w:p>
        </w:tc>
      </w:tr>
      <w:tr>
        <w:trPr>
          <w:trHeight w:val="13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+8+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ТЕКУЋИ ПРИХОДИ И ПРИМАЊА ОД ЗАДУЖИВАЊА И ПРОДАЈЕ ФИН. ИМОВИ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.001.614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80,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.039.934.4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77,9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2.735.11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3.678.7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.014.349.11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.053.613.197      </w:t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+7+8+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О ПРЕНЕТА СРЕДСТВА, ТЕКУЋИ ПРИХОДИ И ПРИМАЊ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.243.608.1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00,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.335.298.1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00,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2.735.110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3.678.700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.256.343.276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1.348.976.843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TextBody"/>
        <w:ind w:left="1440" w:firstLine="72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RS"/>
        </w:rPr>
        <w:t>Члан 3. мења се и гласи „</w:t>
      </w:r>
      <w:r>
        <w:rPr>
          <w:rFonts w:cs="Times New Roman" w:ascii="Times New Roman" w:hAnsi="Times New Roman"/>
          <w:szCs w:val="22"/>
        </w:rPr>
        <w:t xml:space="preserve">Издаци буџета општине Ковин за </w:t>
      </w:r>
      <w:r>
        <w:rPr>
          <w:rFonts w:cs="Times New Roman" w:ascii="Times New Roman" w:hAnsi="Times New Roman"/>
          <w:szCs w:val="22"/>
          <w:lang w:val="sr-RS"/>
        </w:rPr>
        <w:t>201</w:t>
      </w:r>
      <w:r>
        <w:rPr>
          <w:rFonts w:cs="Times New Roman" w:ascii="Times New Roman" w:hAnsi="Times New Roman"/>
          <w:szCs w:val="22"/>
        </w:rPr>
        <w:t>9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</w:rPr>
        <w:t xml:space="preserve"> годину, у укупном износу од </w:t>
      </w:r>
      <w:r>
        <w:rPr>
          <w:rFonts w:cs="Times New Roman" w:ascii="Times New Roman" w:hAnsi="Times New Roman"/>
          <w:b/>
          <w:szCs w:val="22"/>
        </w:rPr>
        <w:t>1.</w:t>
      </w:r>
      <w:r>
        <w:rPr>
          <w:rFonts w:cs="Times New Roman" w:ascii="Times New Roman" w:hAnsi="Times New Roman"/>
          <w:b/>
          <w:szCs w:val="22"/>
          <w:lang w:val="sr-RS"/>
        </w:rPr>
        <w:t>335.298.143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динара </w:t>
      </w:r>
      <w:r>
        <w:rPr>
          <w:rFonts w:cs="Times New Roman" w:ascii="Times New Roman" w:hAnsi="Times New Roman"/>
          <w:szCs w:val="22"/>
        </w:rPr>
        <w:t xml:space="preserve">по </w:t>
      </w:r>
      <w:r>
        <w:rPr>
          <w:rFonts w:cs="Times New Roman" w:ascii="Times New Roman" w:hAnsi="Times New Roman"/>
          <w:szCs w:val="22"/>
          <w:lang w:val="sr-RS"/>
        </w:rPr>
        <w:t>програмима</w:t>
      </w:r>
      <w:r>
        <w:rPr>
          <w:rFonts w:cs="Times New Roman" w:ascii="Times New Roman" w:hAnsi="Times New Roman"/>
          <w:szCs w:val="22"/>
        </w:rPr>
        <w:t>, утврђују се у следећим износима:</w:t>
      </w:r>
    </w:p>
    <w:tbl>
      <w:tblPr>
        <w:tblW w:w="15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24"/>
        <w:gridCol w:w="12"/>
        <w:gridCol w:w="2822"/>
        <w:gridCol w:w="7"/>
        <w:gridCol w:w="1359"/>
        <w:gridCol w:w="7"/>
        <w:gridCol w:w="1054"/>
        <w:gridCol w:w="8"/>
        <w:gridCol w:w="1532"/>
        <w:gridCol w:w="8"/>
        <w:gridCol w:w="1003"/>
        <w:gridCol w:w="8"/>
        <w:gridCol w:w="1182"/>
        <w:gridCol w:w="8"/>
        <w:gridCol w:w="1399"/>
        <w:gridCol w:w="8"/>
        <w:gridCol w:w="1358"/>
        <w:gridCol w:w="8"/>
        <w:gridCol w:w="1358"/>
        <w:gridCol w:w="8"/>
      </w:tblGrid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Hlk1638702"/>
            <w:bookmarkEnd w:id="0"/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.  Становање, урбанизам и просторно планирање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8.15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,4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9.273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,4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8.1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9.273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1-000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росторно и урбанистичко планирање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35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0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.473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0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3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.473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1-000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провођење урбанистичких и просторних планов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8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3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8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3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8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8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2.  Комуналне делатности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41.200.739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1,3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67.630.739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,5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41.200.7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7.630.739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000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прављање / одржавање јавним осветљењем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.0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4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2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000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државање јавних зелених површин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.07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2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7.07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7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.07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7.07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0004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Зоохигијен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0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0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9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0008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прављање и снабдевање водом за пиће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3.85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5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5.6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4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3.8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5.65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П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Опремање капеле у Гај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57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477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57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477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П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нација водовода - замена азбестних цеви у Ковин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1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0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312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8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1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312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П3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градња дела водоводне мреже у Насељу преко Поњавице и у улицама у Баваништ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5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8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5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7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5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5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П4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правка тротоара на територији Прве МЗ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3.739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33.739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3.7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33.739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П5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правка бициклистичке стазе на територији Прве МЗ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02-П6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Изградња капеле на гробљу у Плочици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988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3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988.000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3.  Локални економски развој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.55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7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.5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7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.5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.55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1-000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напређење привредног и инвестиционог амбијент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55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5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5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55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1-000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Мере активне политике запошљавањ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0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4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4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5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4.  Развој туризм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.728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,0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.728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9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.728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.728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2-000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ромоција туристичке понуде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.128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9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.128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9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.128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.128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2-П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Манифестација "Стари Лала"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5.  Пољопривреда и рурални развој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725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,0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725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,4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725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725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101-000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285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3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285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0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285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285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101-П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Комасациј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8.44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,7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8.44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,3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8.44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8.44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4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6.  Заштита животне средине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6.463.558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,5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9.463.558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,4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6.463.5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9.463.558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401-000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Управљање заштитом животне средине 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1.0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4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1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3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1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1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401-000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раћење квалитета елемената животне средине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401-0003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Заштита природе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3.558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3.558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3.5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3.558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401-0004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прављање отпадним водам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45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9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7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4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95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401-0006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прављање осталим врстама отпад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.3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6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8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.3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800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401-П1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Изградња постројења за пречишћавање фекалних вода у Баваништ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500.000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7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5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7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5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5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24"/>
        <w:gridCol w:w="12"/>
        <w:gridCol w:w="8"/>
        <w:gridCol w:w="2814"/>
        <w:gridCol w:w="7"/>
        <w:gridCol w:w="8"/>
        <w:gridCol w:w="1351"/>
        <w:gridCol w:w="7"/>
        <w:gridCol w:w="8"/>
        <w:gridCol w:w="1046"/>
        <w:gridCol w:w="8"/>
        <w:gridCol w:w="1532"/>
        <w:gridCol w:w="8"/>
        <w:gridCol w:w="1003"/>
        <w:gridCol w:w="8"/>
        <w:gridCol w:w="1182"/>
        <w:gridCol w:w="8"/>
        <w:gridCol w:w="1399"/>
        <w:gridCol w:w="8"/>
        <w:gridCol w:w="1358"/>
        <w:gridCol w:w="8"/>
        <w:gridCol w:w="1358"/>
        <w:gridCol w:w="8"/>
      </w:tblGrid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7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6.52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,5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3.52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4,7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6.52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3.520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701-000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прављање и одржавање саобраћајне инфраструктур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.705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6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9.705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9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.705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9.705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701-000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Јавни градски и приградски превоз путник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815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6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815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815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815.000</w:t>
            </w:r>
          </w:p>
        </w:tc>
      </w:tr>
      <w:tr>
        <w:trPr>
          <w:trHeight w:val="499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701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нација дела саобраћајнице на путу Гај - Мало Баваништ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2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2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0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8.  Предшколско васпитање и образовањ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7.317.25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0,2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7.817.25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,5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.471.51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.57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3.788.7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4.387.25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01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4.638.5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,2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5.138.5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,8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471.51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57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1.110.0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1.708.5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01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RS" w:eastAsia="sr-Latn-RS"/>
              </w:rPr>
              <w:t>Изградња и опремање вртића - друга фаз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2.678.75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2.678.75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,6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2.678.7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2.678.75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0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9.  Основно образовање и васпитањ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,4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02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основних школ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,4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9.968.046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0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Програм 10. Средње образовање и васпитање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3.543.16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,8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3.543.16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,7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3.543.1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3.543.16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03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средњих школ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.501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6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.501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5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.501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.501.000</w:t>
            </w:r>
          </w:p>
        </w:tc>
      </w:tr>
      <w:tr>
        <w:trPr>
          <w:trHeight w:val="58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03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еконструкција зграде бивше инкубаторске станице у наставни простор ССШ "Васа Пелагић"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42.16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42.16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3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42.1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42.16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9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1.  Социјална  и дечија заштит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1.076.666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,7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1.076.66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,0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1.076.66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1.076.666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Једнократне помоћи и други облици помоћ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4.653.032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7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4.653.032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6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4.653.0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4.653.032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159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000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родични и домски смештај, прихватилишта и друге врсте смештај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000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невне услуге у заједниц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384.442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384.442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384.4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384.44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0005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дршка реализацији програма  Црвеног крст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5.263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2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5.263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1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.263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.263.000</w:t>
            </w:r>
          </w:p>
        </w:tc>
      </w:tr>
      <w:tr>
        <w:trPr>
          <w:trHeight w:val="29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0006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дршка деци и породицама са децом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6.828.134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7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6.828.134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5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6.828.13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6.828.134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ткуп сеоског домаћинства за избегла, ИРЛ и повратнике по споразуму о реадмисиј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оходовне активности за избегла, ИРЛ и повратнике по споразуму о реадмисиј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одела грађевинског материјала за избегла, ИРЛ и повратнике по споразуму о реадмисиј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напређење образовања Ром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3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5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напређење запошљавања Ром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6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напређење здравствене и социјалне заштите Ром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7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напређење становања Ром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8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ечија недељ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9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невни боравак лица са сметњама у развој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458.058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9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458.058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8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458.0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458.058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10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Локални акциони план за Ром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7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7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7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7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901-П1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еконструкција са пренаменом и доградња посл</w:t>
            </w:r>
            <w:r>
              <w:rPr>
                <w:color w:val="000000"/>
                <w:sz w:val="20"/>
                <w:szCs w:val="20"/>
                <w:lang w:val="sr-RS" w:eastAsia="sr-Latn-RS"/>
              </w:rPr>
              <w:t>.</w:t>
            </w: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 простора у дневни боравак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12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4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12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4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12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</w:tr>
      <w:tr>
        <w:trPr>
          <w:trHeight w:val="19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8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2.  Здравствена заштит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7.803.468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,4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8.183.468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,3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7.803.4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8.183.468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01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установа примарне здравствене заштит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.903.468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2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.983.468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1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.903.4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.983.468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01-000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Мртвозорство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3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</w:tr>
      <w:tr>
        <w:trPr>
          <w:trHeight w:val="438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01-000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00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01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градња објекта хитне медицинске помоћи и физикалне медицине са рехабилитацијом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01-П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анација кровног покривача на ЗС Делиблато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0.000</w:t>
            </w:r>
          </w:p>
        </w:tc>
      </w:tr>
      <w:tr>
        <w:trPr>
          <w:trHeight w:val="32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801-П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роцена постуралних дисбаланса код деце иновативном методом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3.  Развој културе и информисањ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4.374.6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,7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13.956.211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,53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.263.6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6.263.6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90.638.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20.219.81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Функционисање локалних установа културе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6.681.4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9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6.931.4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7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925.6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925.6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607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857.000</w:t>
            </w:r>
          </w:p>
        </w:tc>
      </w:tr>
      <w:tr>
        <w:trPr>
          <w:trHeight w:val="108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000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Јачање културне продукције и уметничког стваралаштв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.612.1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8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.612.1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7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10.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1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322.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.322.1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000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напређење система очувања и представљања културно - историјског наслеђ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.000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000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Остваривање и унапређивање јавног интереса у области јавног информисања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</w:tr>
      <w:tr>
        <w:trPr>
          <w:trHeight w:val="5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Инвестиционо одржавање и опремање зграде биоскопа у Дубовцу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883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675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883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675.000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RS" w:eastAsia="sr-Latn-RS"/>
              </w:rPr>
              <w:t>"Дани ћирилице" Баваништ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анација биоскопа  у Делиблат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26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0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319.611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0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26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1.319.611</w:t>
            </w:r>
          </w:p>
        </w:tc>
      </w:tr>
      <w:tr>
        <w:trPr>
          <w:trHeight w:val="66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Инвестиционо одржавање крова на згради Дома културе у Ковин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130.6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3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130.6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3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130.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130.600</w:t>
            </w:r>
          </w:p>
        </w:tc>
      </w:tr>
      <w:tr>
        <w:trPr>
          <w:trHeight w:val="48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5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еконструкција крова  на згради месне заједнице у Мраморк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2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2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6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премање сале Дома омладине у  Плочиц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2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6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2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7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Ковинско културно лето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7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7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27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27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8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естивал "Клинци певају хитове"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7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7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2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9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ктобарски салон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76.624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76.624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.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6.62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06.62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10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Мајстори српске фотографиј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5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5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8.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8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3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3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1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Музички фестивал "БОМБ"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75.876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75.87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.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95.8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95.876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1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Театар фест "КОПС"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1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Монографија Ковин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</w:tr>
      <w:tr>
        <w:trPr>
          <w:trHeight w:val="7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1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Набавка књиг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.00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.0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4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4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201-П15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Реконструкција зграде Библиотеке "Вук Караџић" у Ковин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5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5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5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500.000</w:t>
            </w:r>
          </w:p>
        </w:tc>
      </w:tr>
      <w:tr>
        <w:trPr>
          <w:trHeight w:val="128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4.  Развој спорта и омладин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1.011.479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0,5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5.161.479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0,1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1.011.47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5.161.479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.022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6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.172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8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.022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.172.000</w:t>
            </w:r>
          </w:p>
        </w:tc>
      </w:tr>
      <w:tr>
        <w:trPr>
          <w:trHeight w:val="102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000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локалних спортских установ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9.048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3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9.048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1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9.048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9.048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0005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провођење омладинске политик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25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25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525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25.000</w:t>
            </w:r>
          </w:p>
        </w:tc>
      </w:tr>
      <w:tr>
        <w:trPr>
          <w:trHeight w:val="3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Радови на изградњи хале за  мале спортове у Ковин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8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000.000</w:t>
            </w:r>
          </w:p>
        </w:tc>
      </w:tr>
      <w:tr>
        <w:trPr>
          <w:trHeight w:val="12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П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градња базена I фаз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3.527.851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5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3.527.851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3,2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3.527.8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3.527.85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П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градња базена  II фаз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8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5.000.000</w:t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П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Инвестиционо одржавање отвореног спортског терена при ОШ "Ђура Јакшић"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604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604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2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604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604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П5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Завршетак опремања сале за мале спортов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16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9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16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16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16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П6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Замена паркета у згради за спорт и физичку култур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124.628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124.6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01-П7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Санација објекта фискултурне сале у ОШ "Ђура Јакшић"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124.628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3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124.628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6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5.  Опште услуге локалне самоуправ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06.024.2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6,5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18.308.56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6,3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845.1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06.024.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219.153.666</w:t>
            </w:r>
          </w:p>
        </w:tc>
      </w:tr>
      <w:tr>
        <w:trPr>
          <w:trHeight w:val="418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локалне самоуправе и градских општин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8.095.2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,1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9.542.61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1,2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8.095.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49.542.616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0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месних заједниц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7.822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2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7.922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,0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7.822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7.922.000</w:t>
            </w:r>
          </w:p>
        </w:tc>
      </w:tr>
      <w:tr>
        <w:trPr>
          <w:trHeight w:val="9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0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пштинско/градско правобранилаштво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445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3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473.5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34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445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.473.5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06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Инспекцијски послов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12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0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12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9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12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120.000</w:t>
            </w:r>
          </w:p>
        </w:tc>
      </w:tr>
      <w:tr>
        <w:trPr>
          <w:trHeight w:val="7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07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националних савета националних мањин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09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Текућа буџетска резерв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916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64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916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9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916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916.000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10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Стална буџетска резерв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6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001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прављање у ванредним ситуацијам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356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75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356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7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356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.356.000</w:t>
            </w:r>
          </w:p>
        </w:tc>
      </w:tr>
      <w:tr>
        <w:trPr>
          <w:trHeight w:val="20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Уградња столарије и поправка фасаде  на згради МЗ Делиблато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2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2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6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2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20.000</w:t>
            </w:r>
          </w:p>
        </w:tc>
      </w:tr>
      <w:tr>
        <w:trPr>
          <w:trHeight w:val="9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ска активност/  Пројекат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азив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редства из буџе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трукт-</w:t>
              <w:br/>
              <w:t>ура %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опствени и други приход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  <w:lang w:val="sr-Latn-RS" w:eastAsia="sr-Latn-RS"/>
              </w:rPr>
              <w:t>Измена расхода  из осталих извора индиректних корис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на средств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Измена укупних јавних средства  </w:t>
            </w:r>
          </w:p>
        </w:tc>
      </w:tr>
      <w:tr>
        <w:trPr>
          <w:trHeight w:val="159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Инвестиционо одржавање зграде МЗ Скореновац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44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2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44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1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44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440.000</w:t>
            </w:r>
          </w:p>
        </w:tc>
      </w:tr>
      <w:tr>
        <w:trPr>
          <w:trHeight w:val="73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Обележавање славе у I и II МЗ Ковин, Баваништу, Гају, Скореновцу, Мраморку, Дубовцу и Малом Баваништ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3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3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400.000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4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ани Делиблат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5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Гајачки котлић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</w:tr>
      <w:tr>
        <w:trPr>
          <w:trHeight w:val="129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6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Организација манифестацијe  "Дани мађарске кухиње"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</w:tr>
      <w:tr>
        <w:trPr>
          <w:trHeight w:val="79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7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ослава Божића у Плочиц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50.000</w:t>
            </w:r>
          </w:p>
        </w:tc>
      </w:tr>
      <w:tr>
        <w:trPr>
          <w:trHeight w:val="266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8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Манифестација у заборављеним играма и вештинама у Плочици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0.000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9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Турнир у малом фудбалу у Дубовц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00.000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602-П10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напређење руралног развоја кроз учинковито  управљање имовином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08.45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845.1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.553.550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6.  Политички систем локалне самоуправ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8.152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,0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8.393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2,88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8.152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38.393.000</w:t>
            </w:r>
          </w:p>
        </w:tc>
      </w:tr>
      <w:tr>
        <w:trPr>
          <w:trHeight w:val="70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01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скупштин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282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8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339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75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282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3.339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01-000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Функционисање извршних органа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63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1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814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,03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63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3.814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01-П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ослава Дана Општин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7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93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01-П2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 xml:space="preserve">Протоколарна седница СО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50.000</w:t>
            </w:r>
          </w:p>
        </w:tc>
      </w:tr>
      <w:tr>
        <w:trPr>
          <w:trHeight w:val="91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2101-П3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Дан ослобођења општине Ковин у I св. Рату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0.000</w:t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01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160.000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5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ограм 17.  Енергетска ефикасност и обновљиви извори енергије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0,5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</w:tr>
      <w:tr>
        <w:trPr>
          <w:trHeight w:val="149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501-0001</w:t>
            </w:r>
          </w:p>
        </w:tc>
        <w:tc>
          <w:tcPr>
            <w:tcW w:w="2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Енергетски менаџмент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0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0,52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color w:val="000000"/>
                <w:sz w:val="20"/>
                <w:szCs w:val="20"/>
                <w:lang w:val="sr-Latn-RS" w:eastAsia="sr-Latn-RS"/>
              </w:rPr>
              <w:t>7.000.000</w:t>
            </w:r>
          </w:p>
        </w:tc>
      </w:tr>
      <w:tr>
        <w:trPr>
          <w:trHeight w:val="555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УКУПНИ ПРОГРАМСКИ ЈАВНИ РАСХОДИ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.243.608.16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00,00%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.335.298.143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00,00%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12.735.11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3.678.70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.256.343.2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1.348.976.843</w:t>
            </w:r>
          </w:p>
        </w:tc>
      </w:tr>
    </w:tbl>
    <w:p>
      <w:pPr>
        <w:sectPr>
          <w:type w:val="nextPage"/>
          <w:pgSz w:orient="landscape" w:w="16838" w:h="11906"/>
          <w:pgMar w:left="539" w:right="902" w:gutter="0" w:header="0" w:top="1321" w:footer="0" w:bottom="11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Рекапитулација расхода по програмској класификацији</w:t>
      </w:r>
      <w:r>
        <w:rPr>
          <w:sz w:val="20"/>
          <w:szCs w:val="20"/>
          <w:lang w:val="sr-CS"/>
        </w:rPr>
        <w:t xml:space="preserve"> :</w:t>
      </w:r>
    </w:p>
    <w:p>
      <w:pPr>
        <w:pStyle w:val="Normal"/>
        <w:jc w:val="center"/>
        <w:rPr>
          <w:color w:val="FF0000"/>
          <w:sz w:val="18"/>
          <w:szCs w:val="18"/>
          <w:lang w:val="sr-CS"/>
        </w:rPr>
      </w:pPr>
      <w:r>
        <w:rPr>
          <w:color w:val="FF0000"/>
          <w:sz w:val="18"/>
          <w:szCs w:val="18"/>
          <w:lang w:val="sr-CS"/>
        </w:rPr>
      </w:r>
    </w:p>
    <w:p>
      <w:pPr>
        <w:pStyle w:val="Normal"/>
        <w:jc w:val="center"/>
        <w:rPr>
          <w:color w:val="FF0000"/>
          <w:sz w:val="18"/>
          <w:szCs w:val="18"/>
          <w:lang w:val="sr-CS"/>
        </w:rPr>
      </w:pPr>
      <w:r>
        <w:rPr>
          <w:color w:val="FF0000"/>
          <w:sz w:val="18"/>
          <w:szCs w:val="18"/>
          <w:lang w:val="sr-CS"/>
        </w:rPr>
      </w:r>
    </w:p>
    <w:p>
      <w:pPr>
        <w:pStyle w:val="Normal"/>
        <w:rPr>
          <w:color w:val="FF0000"/>
          <w:sz w:val="18"/>
          <w:szCs w:val="18"/>
          <w:lang w:val="sr-CS"/>
        </w:rPr>
      </w:pPr>
      <w:r>
        <w:rPr>
          <w:color w:val="FF0000"/>
          <w:sz w:val="18"/>
          <w:szCs w:val="18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10"/>
          <w:szCs w:val="10"/>
          <w:lang w:val="sr-CS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</w:t>
      </w:r>
    </w:p>
    <w:tbl>
      <w:tblPr>
        <w:tblW w:w="630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</w:tblGrid>
      <w:tr>
        <w:trPr>
          <w:trHeight w:val="2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тановање, урбанизам и просторно планирањ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273.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уналне делат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67.630.73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окални економски разво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550.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ој ту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728.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љопривреда и рурални разво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.725.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штита животне сред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9.463.558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рганизација саобраћаја и саобраћајна инфраструк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.520.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школско васпитање и образо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.817.25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 образовање и васпит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.968.04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ње образовање и васпит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.543.16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јална и дечј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.076.66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дравствена заш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183.468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ој културе и информис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13.956.211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ој спорта и омлад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.161.47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ште услуге локалне самоуправ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.308.56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литички систем локалне самоупра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.393.000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Енергетска ефикасност и обновљиви извори енергије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000.00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КУПН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35.298.14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чки приказ структуре буџета по програмској класификацији: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321" w:right="1151" w:gutter="0" w:header="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986780" cy="367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ан 4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>Члан 4. мења се и гласи „</w:t>
      </w:r>
      <w:r>
        <w:rPr>
          <w:rFonts w:cs="Times New Roman" w:ascii="Times New Roman" w:hAnsi="Times New Roman"/>
        </w:rPr>
        <w:tab/>
        <w:tab/>
        <w:t>Планирани издаци буџетских корисника за  201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</w:rPr>
        <w:t xml:space="preserve">.  годину, </w:t>
      </w:r>
      <w:r>
        <w:rPr>
          <w:rFonts w:cs="Times New Roman" w:ascii="Times New Roman" w:hAnsi="Times New Roman"/>
          <w:b/>
        </w:rPr>
        <w:t>по основној намени</w:t>
      </w:r>
      <w:r>
        <w:rPr>
          <w:rFonts w:cs="Times New Roman" w:ascii="Times New Roman" w:hAnsi="Times New Roman"/>
        </w:rPr>
        <w:t xml:space="preserve">, исказују се у следећем прегледу :    </w:t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09"/>
        <w:gridCol w:w="1323"/>
        <w:gridCol w:w="999"/>
        <w:gridCol w:w="1467"/>
        <w:gridCol w:w="1104"/>
        <w:gridCol w:w="1427"/>
        <w:gridCol w:w="1315"/>
        <w:gridCol w:w="1356"/>
        <w:gridCol w:w="1356"/>
      </w:tblGrid>
      <w:tr>
        <w:trPr>
          <w:trHeight w:val="630" w:hRule="atLeast"/>
        </w:trPr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sz w:val="16"/>
                <w:szCs w:val="16"/>
              </w:rPr>
              <w:t>Екон. клас.</w:t>
            </w:r>
          </w:p>
        </w:tc>
        <w:tc>
          <w:tcPr>
            <w:tcW w:w="470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СТЕ РАСХОДА И ИЗДАТАКА</w:t>
            </w:r>
          </w:p>
        </w:tc>
        <w:tc>
          <w:tcPr>
            <w:tcW w:w="132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9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%</w:t>
            </w:r>
          </w:p>
        </w:tc>
        <w:tc>
          <w:tcPr>
            <w:tcW w:w="146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04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руктура </w:t>
              <w:br/>
              <w:t>%</w:t>
            </w:r>
          </w:p>
        </w:tc>
        <w:tc>
          <w:tcPr>
            <w:tcW w:w="142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31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мена средстава из осталих извора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редстава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0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4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470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УЋИ РАСХОДИ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929.888.939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7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942.575.127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9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12.695.11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3.638.7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942.584.049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956.213.827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86.581.600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0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190.785.550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9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4.677.60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4.678.6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91.259.2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95.464.15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7.514.2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6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7.514.2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400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40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8.914.2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8.914.2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4.672.4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.672.4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50.6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50.6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4.923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4.923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у натури (превоз)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07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707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50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57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57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а давања запосленим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51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.599.5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.730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.73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24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1.329.5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запослене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.869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2.983.45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47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8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.116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.231.45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де,бонуси и остали посебни расходи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309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.309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309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309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РИШЋЕЊЕ УСЛУГА И РОБА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98.063.807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01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98.899.369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87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7.845.51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.788.1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405.909.317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407.687.469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0.313.788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0.443.788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48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48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1.261.788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1.391.788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537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.537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50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5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.187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.187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8.099.5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8.693.5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.804.51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.747.1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2.904.01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4.440.6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62.276.3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1.706.3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1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48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8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62.524.3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61.954.3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 (услуге и мат)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9.591.951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9.531.951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80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8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0.171.951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0.111.951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8.245.268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8.986.83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15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15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8.860.268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9.601.83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ЛАТА КАМАТА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20.000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20.000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5.00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</w:rPr>
              <w:t xml:space="preserve">5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25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25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лата домаћих камата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5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3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2.48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.48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је приватним предузећим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000.000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709"/>
        <w:gridCol w:w="1323"/>
        <w:gridCol w:w="999"/>
        <w:gridCol w:w="1467"/>
        <w:gridCol w:w="1104"/>
        <w:gridCol w:w="1427"/>
        <w:gridCol w:w="1315"/>
        <w:gridCol w:w="1356"/>
        <w:gridCol w:w="1356"/>
      </w:tblGrid>
      <w:tr>
        <w:trPr>
          <w:trHeight w:val="630" w:hRule="atLeast"/>
        </w:trPr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sz w:val="16"/>
                <w:szCs w:val="16"/>
              </w:rPr>
              <w:t>Екон. клас.</w:t>
            </w:r>
          </w:p>
        </w:tc>
        <w:tc>
          <w:tcPr>
            <w:tcW w:w="470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СТЕ РАСХОДА И ИЗДАТАКА</w:t>
            </w:r>
          </w:p>
        </w:tc>
        <w:tc>
          <w:tcPr>
            <w:tcW w:w="132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9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%</w:t>
            </w:r>
          </w:p>
        </w:tc>
        <w:tc>
          <w:tcPr>
            <w:tcW w:w="146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04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руктура </w:t>
              <w:br/>
              <w:t>%</w:t>
            </w:r>
          </w:p>
        </w:tc>
        <w:tc>
          <w:tcPr>
            <w:tcW w:w="142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31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осталих извора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редстава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0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9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4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7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6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АЦИЈЕ И ТРАНСФЕРИ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69.189.040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0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172.301.716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0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 xml:space="preserve">100.00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100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69.289.04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72.401.716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ћи трансфери осталим нивоима власти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9.836.072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2.868.748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5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9.836.072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2.868.748      </w:t>
            </w:r>
          </w:p>
        </w:tc>
      </w:tr>
      <w:tr>
        <w:trPr>
          <w:trHeight w:val="450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је организацијама обавезног социјалног осигурањ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803.468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1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3.883.468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803.468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883.468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тале донације, дотације и трансфери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.549.5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5.549.5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00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.649.5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.649.5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ЈАЛНА ПОМОЋ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86.275.492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94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86.659.492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9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86.275.492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86.659.492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социјалну заштиту из буџет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6.275.492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6.659.492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6.275.492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6.659.492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ЛИ РАСХОДИ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67.363.000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2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71.513.000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6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67.00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67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67.430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71.58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је невладиним организацијама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2.765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6.915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2.765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6.915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и, обавезне таксе, казне и пенали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178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.178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67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7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245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245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и пенали по решењу судова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2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ТИВНИ ТРАНСФЕРИ БУЏЕТА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.916.000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0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9.916.000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4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.916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.916.000      </w:t>
            </w:r>
          </w:p>
        </w:tc>
      </w:tr>
      <w:tr>
        <w:trPr>
          <w:trHeight w:val="465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и трансфери из буџета - Средства резерве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916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.916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916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916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НИ ИЗДАЦИ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13.719.227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23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92.723.016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1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40.00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40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13.759.227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92.763.016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А СРЕДСТВА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10.719.227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99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89.723.016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9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</w:rPr>
              <w:t xml:space="preserve">40.000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40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10.759.227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89.763.016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раде и грађевински објекти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73.792.744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2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51.488.095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2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73.792.744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51.488.095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е и опрема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4.507.483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5.565.921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4.507.483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5.565.921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тале некретнине и опрема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20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0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20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0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тивисана имовина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0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јална имовина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19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.169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40.000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9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209.000      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470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РОДНА ИМОВИНА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  <w:tc>
          <w:tcPr>
            <w:tcW w:w="99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%</w:t>
            </w:r>
          </w:p>
        </w:tc>
        <w:tc>
          <w:tcPr>
            <w:tcW w:w="146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  <w:tc>
          <w:tcPr>
            <w:tcW w:w="11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2%</w:t>
            </w:r>
          </w:p>
        </w:tc>
        <w:tc>
          <w:tcPr>
            <w:tcW w:w="142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  <w:tc>
          <w:tcPr>
            <w:tcW w:w="1356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3.00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4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љиште;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%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%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000.000      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9" w:type="dxa"/>
            <w:tcBorders/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КУПНИ ЈАВНИ РАСХОДИ </w:t>
            </w:r>
          </w:p>
        </w:tc>
        <w:tc>
          <w:tcPr>
            <w:tcW w:w="1323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243.608.166      </w:t>
            </w:r>
          </w:p>
        </w:tc>
        <w:tc>
          <w:tcPr>
            <w:tcW w:w="999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467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.335.298.143      </w:t>
            </w:r>
          </w:p>
        </w:tc>
        <w:tc>
          <w:tcPr>
            <w:tcW w:w="1104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427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12.735.110      </w:t>
            </w:r>
          </w:p>
        </w:tc>
        <w:tc>
          <w:tcPr>
            <w:tcW w:w="1315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3.678.700      </w:t>
            </w:r>
          </w:p>
        </w:tc>
        <w:tc>
          <w:tcPr>
            <w:tcW w:w="1356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256.343.276      </w:t>
            </w:r>
          </w:p>
        </w:tc>
        <w:tc>
          <w:tcPr>
            <w:tcW w:w="1356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48.976.843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2"/>
          <w:szCs w:val="12"/>
          <w:lang w:val="sr-CS"/>
        </w:rPr>
      </w:pPr>
      <w:r>
        <w:rPr>
          <w:rFonts w:cs="Times New Roman" w:ascii="Times New Roman" w:hAnsi="Times New Roman"/>
          <w:sz w:val="12"/>
          <w:szCs w:val="12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ан 5.</w:t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Члан 5. мења се и гласи :“ Уку</w:t>
      </w:r>
      <w:r>
        <w:rPr>
          <w:rFonts w:cs="Times New Roman" w:ascii="Times New Roman" w:hAnsi="Times New Roman"/>
        </w:rPr>
        <w:t xml:space="preserve">пни расходи буџета за 2019. годину разврстани су по следећој </w:t>
      </w:r>
      <w:r>
        <w:rPr>
          <w:rFonts w:cs="Times New Roman" w:ascii="Times New Roman" w:hAnsi="Times New Roman"/>
          <w:b/>
        </w:rPr>
        <w:t>функционалној класификациј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200"/>
        <w:gridCol w:w="1457"/>
        <w:gridCol w:w="999"/>
        <w:gridCol w:w="1419"/>
        <w:gridCol w:w="1168"/>
        <w:gridCol w:w="1219"/>
        <w:gridCol w:w="1275"/>
        <w:gridCol w:w="1494"/>
        <w:gridCol w:w="1401"/>
      </w:tblGrid>
      <w:tr>
        <w:trPr>
          <w:trHeight w:val="5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sz w:val="16"/>
                <w:szCs w:val="16"/>
              </w:rPr>
              <w:t>Функциje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ална класификација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осталих извор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средстава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ЈАЛНА ЗАШТИ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26.606.666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8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26.606.666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8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26.606.666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26.606.666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ица и деца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750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посленост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.000.000      </w:t>
            </w:r>
          </w:p>
        </w:tc>
      </w:tr>
      <w:tr>
        <w:trPr>
          <w:trHeight w:val="6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3.865.532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3.865.532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3.865.532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3.865.532      </w:t>
            </w:r>
          </w:p>
        </w:tc>
      </w:tr>
      <w:tr>
        <w:trPr>
          <w:trHeight w:val="4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а заштита некласификована на другом мес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9.991.134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2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9.991.134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9.991.134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9.991.134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ШТЕ ЈАВНЕ УСЛУГ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15.465.2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3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27.253.616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2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15.465.2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27.253.616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ршни и законодавни орган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8.152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8.393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8.152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8.393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е услуге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8.665.2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5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50.112.616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8.665.2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50.112.616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е опште услуг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.20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20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.20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.200.000      </w:t>
            </w:r>
          </w:p>
        </w:tc>
      </w:tr>
      <w:tr>
        <w:trPr>
          <w:trHeight w:val="4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е јавне услуге некласификоване на другом месту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0.448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0.548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0.448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0.548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ЈАВНИ РЕД И БЕЗБЕДНОС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13.801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1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3.829.5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4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13.801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3.829.5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ови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.445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473.5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.445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.473.500      </w:t>
            </w:r>
          </w:p>
        </w:tc>
      </w:tr>
      <w:tr>
        <w:trPr>
          <w:trHeight w:val="4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вни ред и безбедност некласификован на другом мес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.356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356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356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356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ОМСКИ ПОСЛОВ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82.023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94.719.45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8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845.100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82.023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95.564.550      </w:t>
            </w:r>
          </w:p>
        </w:tc>
      </w:tr>
      <w:tr>
        <w:trPr>
          <w:trHeight w:val="4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шти економски и комерцијални послов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.55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55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.55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.550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љопривред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99.725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9.725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7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9.725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9.725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дњ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.50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4.488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9.50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4.488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мски саобраћај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6.52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.52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6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6.52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.520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з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.728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.728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2.728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.728.000      </w:t>
            </w:r>
          </w:p>
        </w:tc>
      </w:tr>
      <w:tr>
        <w:trPr>
          <w:trHeight w:val="4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и послови некласификовани на другом мес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08.45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45.100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553.550      </w:t>
            </w:r>
          </w:p>
        </w:tc>
      </w:tr>
      <w:tr>
        <w:trPr>
          <w:trHeight w:val="5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sz w:val="16"/>
                <w:szCs w:val="16"/>
              </w:rPr>
              <w:t>Функциje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ална класификација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буџет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средстава из осталих извор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а укупних јавних средстава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ШТИТА ЖИВОТНЕ СРЕДИН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46.963.558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8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49.963.558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4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46.963.558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49.963.558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отпадом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80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8.30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.800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отпадним водама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.45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95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6.45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.950.000      </w:t>
            </w:r>
          </w:p>
        </w:tc>
      </w:tr>
      <w:tr>
        <w:trPr>
          <w:trHeight w:val="4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тита животне средине некласификована на другом мес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2.213.558      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ЛОВИ СТАНОВАЊА И ЗАЈЕДНИЦ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82.204.339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5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41.100.95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6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82.204.339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41.100.95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заједнице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4.003.6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4.458.211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4.003.6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4.458.211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девање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80.45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0.462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0.45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0.462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а расвета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0.00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7.00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0.00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7.000.000      </w:t>
            </w:r>
          </w:p>
        </w:tc>
      </w:tr>
      <w:tr>
        <w:trPr>
          <w:trHeight w:val="5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.750.739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9.180.739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.750.739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9.180.739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СТВ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17.803.468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3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8.183.468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6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17.803.468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8.183.468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е медицинске услуг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.803.468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7.883.468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7.803.468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7.883.468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медицинске услуг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0.000      </w:t>
            </w:r>
          </w:p>
        </w:tc>
      </w:tr>
      <w:tr>
        <w:trPr>
          <w:trHeight w:val="4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КРЕАЦИЈА, СПОРТ, КУЛТУРА И ВЕР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07.912.479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2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12.312.479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0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6.263.600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6.263.600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14.176.079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18.576.079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рекреације и спорта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30.486.479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9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4.636.479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0.486.479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4.636.479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културе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56.781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7.031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7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.263.600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6.263.600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3.044.6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.294.6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емитовања и штампања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.120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.120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0.120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.120.000      </w:t>
            </w:r>
          </w:p>
        </w:tc>
      </w:tr>
      <w:tr>
        <w:trPr>
          <w:trHeight w:val="4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реација, спорт, култура и вере, некласификовано на другом мес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25.00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Њ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50.828.456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17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51.328.456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82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6.471.510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6.570.000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57.299.966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257.898.456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школско образовањ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27.317.25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7.817.25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7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.471.510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6.570.000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33.788.76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34.387.250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 образовање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99.968.046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9.968.046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99.968.046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9.968.046      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е образовање;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.543.160 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543.160    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3.543.160  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3.543.160      </w:t>
            </w:r>
          </w:p>
        </w:tc>
      </w:tr>
      <w:tr>
        <w:trPr>
          <w:trHeight w:val="5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1.243.608.166     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35.298.143     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12.735.110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13.678.700     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1.256.343.276     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.348.976.843      </w:t>
            </w:r>
          </w:p>
        </w:tc>
      </w:tr>
    </w:tbl>
    <w:p>
      <w:pPr>
        <w:sectPr>
          <w:type w:val="nextPage"/>
          <w:pgSz w:orient="landscape" w:w="16838" w:h="11906"/>
          <w:pgMar w:left="539" w:right="902" w:gutter="0" w:header="0" w:top="1321" w:footer="0" w:bottom="11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lang w:val="sr-RS"/>
        </w:rPr>
        <w:t>Члан 6.</w:t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FF6600"/>
          <w:lang w:val="sr-RS"/>
        </w:rPr>
      </w:pPr>
      <w:r>
        <w:rPr>
          <w:rFonts w:cs="Times New Roman" w:ascii="Times New Roman" w:hAnsi="Times New Roman"/>
          <w:b/>
          <w:color w:val="FF6600"/>
          <w:lang w:val="sr-RS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lang w:val="sr-RS"/>
        </w:rPr>
        <w:t>Члан 6. мења се и гласи :“</w:t>
      </w:r>
      <w:r>
        <w:rPr>
          <w:rFonts w:cs="Times New Roman" w:ascii="Times New Roman" w:hAnsi="Times New Roman"/>
        </w:rPr>
        <w:t>Планирани капитални издаци буџетских корисника за 2019, 2020.  и 2021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 годину исказују се у следећем прегледу:</w:t>
      </w:r>
    </w:p>
    <w:p>
      <w:pPr>
        <w:pStyle w:val="TextBody"/>
        <w:tabs>
          <w:tab w:val="clear" w:pos="709"/>
          <w:tab w:val="left" w:pos="720" w:leader="none"/>
        </w:tabs>
        <w:rPr>
          <w:rFonts w:ascii="Times New Roman" w:hAnsi="Times New Roman" w:cs="Times New Roman"/>
          <w:color w:val="FF6600"/>
          <w:sz w:val="12"/>
          <w:szCs w:val="12"/>
          <w:lang w:val="sr-RS"/>
        </w:rPr>
      </w:pPr>
      <w:r>
        <w:rPr>
          <w:rFonts w:cs="Times New Roman" w:ascii="Times New Roman" w:hAnsi="Times New Roman"/>
          <w:color w:val="FF6600"/>
          <w:sz w:val="12"/>
          <w:szCs w:val="12"/>
          <w:lang w:val="sr-R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2"/>
        <w:gridCol w:w="5000"/>
        <w:gridCol w:w="1446"/>
        <w:gridCol w:w="1417"/>
        <w:gridCol w:w="1418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</w:rPr>
              <w:t>Екон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д</w:t>
            </w:r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знос у динарима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.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НИ ПРОЈЕК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RS"/>
              </w:rPr>
              <w:t>296.263.440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25.405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22.405.000      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градња базен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68.527.851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00.000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00.000.000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8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25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текућих прихо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.000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.000.000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8.527.851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зградња вртића - прва и друга фаза и опремањ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62.678.75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6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буџета АП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0.522.004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2.156.746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ција постројења за пречишћавање и филтрацију пијаће воде у Плочици и Дубовц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43.55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8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3.55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градња дела водоводне мреже у Насељу преко Поњавице и у улицама у Баваништ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23.5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8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буџета АП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4.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95.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ција дела саобраћајнице на путу Гај - Мало Баваништ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6.0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0.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2"/>
        <w:gridCol w:w="5000"/>
        <w:gridCol w:w="1446"/>
        <w:gridCol w:w="1417"/>
        <w:gridCol w:w="1418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</w:rPr>
              <w:t>Екон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д</w:t>
            </w:r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знос у динарима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.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ција водовода - замена азбестних цеви у улицама у Ковин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1.312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1.312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градња постројења за пречишћавање фекалних вода у Баваништ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9.5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8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9.5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нација биоскопа у Делиблат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41.319.611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3.150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3.150.000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6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22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текућих прихо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3.150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3.150.000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- из буџета АПВ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8.059.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3.26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вестиционо одржавање крова на згради Дома културе у Ковин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4.130.6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9.255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9.255.000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8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21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текућих прихо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9.255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9.255.000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.130.6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нација објекта фискултурне сале у ОШ "Ђура Јакшић" Ковин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7.124.628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текућих прихо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4.6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нструкција са пренаменом и доградња пословног простора у дневни борава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6.12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 суфицит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6.12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2"/>
        <w:gridCol w:w="5000"/>
        <w:gridCol w:w="1446"/>
        <w:gridCol w:w="1417"/>
        <w:gridCol w:w="1418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</w:rPr>
              <w:t>Екон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д</w:t>
            </w:r>
            <w:r>
              <w:rPr>
                <w:b/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знос у динарима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.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нструкција зграде Библиотеке "Вук Караџић" у Ковину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2.5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.000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 xml:space="preserve">-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8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20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текућих прихо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.500.00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000.0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НИ ТРАНСФЕРИ ОСТАЛИМ НИВОИМА ВЛА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.042.16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2.443.2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2.443.200      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ија зграде бивше инкубаторске станице у наставни простор ССШ "Васа Пелагић"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.042.16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2.443.2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2.443.200 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почетка финансирања пројекта: 2019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 завршетка финансирања пројекта: 2021.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и финансирања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 текућих прихо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042.160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.443.200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443.200      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1906" w:h="16838"/>
          <w:pgMar w:left="1327" w:right="1151" w:gutter="0" w:header="0" w:top="890" w:footer="0" w:bottom="5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 ПОСЕБАН ДЕО</w:t>
      </w:r>
    </w:p>
    <w:p>
      <w:pPr>
        <w:pStyle w:val="Heading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Члан </w:t>
      </w:r>
      <w:r>
        <w:rPr>
          <w:rFonts w:cs="Times New Roman" w:ascii="Times New Roman" w:hAnsi="Times New Roman"/>
          <w:b/>
          <w:szCs w:val="22"/>
          <w:lang w:val="sr-RS"/>
        </w:rPr>
        <w:t>7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2"/>
          <w:lang w:val="sr-RS"/>
        </w:rPr>
        <w:t>Члан 7. мења се гласи : „</w:t>
      </w:r>
      <w:r>
        <w:rPr>
          <w:rFonts w:cs="Times New Roman" w:ascii="Times New Roman" w:hAnsi="Times New Roman"/>
          <w:szCs w:val="22"/>
        </w:rPr>
        <w:t xml:space="preserve">Средства буџета, у износу од </w:t>
      </w:r>
      <w:r>
        <w:rPr>
          <w:rFonts w:cs="Times New Roman" w:ascii="Times New Roman" w:hAnsi="Times New Roman"/>
          <w:b/>
          <w:szCs w:val="22"/>
          <w:lang w:val="sr-RS"/>
        </w:rPr>
        <w:t xml:space="preserve">1.335.298.143 </w:t>
      </w:r>
      <w:r>
        <w:rPr>
          <w:rFonts w:cs="Times New Roman" w:ascii="Times New Roman" w:hAnsi="Times New Roman"/>
          <w:b/>
          <w:szCs w:val="22"/>
        </w:rPr>
        <w:t>динара</w:t>
      </w:r>
      <w:r>
        <w:rPr>
          <w:rFonts w:cs="Times New Roman" w:ascii="Times New Roman" w:hAnsi="Times New Roman"/>
          <w:szCs w:val="22"/>
        </w:rPr>
        <w:t xml:space="preserve"> и средства од додатних прихода директних и индиректних корисника средстава буџета, у износу од </w:t>
      </w:r>
      <w:r>
        <w:rPr>
          <w:rFonts w:cs="Times New Roman" w:ascii="Times New Roman" w:hAnsi="Times New Roman"/>
          <w:b/>
          <w:szCs w:val="22"/>
        </w:rPr>
        <w:t xml:space="preserve">13.678.700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укупно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 1.348.976.843</w:t>
      </w:r>
      <w:r>
        <w:rPr>
          <w:rFonts w:cs="Times New Roman" w:ascii="Times New Roman" w:hAnsi="Times New Roman"/>
          <w:b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16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инара  распоређују се н</w:t>
      </w:r>
      <w:r>
        <w:rPr/>
        <w:t>а следећи начин:</w:t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КУПШТИНА ОПШТ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онисање Скупшт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Извршни и законодавни орган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7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7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9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тације политичким странк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8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3.28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33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28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33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Функција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.28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.33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28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3.339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21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3.28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3.33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3.28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33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Свега за програмску активност 21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.28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.33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28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33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слава Дана Општ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Извршни и законодавни орган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Функција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21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Свега за пројекат 21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01-П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отоколарна седница СО Кови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Извршни и законодавни орган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7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21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1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21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1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41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419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1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.41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.41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Раздео 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41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41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Раздео 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.41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4.3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4.41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ПРЕДСЕДНИК ОПШТИНЕ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1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онисање извршних орга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Извршни и законодавни орган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70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0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50.0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31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31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31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314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21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31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31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21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31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1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314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01-П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Дан ослобођења општине Ковин у </w:t>
            </w:r>
            <w:r>
              <w:rPr>
                <w:b/>
                <w:bCs/>
                <w:color w:val="000000"/>
                <w:sz w:val="21"/>
                <w:szCs w:val="21"/>
              </w:rPr>
              <w:t>I</w:t>
            </w: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 св. </w:t>
            </w:r>
            <w:r>
              <w:rPr>
                <w:b/>
                <w:bCs/>
                <w:color w:val="000000"/>
                <w:sz w:val="21"/>
                <w:szCs w:val="21"/>
              </w:rPr>
              <w:t>Ра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Извршни и законодавни орган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21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21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7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7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7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7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2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7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7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2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7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47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Раздео 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7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7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Раздео 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7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74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ПШТИНСКО ВЕЋЕ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1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онисање извршних орга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Извршни и законодавни орган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4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21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21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3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3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Раздео 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Раздео 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1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ПШТИНСКА УПРА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РОГРАМ 1: СТАНОВАЊЕ, УРБАНИЗАМ И ПРОСТОРНО ПЛАНИР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осторно и урбанистичко планир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5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25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25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5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09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2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09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21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љишт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3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350.000</w:t>
            </w:r>
          </w:p>
        </w:tc>
      </w:tr>
      <w:tr>
        <w:trPr>
          <w:trHeight w:val="20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3.000</w:t>
            </w:r>
          </w:p>
        </w:tc>
      </w:tr>
      <w:tr>
        <w:trPr>
          <w:trHeight w:val="1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.3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.47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3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.473.000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1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3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350.000</w:t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1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.3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.47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3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.473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1101-0002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провођење урбанистичких и просторних плано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5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5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6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тале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8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1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.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1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.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2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12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.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.27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8.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.27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ГРАМ 2 - КОМУНАЛНЕ ДЕЛАТ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1102-0001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љање / одржавање јавним осветљење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Улична расв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31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1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1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1102-0002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државање јавних зелених површ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звори финансирања за функцију </w:t>
            </w:r>
            <w:r>
              <w:rPr>
                <w:b/>
                <w:bCs/>
                <w:sz w:val="21"/>
                <w:szCs w:val="21"/>
                <w:lang w:val="sr-CS"/>
              </w:rPr>
              <w:t>66</w:t>
            </w:r>
            <w:r>
              <w:rPr>
                <w:b/>
                <w:bCs/>
                <w:sz w:val="21"/>
                <w:szCs w:val="21"/>
              </w:rPr>
              <w:t>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.0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.0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.0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Функција </w:t>
            </w:r>
            <w:r>
              <w:rPr>
                <w:b/>
                <w:bCs/>
                <w:color w:val="000000"/>
                <w:sz w:val="21"/>
                <w:szCs w:val="21"/>
                <w:lang w:val="sr-CS"/>
              </w:rPr>
              <w:t>66</w:t>
            </w:r>
            <w:r>
              <w:rPr>
                <w:b/>
                <w:bCs/>
                <w:color w:val="000000"/>
                <w:sz w:val="21"/>
                <w:szCs w:val="21"/>
              </w:rPr>
              <w:t>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7.0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.07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1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.0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1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.0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.0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.0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.0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2-0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Зоохигије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i/>
                <w:iCs/>
                <w:color w:val="000000"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102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102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02-00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Управљање и снабдевање водом за пић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Водоснабде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.3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.3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3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.3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.8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.6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.8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5.65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102-000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3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5.3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102-000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.8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.6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.8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5.6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02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премање капеле у Гај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5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7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стале некретн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5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77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5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47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5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477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102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7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7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102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5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47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05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477.000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2-П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анација водовода - замена азбестних цеви у Ковин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Водоснабде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31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31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31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31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.31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31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102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.31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31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102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.31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312.000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2-П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градња дела водоводне мреже у Насељу преко Поњавице и у улицама у Баваниш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Водоснабде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3.5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са виш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04.9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04.9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295.0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295.0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295.0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295.0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3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102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са виш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04.9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04.9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9.295.0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9.295.0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9.295.0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9.295.0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102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3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2-П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градња капеле на гробљу у Плоч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</w:rPr>
              <w:t>Изград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8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8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4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8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98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4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98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98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102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98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98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102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98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988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.9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.9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9.9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.9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04.9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402.0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.822.0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402.0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2.822.0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40.57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6.99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0.57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6.997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 3: ЛОКАЛНИ ЕКОНОМСКИ РАЗВОЈ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5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 xml:space="preserve">Унапређење привредног и инвестиционог амбијент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  <w:lang w:val="ru-RU"/>
              </w:rPr>
              <w:t>Општи економски и комерцијални посл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5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5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5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550.000</w:t>
            </w:r>
          </w:p>
        </w:tc>
      </w:tr>
      <w:tr>
        <w:trPr>
          <w:trHeight w:val="13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ОНД ЗА ЗАПОШЉ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Мере активне политике запошља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Незапосленос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Извори финансирања за функцију </w:t>
            </w:r>
            <w:r>
              <w:rPr>
                <w:b/>
                <w:bCs/>
                <w:sz w:val="21"/>
                <w:szCs w:val="21"/>
                <w:lang w:val="sr-CS"/>
              </w:rPr>
              <w:t>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5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5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вори финансирања за Фонд за запошљавање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вега за Фонд за запошљавање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55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ОГРАМ 4: РАЗВОЈ ТУРИЗ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1502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ромоција туристичке понуд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7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Туриз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.000</w:t>
            </w:r>
          </w:p>
        </w:tc>
      </w:tr>
      <w:tr>
        <w:trPr>
          <w:trHeight w:val="14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је по конкурс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7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07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7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7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7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7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5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5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2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Манифестација "Стари Лала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7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Туриз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је по конкурс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7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7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502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502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1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1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.1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.1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РОГРАМ 5: ПОЉОПРИВРЕДА И РУРАЛНИ РАЗВОЈ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1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Пољопривре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80.000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.000</w:t>
            </w:r>
          </w:p>
        </w:tc>
      </w:tr>
      <w:tr>
        <w:trPr>
          <w:trHeight w:val="9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800.00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800.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.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.00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.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.000</w:t>
            </w:r>
          </w:p>
        </w:tc>
      </w:tr>
      <w:tr>
        <w:trPr>
          <w:trHeight w:val="55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.4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4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4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400.00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00.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</w:tr>
      <w:tr>
        <w:trPr>
          <w:trHeight w:val="1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1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.28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1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.28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1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асаци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Пољопривре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0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2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8.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.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.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.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8.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8.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8.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8.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1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.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.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.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8.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1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8.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8.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8.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8.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7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7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9.7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7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7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7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7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725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ОГРАМ 6: ЗАШТИТА ЖИВОТНЕ СРЕД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прављање заштитом животне средине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ултивисана имов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0.000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</w:tr>
      <w:tr>
        <w:trPr>
          <w:trHeight w:val="16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4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</w:tr>
      <w:tr>
        <w:trPr>
          <w:trHeight w:val="20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ега за Програмску активност 04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0.000</w:t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01-0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Заштита природ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је по конкурс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</w:tr>
      <w:tr>
        <w:trPr>
          <w:trHeight w:val="2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4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.558</w:t>
            </w:r>
          </w:p>
        </w:tc>
      </w:tr>
      <w:tr>
        <w:trPr>
          <w:trHeight w:val="17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4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3.558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0401-0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љање отпадним вод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</w:rPr>
              <w:t>Управљење отпадним вод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5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0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0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6.4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9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4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95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4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4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6.4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9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4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9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01-00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Управљање осталим врстама отпа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прављање отпад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5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9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4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4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9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градња постројења за пречишћавање фекалних вода у Баваниш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4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Изград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4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4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4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4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5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ФОНД ЗА ЗАШТИТУ ЖИВОТНЕ СРЕД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4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Управљање заштитом животне сред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5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i/>
                <w:iCs/>
                <w:sz w:val="21"/>
                <w:szCs w:val="21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4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.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4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1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4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раћење квалитета елемената животне сред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5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Заштита животне средине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4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4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401-00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љање осталим врстама отпад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</w:rPr>
              <w:t>Управљање отпад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5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5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4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9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4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.9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вори финансирања за Фонд за заштиту животне средине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вега за Фонд за заштиту животне средине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163.5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163.5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163.5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163.5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6.463.5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9.463.5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6.463.5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9.463.558</w:t>
            </w:r>
          </w:p>
        </w:tc>
      </w:tr>
      <w:tr>
        <w:trPr>
          <w:trHeight w:val="96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0701-0002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Управљање и државање саобраћајне инфраструк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Друмски саобраћај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1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7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74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7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74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1.0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0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0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0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3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43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43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1.4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.4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.4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.485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7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0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0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0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0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43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43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7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1.4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8.4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1.4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.485.000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1-0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Јавни градски и приградски превоз пут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Друмски саобраћај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8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8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8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8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8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8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8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8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8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8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8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815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7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8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8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8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8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7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8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8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8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815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анација дела саобраћајнице на путу Гај - Мало Баваништ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Друмски саобраћај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7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7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86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86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8.86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.86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43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3.43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43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43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5.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62.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.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3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8 - ПРЕДШКОЛСКО ВАСПИТАЊЕ И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градња и опремање вртића - друга фаз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редшколско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037.7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829.3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37.7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29.3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977.66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977.66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.977.66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3.977.66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.663.3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871.75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663.3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871.75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9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837.9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37.9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761.1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522.0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761.1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522.004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79.7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.156.7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79.7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2.156.74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9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20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37.9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37.9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761.1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522.0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761.1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522.00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79.7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.156.7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79.7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.156.74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20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37.9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37.9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761.1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522.0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761.1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522.00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79.7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.156.7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79.73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2.156.74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.678.75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9 - ОСНОВНО ОБРАЗОВАЊЕ И ВАСПИТ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2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онисање основних школ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сновно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тације по конкурс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9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9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20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20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8.166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ОСНОВНЕ ШКОЛЕ НА ТЕРИТОРИЈИ ОПШТ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002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Функционисање основних школ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сновно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ансфери осталим нивоим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.499.8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.499.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9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9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20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499.8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20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499.8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549.8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9.549.88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549.88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.549.88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8.16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968.0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9.968.0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9.968.04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9.968.046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0 - СРЕДЊЕ ОБРАЗОВАЊЕ И ВАСПИТ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РЕДЊЕ ШКОЛЕ НА ТЕРИТОРИЈИ ОПШТ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003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онисање средњих школ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Средње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фери осталим нивоим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50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.50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9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9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2003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01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2003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01.000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3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еконструкција зграде бивше инкубаторске станице у наставни простор ССШ "Васа Пелагић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Средње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ансфери осталим нивоим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42.1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42.1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42.1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042.16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9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042.1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42.1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042.1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9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042.1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042.1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.042.1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2003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42.1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42.1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42.1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2003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.042.1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042.1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042.1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042.16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543.1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543.1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3.543.1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543.16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3.543.1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543.1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543.1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3.543.16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РОГРАМ 11: СОЦИЈАЛНА И ДЕЧИЈА ЗАШТИ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Једнократне помоћи и други облици помоћ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  <w:lang w:val="ru-RU"/>
              </w:rPr>
              <w:t>Социјална помоћ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2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.7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7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9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7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9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.7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70.000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0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Дневне услуге у заједн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  <w:lang w:val="ru-RU"/>
              </w:rPr>
              <w:t>Социјална помоћ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је по конкурс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84.4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84.4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84.4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84.44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84.4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384.4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84.4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84.44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384.4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384.4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384.4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384.442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9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384.4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84.4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384.4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384.44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9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384.4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384.4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384.4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384.442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00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26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.26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26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263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.26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26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26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26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.26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.26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5.26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.263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901-000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26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.26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5.26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26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901-000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.26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.26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.26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.26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00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одршка деци и породици са дец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ородица и де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7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.25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9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9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.25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Откуп сеоског домаћинства за избегла, ИРЛ и повратнике по споразуму о реадмисиј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П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Доходовне активности за избегла, ИРЛ и повратнике по споразуму о реадмисиј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11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3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П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Додела грађевинског материјала за избегла, ИРЛ и повратнике по споразуму о реадмисиј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23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901-П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Унапређење образовања Ро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901-П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напређење запошљавања Ро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40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901-П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Унапређење здравствене и социјалне заштите Ро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П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Унапређење становања Ро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901-П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ечија недељ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Породица и де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Функција 0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П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Дневни боравак лица са сметњама у развој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из буџета за децу и породиц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58.05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1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68.05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.458.05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П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Локални акциони план за Ром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</w:tr>
      <w:tr>
        <w:trPr>
          <w:trHeight w:val="23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П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еконструкција са пренаменом и доградња пословног простора у дневни боравак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120.000</w:t>
            </w:r>
          </w:p>
        </w:tc>
      </w:tr>
      <w:tr>
        <w:trPr>
          <w:trHeight w:val="12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901-П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901-П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12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ЦЕНТАР ЗА СОЦИЈАЛНИ РАД "КОВИН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Једнократне помоћи и други облици помоћ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ансфери осталим нивоим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643.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643.0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43.0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43.03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2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4.2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2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2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883.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.883.0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883.0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883.03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883.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0.883.0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883.0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883.032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9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883.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.883.0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883.0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883.03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9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883.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883.0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883.0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883.032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ородични и домски смештај, прихватилишта и друге врсте смешта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7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9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9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901-00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одршка деци и породици са дец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Социјална помоћ угроженом становништву некласификована на другом месту;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578.1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578.13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578.1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578.13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3.478.27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478.27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.478.27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3.478.27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099.86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99.86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99.8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99.86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.578.1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.578.13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0.578.1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.578.134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9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478.27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478.27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3.478.27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.478.27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99.86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99.86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99.8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099.86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901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.578.1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0.578.13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0.578.1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.578.134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Центар за социјални рад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.611.3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.611.3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.611.3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4.611.30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99.86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99.86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99.86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099.86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вега за Центар за социјални рад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.711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.711.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.711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.711.16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.538.7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.538.7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.538.74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.538.74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67.9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.167.9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67.9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67.92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3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3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1.076.6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1.076.6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1.076.6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21.076.66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ОГРАМ 12: ЗДРАВСТВЕНА ЗАШТИ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Функционисање установа примарне здравствене заштит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7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Опште медицинск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903.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.983.46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903.4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983.46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903.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.903.46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903.4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903.46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.903.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.983.46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.903.4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4.983.4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4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8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903.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.903.46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903.4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903.468</w:t>
            </w:r>
          </w:p>
        </w:tc>
      </w:tr>
      <w:tr>
        <w:trPr>
          <w:trHeight w:val="19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8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.903.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.983.46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.903.4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4.983.46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ртвозорств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7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Опште медицинск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721: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10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2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8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8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1-0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провођење активности из области друштвене бриге за јавно здравље - базар здрављ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7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Опште медицинск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8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8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градња објекта хитне медицинске помоћи и физикалне медицине са рехабилитациј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7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Опште медицинск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8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8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1-П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Санација кровног покривача на ЗС Делиблат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7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Опште медицинск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72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8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8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1-П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цена постуралних дисбаланса код деце иновативном метод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7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Специјализоване  медицинск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72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72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8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8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.803.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.103.46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.803.4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.103.46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.803.4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.183.46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.803.4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.183.468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3 - РАЗВОЈ КУЛТУРЕ И ИНФОРМИС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Јачање културне продукције и уметничког стваралаш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7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15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2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7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2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.7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715.000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00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Унапређење система очувања и представљања културно - историјског наслеђ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Дотације невладиним организацијама - верске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.0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2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201-000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0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Остваривање и унапређивање јавног интереса у области јавног информисањ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емитовања и штамп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убвенције приватним предузећ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2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2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Инвестиционо одржавање и опремање зграде биоскопа у Дубовцу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28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7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8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7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8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07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28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7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88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7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88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67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8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7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8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7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88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.67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88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67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"Дани ћирилице" Баваништ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нација биоскопа  у Делибла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41.319.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2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41.319.61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28.059.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sr-RS"/>
              </w:rPr>
            </w:pPr>
            <w:r>
              <w:rPr>
                <w:color w:val="000000"/>
                <w:sz w:val="21"/>
                <w:szCs w:val="21"/>
                <w:lang w:val="sr-R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28.059.61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2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.2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41.319.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2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41.319.61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28.059.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RS"/>
              </w:rPr>
            </w:pPr>
            <w:r>
              <w:rPr>
                <w:sz w:val="21"/>
                <w:szCs w:val="21"/>
                <w:lang w:val="sr-RS"/>
              </w:rPr>
              <w:t>28.059.61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.2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2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.2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41.319.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2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41.319.611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нвестиционо одржавање крова на згради Дома културе у Ковину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.130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0.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0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130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0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0.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130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130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130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130.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130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130.6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0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.130.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0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0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130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130.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130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130.6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еконструкција крова  на згради месне заједнице у Мраморк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екуће поправке и одржавање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Опремање сале Дома омладине у  Плоч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17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21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</w:tr>
      <w:tr>
        <w:trPr>
          <w:trHeight w:val="9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00.000</w:t>
            </w:r>
          </w:p>
        </w:tc>
      </w:tr>
      <w:tr>
        <w:trPr>
          <w:trHeight w:val="13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.46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Latn-RS" w:eastAsia="sr-Latn-RS"/>
              </w:rPr>
            </w:pPr>
            <w:r>
              <w:rPr>
                <w:sz w:val="21"/>
                <w:szCs w:val="21"/>
              </w:rPr>
              <w:t>15.46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46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sr-Latn-RS" w:eastAsia="sr-Latn-RS"/>
              </w:rPr>
            </w:pPr>
            <w:r>
              <w:rPr>
                <w:sz w:val="21"/>
                <w:szCs w:val="21"/>
              </w:rPr>
              <w:t>15.465.0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sr-Latn-RS" w:eastAsia="sr-Latn-RS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59.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59.611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393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665.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9.39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665.6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.858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4.190.2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.858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4.190.211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4 - РАЗВОЈ СПОРТА И ОМЛАД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2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.17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1.02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17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.02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17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2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.172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1.02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.17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.02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172.000</w:t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3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1.02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17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2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17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3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1.02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.17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.02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172.000</w:t>
            </w:r>
          </w:p>
        </w:tc>
      </w:tr>
      <w:tr>
        <w:trPr>
          <w:trHeight w:val="29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01-00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провођење омладинске политике - Савет за млад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Рекреација, спорт, култура и вере, некласификовано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.000</w:t>
            </w:r>
          </w:p>
        </w:tc>
      </w:tr>
      <w:tr>
        <w:trPr>
          <w:trHeight w:val="21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Накнаде за социјалну заштиту из буџета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4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Порези, обавезне таксе, казне и пенали;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5.000</w:t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301-000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2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301-000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52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5.000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Радови на изградњи хале за  мале спортове у Ковин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3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301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П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градња базена I фаз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527.8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3.527.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27.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527.8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527.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27.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3.527.8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3.527.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.527.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3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527.8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527.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27.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301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3.527.8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43.527.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.527.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.527.85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П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градња базена  II фаз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5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3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301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5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5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000.000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П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нвестиционо одржавање отвореног спортског терена при ОШ "Ђура Јакшић" Кови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60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60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0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0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0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0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60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60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301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0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0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0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301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0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0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60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604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П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Санација објекта фискултурне сале у ОШ "Ђура Јакшић" Кови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24.6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24.62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124.6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124.62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124.6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124.62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301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124.6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24.62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301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124.6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124.62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54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2.821.62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1.54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.821.62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.131.8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.131.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2.131.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.131.85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3.678.8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.953.47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.678.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04.953.479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5: ОПШТЕ УСЛУГЕ ЛОКАЛНЕ САМОУПРА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.8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.8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6.8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6.8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5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5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5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.357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5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7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5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.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1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1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78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78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.78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78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37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7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7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7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71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471.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71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71.2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0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0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10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Текући трансфери осталим нивоима власт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82.67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82.6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0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Новчане казне и пенали по решењу судо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.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.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00.00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00.7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300.74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1"/>
                <w:szCs w:val="21"/>
              </w:rPr>
            </w:pPr>
            <w:r>
              <w:rPr>
                <w:i/>
                <w:iCs/>
                <w:color w:val="FFFFFF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33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3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31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стале некретн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материјална имов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5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7.495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.805.1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7.495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8.805.15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737.46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.737.46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8.095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9.542.6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8.095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9.542.616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.495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8.805.1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.495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8.805.15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737.46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737.46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8.095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9.542.6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8.095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9.542.61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602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онисање месних заједн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Italic" w:hAnsi="Times New Roman Italic" w:cs="Times New Roman Italic"/>
                <w:color w:val="000000"/>
                <w:sz w:val="21"/>
                <w:szCs w:val="21"/>
              </w:rPr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.1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1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.2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7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2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29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7.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2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2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602-00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нспекцијски посл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.4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4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4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4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6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3.12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0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12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602-00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Функционисање националних савета националних мањ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  <w:lang w:val="ru-RU"/>
              </w:rPr>
              <w:t>Социјална заштита некласификована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0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0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0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00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Текућа буџетска резер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Опште јавне услуге некласификоване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ћа резер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0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1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0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91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Стална буџетска резер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Опште јавне услуге некласификоване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а резер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00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Управљање у ванредним ситуација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  <w:lang w:val="ru-RU"/>
              </w:rPr>
              <w:t>Јавни ред и безбедност некласификован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јални допринос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9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Услуге по уговору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Материјал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стале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Дотације по конкурсу за добровољне варогасне једи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је по конкурс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3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5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5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5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5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3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9.35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35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35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356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1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.35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5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5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5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1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9.35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35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35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356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П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Уградња столарије и поправка фасаде  на згради МЗ Делиблат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8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2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2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602-П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нвестиционо одржавање зграде МЗ Скореновац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Развој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2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4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4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44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П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Унапређење руралног развоја кроз учинковито  управљање имовино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Економски послови некласификовани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  <w:lang w:val="ru-RU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.4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14.45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439.1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.4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8.45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нације од међународних организаци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9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8.4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553.55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.4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8.45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нације од међународних организаци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08.4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53.55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9.297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.315.6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9.297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.315.60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нације од међународних организаци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977.46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977.46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.137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91.584.6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.137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2.429.716</w:t>
            </w:r>
          </w:p>
        </w:tc>
      </w:tr>
      <w:tr>
        <w:trPr>
          <w:trHeight w:val="7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7: ЕНЕРГЕТСКА ЕФИКАСНОСТ И ОБНОВЉИВИ ИЗВОРИ ЕНЕРГИЈ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5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Енергетски менаџмен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лична расв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4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5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5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4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34.130.9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color w:val="000000"/>
                <w:sz w:val="21"/>
                <w:szCs w:val="21"/>
              </w:rPr>
              <w:t>740.886.0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34.130.9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color w:val="000000"/>
                <w:sz w:val="21"/>
                <w:szCs w:val="21"/>
              </w:rPr>
              <w:t>740.886.04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ације од међународних организаци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.133.9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954.45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1.133.9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.954.45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1.370.4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.479.9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.370.42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.479.907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4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016.635.2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114.320.4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016.635.2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115.165.50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2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МЕСНЕ ЗАЈЕДНИЦ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ГРАМ 2 - КОМУНАЛНА ДЕЛАТНОС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2-П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оправка тротоара на територији Прве М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3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33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102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102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3.73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33.739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102-П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оправка бициклистичке стазе на територији Прве М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Italic" w:ascii="Times New Roman Italic" w:hAnsi="Times New Roman Italic"/>
                <w:color w:val="000000"/>
                <w:sz w:val="21"/>
                <w:szCs w:val="21"/>
                <w:lang w:val="ru-RU"/>
              </w:rPr>
              <w:t>Послови становања и заједнице некласификовани на другом мес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6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6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102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102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 - самодоприно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3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33.739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7-ОРГАНИЗАЦИЈА САОБРАЋАЈА И САОБРАЋАЈНА ИНФРАСТРУКТУР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Управљање и одржавање саобрајне инфраструк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Друмски саобраћај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5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7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7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Извори финансирања за Програм 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2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5: ОПШТЕ УСЛУГЕ ЛОКАЛНЕ САМОУПРА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онисање месних заједн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  <w:lang w:val="ru-RU"/>
              </w:rPr>
              <w:t>Опште јавне услуге некласификоване на другом месту;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93.78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93.78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93.78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293.78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77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77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778.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.77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9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16.2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16.2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16.2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16.212</w:t>
            </w:r>
          </w:p>
        </w:tc>
      </w:tr>
      <w:tr>
        <w:trPr>
          <w:trHeight w:val="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42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42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42.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42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2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2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63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632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6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63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0.632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63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63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63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3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0.632.000</w:t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0602-П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Обележавање славе у </w:t>
            </w:r>
            <w:r>
              <w:rPr>
                <w:b/>
                <w:bCs/>
                <w:color w:val="000000"/>
                <w:sz w:val="21"/>
                <w:szCs w:val="21"/>
              </w:rPr>
              <w:t>I</w:t>
            </w: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 и </w:t>
            </w:r>
            <w:r>
              <w:rPr>
                <w:b/>
                <w:bCs/>
                <w:color w:val="000000"/>
                <w:sz w:val="21"/>
                <w:szCs w:val="21"/>
              </w:rPr>
              <w:t>II</w:t>
            </w: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 xml:space="preserve"> МЗ Ковин, Баваништу, Гају, Скореновцу, Мраморку, Дубовцу и Малом Баваништ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П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Дани Делибла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0602-П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Гајачки котлић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02-П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Организација манифестациј</w:t>
            </w:r>
            <w:r>
              <w:rPr>
                <w:b/>
                <w:bCs/>
                <w:sz w:val="21"/>
                <w:szCs w:val="21"/>
              </w:rPr>
              <w:t>e</w:t>
            </w:r>
            <w:r>
              <w:rPr>
                <w:b/>
                <w:bCs/>
                <w:sz w:val="21"/>
                <w:szCs w:val="21"/>
                <w:lang w:val="ru-RU"/>
              </w:rPr>
              <w:t xml:space="preserve">  "Дани мађарске кухињ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02-П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слава Божића у Плоч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02-П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Манифестација у заборављеним играма и вештинама у Плоч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П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Турнир у малом фудбалу у Дубовц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Остале општ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13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0602-П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0602-П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44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1.54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1.44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54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1.44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.54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.44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.54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Месне заједнице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6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76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6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2.76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3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Месне заједнице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285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395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285.73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3.395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Главу 4.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6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76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6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762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3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3.73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3.73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4.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285.7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3.395.7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285.73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.395.73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3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ТУРИСТИЧКА ОРГАНИЗАЦИЈА ОПШТИНЕ КОВИ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 4 - РАЗВОЈ ТУРИЗ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2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ромоција туристичке понуд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7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Туризам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19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1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19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61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0.000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.000</w:t>
            </w:r>
          </w:p>
        </w:tc>
      </w:tr>
      <w:tr>
        <w:trPr>
          <w:trHeight w:val="11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1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40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4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9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6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материјална имов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47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47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5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502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4.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4.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9.60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.60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.60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4.4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УСТАНОВА "ЦЕНТАР ЗА КУЛТУРУ" КОВИ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 13 - РАЗВОЈ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Функционисање локалних установа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4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23.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3.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7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74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6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.8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4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4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.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2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тплата домаћих кама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9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9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585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85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585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85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585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585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15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151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2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565.4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85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85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85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85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2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0.565.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585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585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151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.151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8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Јачање културне продукције и уметничког стваралашт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.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29.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9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9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4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</w:tr>
      <w:tr>
        <w:trPr>
          <w:trHeight w:val="13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7.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7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</w:tr>
      <w:tr>
        <w:trPr>
          <w:trHeight w:val="276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607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607.100</w:t>
            </w:r>
          </w:p>
        </w:tc>
      </w:tr>
      <w:tr>
        <w:trPr>
          <w:trHeight w:val="1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2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897.1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201-000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897.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.607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607.1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Ковинско културно лет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естивал "Клинци певају хитове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ктобарски сало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6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6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6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62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6.6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6.62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76.624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9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6.6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6.6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6.62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ајстори српске фотографиј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8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53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3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201-П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узички фестивал "БОМБ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5.8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75.87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5.87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75.8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95.87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95.8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.8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75.87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595.87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95.87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Театар фест "КОПС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12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П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Монографија Ков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8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883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8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8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883.6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.883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.8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6.4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.483.6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4.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60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83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8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.883.600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4.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883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8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.48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.483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5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БИБЛИОТЕКА "ВУК КАРАЏИЋ" КОВИ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ОГРАМ 13 - РАЗВОЈ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Функционисање локалних установа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.2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2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2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4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4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8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291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91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29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29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3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36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45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706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2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11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2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1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36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6.45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6.70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201-П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бавка књиг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ематеријална имов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1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1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4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201-П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еконструкција зграде Библиотеке "Вук Караџић" у Ковин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Услуге култур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2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201-П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201-П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5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.5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3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.16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9.29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.54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Главу 4.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916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4.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8.91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9.16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.296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.546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6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ПРЕДШКОЛСКА УСТАНОВА  "НАША РАДОСТ"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8 - ПРЕДШКОЛСКО ВАСПИТАЊЕ И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001-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Предшколско образо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660.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4.660.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.660.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.660.2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9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58.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.258.4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58.4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58.4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8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2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943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43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61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7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19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17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97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56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5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54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5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310.5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40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4.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54.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654.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4.8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70.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70.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70.8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70.8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676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5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76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атећи трошкови задужи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.6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6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15.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99.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15.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99.3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9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00.00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91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4.6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.1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47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.110.0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1.708.5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20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00.00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2001-000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4.6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5.1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47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.110.0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.708.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00.00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8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4.6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.1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.47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.110.0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.70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4.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.23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0.9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400.000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4.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64.638.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.13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47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1.110.0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71.70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7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"УСТАНОВА ЗА СПОРТ" КОВИН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ПРОГРАМ 14: РАЗВОЈ СПОРТА И ОМЛАДИ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0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онисање локалних спортских установ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.10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14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32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32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32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32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557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.557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57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57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0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0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.5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5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5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5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орези, обавезне таксе, казне и пен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8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9.04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9.04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.04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.04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.04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.04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.04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.048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13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9.04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9.04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1301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.048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.04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.048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29.04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1-П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Завршетак опремања сале за мале спорто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6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301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301-П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.1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1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160.0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301-П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Замена паркета у згради за спорт и физичку култу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Услуге рекреације и спор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24.6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124.6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24.6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7.124.6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81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7.124.6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124.6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јекат 1301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24.6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24.6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јекат 1301-П6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.124.6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124.6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Главу 4.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332.6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.20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.332.6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208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4.7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.332.6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.208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7.332.62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.208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616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6"/>
        <w:gridCol w:w="763"/>
        <w:gridCol w:w="546"/>
        <w:gridCol w:w="546"/>
        <w:gridCol w:w="603"/>
        <w:gridCol w:w="3820"/>
        <w:gridCol w:w="1481"/>
        <w:gridCol w:w="1514"/>
        <w:gridCol w:w="1565"/>
        <w:gridCol w:w="1320"/>
        <w:gridCol w:w="1481"/>
        <w:gridCol w:w="1481"/>
      </w:tblGrid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раздео 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9.483.0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color w:val="000000"/>
                <w:sz w:val="21"/>
                <w:szCs w:val="21"/>
              </w:rPr>
              <w:t>909.213.5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909.483.0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color w:val="000000"/>
                <w:sz w:val="21"/>
                <w:szCs w:val="21"/>
              </w:rPr>
              <w:t>909.213.542</w:t>
            </w:r>
          </w:p>
        </w:tc>
      </w:tr>
      <w:tr>
        <w:trPr>
          <w:trHeight w:val="11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</w:tr>
      <w:tr>
        <w:trPr>
          <w:trHeight w:val="1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нације од међународних организаци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.533.9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.854.45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.033.9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.354.455</w:t>
            </w:r>
          </w:p>
        </w:tc>
      </w:tr>
      <w:tr>
        <w:trPr>
          <w:trHeight w:val="25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18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41.994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.363.6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.994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.363.646</w:t>
            </w:r>
          </w:p>
        </w:tc>
      </w:tr>
      <w:tr>
        <w:trPr>
          <w:trHeight w:val="23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раздео 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01.011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92.431.64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.735.1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678.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13.746.27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306.110.343</w:t>
            </w:r>
          </w:p>
        </w:tc>
      </w:tr>
      <w:tr>
        <w:trPr>
          <w:trHeight w:val="19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1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ПШТИНСКО ЈАВНО ПРАВОБРАНИЛАШТВ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РОГРАМ 15: ОПШТЕ УСЛУГЕ ЛОКАЛНЕ САМОУПРАВ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602-0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ПШТИНСКО ПРАВОБРАНИЛАШТВ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Суд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5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25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.25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50.000</w:t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Социјални доприноси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кнаде трошкова за запосле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0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.0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Услуге по уговору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.9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9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2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терија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9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Остале донације, дотације и трансф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0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функцију 3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Функција 330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програмску активност 0602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ску активност 0602-0004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Програм 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Програм 1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звори финансирања за Главу 5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Главу 5.1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Извори финансирања за Раздео 5 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Раздео 5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4.445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473.500</w:t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део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лава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Програм-</w:t>
              <w:br/>
              <w:t>ска Класиф.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зициј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</w:rPr>
              <w:t xml:space="preserve">Еконо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иф.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редства из буџета 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</w:t>
              <w:br/>
              <w:t xml:space="preserve">средстава из буџета 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Расходи из осталих извора индиректних корисни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Измена расхода  из осталих извора индиректних корисник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купна јавна средства 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Измена укупних јавних средства  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звори финансирања за Разделе 1,2,3,4 и 5 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Latn-RS" w:eastAsia="sr-Latn-RS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ходи из буџ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2.080.0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2.080.0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2.080.0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2.080.04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пствени приходи буџетских корисник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63.6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ације од међународних организациј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.1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Трансфери од других нивоа вла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.533.95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.854.45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.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.033.9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.354.455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Добровољни трансфери од физичких и правних лиц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1.5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.994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.363.6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.994.16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.363.646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Родитељски динар за ваннаставне актив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70.00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вега за Разделе 1,2,3,4 и 5 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243.608.16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335.298.14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.735.1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.678.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1.256.343.27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348.976.843</w:t>
            </w:r>
          </w:p>
        </w:tc>
      </w:tr>
    </w:tbl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sectPr>
          <w:type w:val="nextPage"/>
          <w:pgSz w:orient="landscape" w:w="16838" w:h="11906"/>
          <w:pgMar w:left="547" w:right="893" w:gutter="0" w:header="0" w:top="1325" w:footer="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>
          <w:bCs/>
          <w:color w:val="FF6600"/>
          <w:sz w:val="22"/>
          <w:szCs w:val="22"/>
          <w:lang w:val="sr-CS"/>
        </w:rPr>
      </w:pPr>
      <w:r>
        <w:rPr>
          <w:bCs/>
          <w:color w:val="FF66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FF6600"/>
          <w:sz w:val="22"/>
          <w:szCs w:val="22"/>
          <w:lang w:val="sr-CS"/>
        </w:rPr>
      </w:pPr>
      <w:r>
        <w:rPr>
          <w:bCs/>
          <w:color w:val="FF66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 xml:space="preserve">Члан </w:t>
      </w:r>
      <w:r>
        <w:rPr>
          <w:bCs/>
          <w:sz w:val="22"/>
          <w:szCs w:val="22"/>
          <w:lang w:val="sr-RS"/>
        </w:rPr>
        <w:t>8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Spacing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ab/>
      </w:r>
      <w:r>
        <w:rPr>
          <w:rFonts w:cs="Times New Roman" w:ascii="Times New Roman" w:hAnsi="Times New Roman"/>
          <w:lang w:val="ru-RU"/>
        </w:rPr>
        <w:tab/>
        <w:t xml:space="preserve">У члану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. износ од „</w:t>
      </w:r>
      <w:r>
        <w:rPr>
          <w:rFonts w:cs="Times New Roman" w:ascii="Times New Roman" w:hAnsi="Times New Roman"/>
          <w:lang w:val="sr-CS"/>
        </w:rPr>
        <w:t>8.000.000</w:t>
      </w:r>
      <w:r>
        <w:rPr>
          <w:rFonts w:cs="Times New Roman" w:ascii="Times New Roman" w:hAnsi="Times New Roman"/>
          <w:lang w:val="ru-RU"/>
        </w:rPr>
        <w:t>“ замењује се износом од „</w:t>
      </w:r>
      <w:r>
        <w:rPr>
          <w:rFonts w:cs="Times New Roman" w:ascii="Times New Roman" w:hAnsi="Times New Roman"/>
          <w:lang w:val="sr-CS"/>
        </w:rPr>
        <w:t>7.916.000</w:t>
      </w:r>
      <w:r>
        <w:rPr>
          <w:rFonts w:cs="Times New Roman" w:ascii="Times New Roman" w:hAnsi="Times New Roman"/>
          <w:lang w:val="ru-RU"/>
        </w:rPr>
        <w:t>“, а „</w:t>
      </w:r>
      <w:r>
        <w:rPr>
          <w:rFonts w:cs="Times New Roman" w:ascii="Times New Roman" w:hAnsi="Times New Roman"/>
          <w:lang w:val="sr-CS"/>
        </w:rPr>
        <w:t>0.80</w:t>
      </w:r>
      <w:r>
        <w:rPr>
          <w:rFonts w:cs="Times New Roman" w:ascii="Times New Roman" w:hAnsi="Times New Roman"/>
          <w:lang w:val="ru-RU"/>
        </w:rPr>
        <w:t>%“ замењује се са „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0.76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%“.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>Члан 9.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Ову Одлуку објавити у „Службеном листу општине Ковин“, </w:t>
      </w:r>
      <w:r>
        <w:rPr>
          <w:rFonts w:cs="Times New Roman" w:ascii="Times New Roman" w:hAnsi="Times New Roman"/>
          <w:lang w:val="sr-RS"/>
        </w:rPr>
        <w:t xml:space="preserve">на </w:t>
      </w:r>
      <w:r>
        <w:rPr>
          <w:rFonts w:cs="Times New Roman" w:ascii="Times New Roman" w:hAnsi="Times New Roman"/>
          <w:lang w:val="sr-CS"/>
        </w:rPr>
        <w:t>интернет страници општине и доставити Минист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sr-CS"/>
        </w:rPr>
        <w:t>рству финансија Републике Србије.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>Члан 10.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Ова Одлука ступа на снагу одмах, објавиће се у „Службеном листу општине Ковин“ </w:t>
      </w:r>
      <w:r>
        <w:rPr>
          <w:rFonts w:cs="Times New Roman" w:ascii="Times New Roman" w:hAnsi="Times New Roman"/>
          <w:lang w:val="sr-RS"/>
        </w:rPr>
        <w:t>и на интернет страници општине Ковин са образложењем</w:t>
      </w:r>
      <w:r>
        <w:rPr>
          <w:rFonts w:cs="Times New Roman" w:ascii="Times New Roman" w:hAnsi="Times New Roman"/>
          <w:lang w:val="sr-CS"/>
        </w:rPr>
        <w:t>, а примењиваће се од 01. јануара 2019. г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lang w:val="sr-CS"/>
        </w:rPr>
        <w:t>СКУПШТИНА ОПШТИНЕ КОВИН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shd w:fill="FFFFFF" w:val="clear"/>
          <w:lang w:val="sr-CS"/>
        </w:rPr>
        <w:t>Број: 400-3</w:t>
      </w:r>
      <w:r>
        <w:rPr>
          <w:b/>
          <w:sz w:val="22"/>
          <w:szCs w:val="22"/>
          <w:shd w:fill="FFFFFF" w:val="clear"/>
          <w:lang w:val="sr-Latn-CS"/>
        </w:rPr>
        <w:t>/201</w:t>
      </w:r>
      <w:r>
        <w:rPr>
          <w:b/>
          <w:sz w:val="22"/>
          <w:szCs w:val="22"/>
          <w:shd w:fill="FFFFFF" w:val="clear"/>
          <w:lang w:val="sr-CS"/>
        </w:rPr>
        <w:t>9-</w:t>
      </w:r>
      <w:r>
        <w:rPr>
          <w:b/>
          <w:sz w:val="22"/>
          <w:szCs w:val="22"/>
          <w:shd w:fill="FFFFFF" w:val="clear"/>
        </w:rPr>
        <w:t>I</w:t>
      </w:r>
      <w:r>
        <w:rPr>
          <w:b/>
          <w:sz w:val="22"/>
          <w:szCs w:val="22"/>
          <w:shd w:fill="FFFFFF" w:val="clear"/>
          <w:lang w:val="sr-CS"/>
        </w:rPr>
        <w:t xml:space="preserve">  од  27. фебруара 2019</w:t>
      </w:r>
      <w:r>
        <w:rPr>
          <w:b/>
          <w:sz w:val="22"/>
          <w:szCs w:val="22"/>
          <w:lang w:val="sr-CS"/>
        </w:rPr>
        <w:t xml:space="preserve">. године  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>ПРЕДСЕДНИ</w:t>
      </w:r>
      <w:r>
        <w:rPr>
          <w:sz w:val="22"/>
          <w:szCs w:val="22"/>
        </w:rPr>
        <w:t>K</w:t>
      </w:r>
    </w:p>
    <w:p>
      <w:pPr>
        <w:pStyle w:val="Normal"/>
        <w:tabs>
          <w:tab w:val="clear" w:pos="709"/>
          <w:tab w:val="left" w:pos="6645" w:leader="none"/>
        </w:tabs>
        <w:ind w:left="720" w:hanging="0"/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RS"/>
        </w:rPr>
        <w:t>Зоран Брадањ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color w:val="FF6600"/>
          <w:sz w:val="22"/>
          <w:szCs w:val="22"/>
          <w:lang w:val="ru-RU"/>
        </w:rPr>
      </w:pPr>
      <w:r>
        <w:rPr>
          <w:color w:val="FF6600"/>
          <w:sz w:val="22"/>
          <w:szCs w:val="22"/>
          <w:lang w:val="ru-RU"/>
        </w:rPr>
      </w:r>
    </w:p>
    <w:sectPr>
      <w:type w:val="nextPage"/>
      <w:pgSz w:w="11906" w:h="16838"/>
      <w:pgMar w:left="1327" w:right="1151" w:gutter="0" w:header="0" w:top="890" w:footer="0" w:bottom="5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imes New Roman 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8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ind w:firstLine="9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240"/>
      <w:ind w:firstLine="839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firstLine="84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20"/>
      <w:lang w:val="sr-C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0">
    <w:name w:val="xl30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1">
    <w:name w:val="xl31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lang w:val="en-GB"/>
    </w:rPr>
  </w:style>
  <w:style w:type="paragraph" w:styleId="Xl38">
    <w:name w:val="xl38"/>
    <w:basedOn w:val="Normal"/>
    <w:qFormat/>
    <w:pPr>
      <w:spacing w:before="280" w:after="280"/>
      <w:jc w:val="center"/>
    </w:pPr>
    <w:rPr>
      <w:sz w:val="16"/>
      <w:szCs w:val="16"/>
      <w:lang w:val="en-GB"/>
    </w:rPr>
  </w:style>
  <w:style w:type="paragraph" w:styleId="Xl39">
    <w:name w:val="xl39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29">
    <w:name w:val="xl12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shd w:fill="D9D9D9" w:val="clear"/>
      <w:spacing w:before="280" w:after="280"/>
    </w:pPr>
    <w:rPr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shd w:fill="D9D9D9" w:val="clear"/>
      <w:spacing w:before="280" w:after="280"/>
    </w:pPr>
    <w:rPr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0"/>
      <w:szCs w:val="20"/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top"/>
    </w:pPr>
    <w:rPr>
      <w:color w:val="000000"/>
      <w:sz w:val="20"/>
      <w:szCs w:val="20"/>
      <w:lang w:val="sr-Latn-R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top"/>
    </w:pPr>
    <w:rPr>
      <w:color w:val="000000"/>
      <w:sz w:val="20"/>
      <w:szCs w:val="20"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color w:val="000000"/>
      <w:sz w:val="20"/>
      <w:szCs w:val="20"/>
      <w:lang w:val="sr-Latn-R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  <w:lang w:val="sr-Latn-R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  <w:lang w:val="sr-Latn-R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sr-Latn-R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sr-Latn-R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color w:val="000000"/>
      <w:sz w:val="20"/>
      <w:szCs w:val="20"/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0"/>
      <w:szCs w:val="20"/>
      <w:lang w:val="sr-Latn-R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  <w:lang w:val="sr-Latn-R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color w:val="000000"/>
      <w:sz w:val="20"/>
      <w:szCs w:val="20"/>
      <w:lang w:val="sr-Latn-R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b/>
      <w:bCs/>
      <w:sz w:val="20"/>
      <w:szCs w:val="20"/>
      <w:lang w:val="sr-Latn-R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right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8:00Z</dcterms:created>
  <dc:creator>BiS</dc:creator>
  <dc:description/>
  <cp:keywords/>
  <dc:language>en-US</dc:language>
  <cp:lastModifiedBy>Natasa</cp:lastModifiedBy>
  <cp:lastPrinted>2019-02-14T11:44:00Z</cp:lastPrinted>
  <dcterms:modified xsi:type="dcterms:W3CDTF">2019-02-28T09:43:00Z</dcterms:modified>
  <cp:revision>177</cp:revision>
  <dc:subject/>
  <dc:title>На основу члана 25</dc:title>
</cp:coreProperties>
</file>