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 Р А З Л О Ж Е Њ Е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b/>
          <w:u w:val="single"/>
          <w:lang w:val="ru-RU"/>
        </w:rPr>
        <w:t>ПРАВНИ ОСНОВ</w:t>
      </w:r>
    </w:p>
    <w:p>
      <w:pPr>
        <w:pStyle w:val="Normal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 xml:space="preserve">Правни основ Одлуке о </w:t>
      </w:r>
      <w:r>
        <w:rPr>
          <w:lang w:val="sr-CS"/>
        </w:rPr>
        <w:t>измени</w:t>
      </w:r>
      <w:r>
        <w:rPr>
          <w:lang w:val="ru-RU"/>
        </w:rPr>
        <w:t xml:space="preserve"> </w:t>
      </w:r>
      <w:r>
        <w:rPr>
          <w:lang w:val="sr-RS"/>
        </w:rPr>
        <w:t>допуни</w:t>
      </w:r>
      <w:r>
        <w:rPr>
          <w:lang w:val="sr-CS"/>
        </w:rPr>
        <w:t xml:space="preserve"> Одлуке о </w:t>
      </w:r>
      <w:r>
        <w:rPr>
          <w:lang w:val="ru-RU"/>
        </w:rPr>
        <w:t>буџету општине Ковин за 2019. годину, садржан је у одредбама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) – чланова 43. и 47. Закона о буџетском систему ("Сл.гласник РС" , бр, 54/2009, 73/2009</w:t>
      </w:r>
      <w:r>
        <w:rPr>
          <w:lang w:val="sr-Latn-CS"/>
        </w:rPr>
        <w:t>,</w:t>
      </w:r>
      <w:r>
        <w:rPr>
          <w:lang w:val="sr-CS"/>
        </w:rPr>
        <w:t>101/2010</w:t>
      </w:r>
      <w:r>
        <w:rPr>
          <w:lang w:val="sr-Latn-CS"/>
        </w:rPr>
        <w:t>,</w:t>
      </w:r>
      <w:r>
        <w:rPr>
          <w:lang w:val="sr-CS"/>
        </w:rPr>
        <w:t xml:space="preserve"> 101/2011, 93/2012, 62/2013 и 63/2013- испр., 108/2013, 142/2014 и 68/2015-др.закон, 103/2015, 99/16,</w:t>
      </w:r>
      <w:r>
        <w:rPr>
          <w:lang w:val="sr-RS"/>
        </w:rPr>
        <w:t xml:space="preserve"> 113/2017 и 95/2018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- члана 32. став 1. тачка 2. Закона о локалној самоуправи ("Сл.гласник РС", бр. 129/2007 и 83/2014-др.закон</w:t>
      </w:r>
      <w:r>
        <w:rPr>
          <w:lang w:val="sr-CS"/>
        </w:rPr>
        <w:t>)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– члана 39. став 1. тачка 2) Статута општине Ковин („Сл. лист општине Ковин“, број 11/2012 – пречишћен текст, 25/2013 и 2/2015)</w:t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>Законом о буџетском систему, прописано је да скупштина јединице локалне самоуправе доноси одлуку о буџету локалне власти. Истим Законом  дата је могућност да се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 xml:space="preserve">равнотежење буџета врши путем ребаланса буџета, који се доноси по поступку за доношење буџета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Законом о локалној самоуправи, скупштина општине у складу са Законом, доноси буџет и завршни рачун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Чланом 39. Статута општине Ковин у ставу 1. тачка 2) прописано је да Скупштина општине доноси буџет и завршни рачун општине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u w:val="single"/>
          <w:lang w:val="ru-RU"/>
        </w:rPr>
        <w:t>РАЗЛОЗИ ЗА ДОНОШЕЊЕ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ог за доношење Одлуке о измени и допуни Одлуке о буџету општине Ковин за 2019. годину садржан је у потреби да се распореде средства која су крајем 2018. године остала на жиро рачуну општине. Салдо на дан 31.12.2018.године на жиро рачуну буџета општине Ковин је износио је 312.082.591,90 динара. У салду се налазе и наменска средства са виших нивоа власти, која су остала неутрошена по појединим пројектима који ће се реализовати у току 2019. године, као и средства која је потребно вратити. Такође, у салду се налазе и неутрошена наменска средства самодоприноса, средства од станова који су имовина Републике Србије и средства од закупа станова за зграду за избегла лица. Из тих разлога, овом Одлуком, распоређен је део суфицита у износу од 295.363.646 динара. По изради завршног рачуна за 2018. годину распоредиће се укупни буџетски и суфицит сопствених средстава корисника буџета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АДРЖ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ХОДИ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Укупни</w:t>
      </w:r>
      <w:r>
        <w:rPr>
          <w:b/>
          <w:lang w:val="ru-RU"/>
        </w:rPr>
        <w:t xml:space="preserve"> приходи и примања, као и </w:t>
      </w:r>
      <w:r>
        <w:rPr>
          <w:b/>
          <w:lang w:val="sr-CS"/>
        </w:rPr>
        <w:t>пренета средства</w:t>
      </w:r>
      <w:r>
        <w:rPr>
          <w:b/>
          <w:lang w:val="ru-RU"/>
        </w:rPr>
        <w:t xml:space="preserve"> буџета </w:t>
      </w:r>
      <w:r>
        <w:rPr>
          <w:b/>
          <w:lang w:val="sr-CS"/>
        </w:rPr>
        <w:t>из 20</w:t>
      </w:r>
      <w:r>
        <w:rPr>
          <w:b/>
          <w:lang w:val="ru-RU"/>
        </w:rPr>
        <w:t>18</w:t>
      </w:r>
      <w:r>
        <w:rPr>
          <w:b/>
          <w:lang w:val="sr-CS"/>
        </w:rPr>
        <w:t xml:space="preserve">. године, утврђени су у </w:t>
      </w:r>
      <w:r>
        <w:rPr>
          <w:b/>
          <w:lang w:val="ru-RU"/>
        </w:rPr>
        <w:t>износу од 1.335.298.143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инар</w:t>
      </w:r>
      <w:r>
        <w:rPr>
          <w:b/>
          <w:lang w:val="sr-CS"/>
        </w:rPr>
        <w:t>а</w:t>
      </w:r>
      <w:r>
        <w:rPr>
          <w:b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Средства остварена из сопствених прихода и прихода из других извора корисника буџета, утврђени су у </w:t>
      </w:r>
      <w:r>
        <w:rPr>
          <w:b/>
          <w:lang w:val="ru-RU"/>
        </w:rPr>
        <w:t>износу од</w:t>
      </w:r>
      <w:r>
        <w:rPr>
          <w:b/>
          <w:lang w:val="sr-CS"/>
        </w:rPr>
        <w:t xml:space="preserve"> 13.678.700 динара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ab/>
        <w:t>Укупна средства из јавних извора утврђују се у износу од 1.348.976.843 динара.</w:t>
      </w:r>
    </w:p>
    <w:p>
      <w:pPr>
        <w:pStyle w:val="Normal"/>
        <w:jc w:val="both"/>
        <w:rPr/>
      </w:pPr>
      <w:r>
        <w:rPr>
          <w:lang w:val="sr-CS"/>
        </w:rPr>
        <w:t>Планирани текући приходи и примања Одлуком о измени и допуни Одлуке о буџету за 2019. годину повећани су за 38.320.497 динара у односу на првобитну Одлуку. Повећање се односи на наменски трансфер за опремање новоизграђеног вртића који се очекује од Министарства просвете у износу од 13 милиона и 500 хиљада динара за Предшколску установу по основу права по новом закону о финансијској подршци породици са децом. И</w:t>
      </w:r>
      <w:r>
        <w:rPr>
          <w:lang w:val="sr-RS"/>
        </w:rPr>
        <w:t xml:space="preserve">стовремено смањен је план трансфера за изградњу вртића за 3.162.718 динара обзиром да је ова транша стигла 31.12.2018. године, а планирана је у 2019. години.  Због потписивања Уговора о преносу средстава по јавном конкурсу за финансирање и суфинансирање пројеката у области културе са АП Војводином за пројекат „Реконструкција и санација објекта културе у Делиблату-задружног дома - </w:t>
      </w:r>
      <w:r>
        <w:rPr>
          <w:lang w:val="sr-Latn-RS"/>
        </w:rPr>
        <w:t>II</w:t>
      </w:r>
      <w:r>
        <w:rPr>
          <w:lang w:val="sr-RS"/>
        </w:rPr>
        <w:t xml:space="preserve"> фаза“ увећана су средства у износу од </w:t>
      </w:r>
      <w:bookmarkStart w:id="0" w:name="_Hlk1567757"/>
      <w:r>
        <w:rPr>
          <w:lang w:val="sr-RS"/>
        </w:rPr>
        <w:t>28.059.610,57 динара</w:t>
      </w:r>
      <w:bookmarkEnd w:id="0"/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нета средства из ранијих година увећана су за 53.369.480 динара.</w:t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поредни приказ планираних прихода у 2019. години дат је у следећој табели </w:t>
      </w:r>
      <w:r>
        <w:rPr>
          <w:sz w:val="24"/>
          <w:szCs w:val="24"/>
        </w:rPr>
        <w:t xml:space="preserve">: </w:t>
      </w:r>
    </w:p>
    <w:p>
      <w:pPr>
        <w:pStyle w:val="TextBody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17"/>
        <w:gridCol w:w="2268"/>
        <w:gridCol w:w="1559"/>
        <w:gridCol w:w="1701"/>
      </w:tblGrid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2019.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нета средства из претходне год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1.646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.363.646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УЋИ ПРИХОД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.468.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90.788.697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54.230.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.230.810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РЕЗ НА ДОХОДАК, ДОБИТ И КАПИТАЛНЕ ДОБИТ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.53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.532.000</w:t>
            </w:r>
          </w:p>
        </w:tc>
      </w:tr>
      <w:tr>
        <w:trPr>
          <w:trHeight w:val="27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зара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90.00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90.000.000      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рез на приходе од самосталних делат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2.962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2.962.000      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 на приходе од имов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50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500.000      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ез на друге прихо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2.07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32.070.000      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ИМОВИН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.38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.380.000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ез на имовину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20.50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0.500.000      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 на наслеђе и покл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3.50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3.500.000      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рез на пренос апсолутних права на непокре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1.38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1.380.000      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РЕЗ НА ДОБРА И УСЛУГ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369.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369.210</w:t>
            </w:r>
          </w:p>
        </w:tc>
      </w:tr>
      <w:tr>
        <w:trPr>
          <w:trHeight w:val="306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мунална такса за коришћење рекламних паноа, укључујући и истицање и исписивање фирме ван пословног простора на објектима и просторима који припадају јединици локалне самоуправе(коловози, тротоари, зелене површине, бандере и сл.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37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37.000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17"/>
        <w:gridCol w:w="2268"/>
        <w:gridCol w:w="1559"/>
        <w:gridCol w:w="1701"/>
      </w:tblGrid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2019.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</w:tr>
      <w:tr>
        <w:trPr>
          <w:trHeight w:val="153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унална такса за држање моторних друмских и прикључних возила, осим пољопривредних возила и маш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7.383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.383.000      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авишна так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4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740.000      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ебна накнада за заштиту и унапређење животне сред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.00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8.000.000      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45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мунална такса за држање средстава за игру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56.21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56.210      </w:t>
            </w:r>
          </w:p>
        </w:tc>
      </w:tr>
      <w:tr>
        <w:trPr>
          <w:trHeight w:val="102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унална такса за коришћење витрина ради излагања робе ван пословних просториј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153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153.000      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ПОРЕЗ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49.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49.600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унална такса за истицање фирме на пословном простор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6.949.6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6.949.600      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.972.0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11.292.538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ТРАНСФЕРИ ОД ДРУГИХ НИВОА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.972.0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11.292.538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менска средства РС за спровођење Програма малих шк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менска средства РС за опремање вртић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23.604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31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менска средства  за спровођење Програма малих шк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0.000</w:t>
            </w:r>
          </w:p>
        </w:tc>
      </w:tr>
      <w:tr>
        <w:trPr>
          <w:trHeight w:val="904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ћи наменски трансфери из АПВ за побољшање услуга социјалне заштит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8.0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8.058</w:t>
            </w:r>
          </w:p>
        </w:tc>
      </w:tr>
      <w:tr>
        <w:trPr>
          <w:trHeight w:val="108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кући наменски трансфери из АПВ (регресирање превоза ученика</w:t>
              <w:br/>
              <w:t xml:space="preserve"> и студена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9.8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9.862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ћи ненаменски трансфери од АП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438.0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3.438.0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17"/>
        <w:gridCol w:w="2268"/>
        <w:gridCol w:w="1559"/>
        <w:gridCol w:w="1701"/>
      </w:tblGrid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2019.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</w:tr>
      <w:tr>
        <w:trPr>
          <w:trHeight w:val="15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ни наменски трансфери из АПВ - суфинансирање изградње делова водоводне мреже у блоковима 74 и 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4.9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4.920</w:t>
            </w:r>
          </w:p>
        </w:tc>
      </w:tr>
      <w:tr>
        <w:trPr>
          <w:trHeight w:val="15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332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 w:eastAsia="sr-Latn-RS"/>
              </w:rPr>
              <w:t>Капитални наменски трансфери из АПВ - „Реконструкција и санација објекта културе у Делиблату-задружног дома - II фаза“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059.611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питални наменски трансфери из АПВ  - изградња Вртић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61.1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.598.400</w:t>
            </w:r>
          </w:p>
        </w:tc>
      </w:tr>
      <w:tr>
        <w:trPr>
          <w:trHeight w:val="30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ПРИ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.265.3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.265.349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 ОД ИМОВ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9.00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.007.000</w:t>
            </w:r>
          </w:p>
        </w:tc>
      </w:tr>
      <w:tr>
        <w:trPr>
          <w:trHeight w:val="741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ходи буџета општине  од камата на средства консолидованог рачуна тре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2.80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2.800.000      </w:t>
            </w:r>
          </w:p>
        </w:tc>
      </w:tr>
      <w:tr>
        <w:trPr>
          <w:trHeight w:val="858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стварена од давања у закуп  пољопривредног земљишта у државној своји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65.00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5.000.000      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нада за коришћење ш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90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900.000      </w:t>
            </w:r>
          </w:p>
        </w:tc>
      </w:tr>
      <w:tr>
        <w:trPr>
          <w:trHeight w:val="2472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унална такса за коришћење простора на јавним површинама или испред пословног простора у пословне сврхе, осим ради продаје штампе, књига и других публикација, производа старих и уметничких заната и домаће ради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307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307.000      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ИХОДИ ОД ПРОДАЈЕ ДОБАРА И УСЛ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.61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617.000</w:t>
            </w:r>
          </w:p>
        </w:tc>
      </w:tr>
      <w:tr>
        <w:trPr>
          <w:trHeight w:val="204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ходи од давања у закуп, односно на коришћење непокретности у државној својини које користе општине и индиректни корисници њиховог буџ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7.30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.300.000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17"/>
        <w:gridCol w:w="2268"/>
        <w:gridCol w:w="1559"/>
        <w:gridCol w:w="1701"/>
      </w:tblGrid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2019.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иходи од закупнине за грађевинско земљиште у корист нивоа општи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8.00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8.000.000      </w:t>
            </w:r>
          </w:p>
        </w:tc>
      </w:tr>
      <w:tr>
        <w:trPr>
          <w:trHeight w:val="153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ход од давања на коришћење непокретности у општинској својини, које користе општине и њихови корисниц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55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550.000      </w:t>
            </w:r>
          </w:p>
        </w:tc>
      </w:tr>
      <w:tr>
        <w:trPr>
          <w:trHeight w:val="1048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21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8.909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8.909.000      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е административне такс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.035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1.035.000      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за уређивање грађевинског земљиш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.603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1.603.000      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акса за озакоњење објеката у корист нивоа општ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.80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1.800.000      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општинских органа упра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3.42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3.420.000      </w:t>
            </w:r>
          </w:p>
        </w:tc>
      </w:tr>
      <w:tr>
        <w:trPr>
          <w:trHeight w:val="127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ходи индиректних корисника буџета локалне самоуправе који се остварују додатним активности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ОВЧАНЕ КАЗНЕ И ОДУЗЕТА ИМОВИНСКА КОРИС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30.000</w:t>
            </w:r>
          </w:p>
        </w:tc>
      </w:tr>
      <w:tr>
        <w:trPr>
          <w:trHeight w:val="127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ходи од новчаних казни за прекршаје, предвиђене прописима о безбедности саобраћаја на путеви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00.000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ходи од новчаних казни за прекршаје у корист нивоа општ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000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011.3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011.349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али приходи у корист нивоа општ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.6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00.000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нина за стан у општинској својини у корист нивоа општ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.3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.3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17"/>
        <w:gridCol w:w="2268"/>
        <w:gridCol w:w="1559"/>
        <w:gridCol w:w="1701"/>
      </w:tblGrid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ј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Гру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СТЕ ПРИХОДА И ПРИМАЊ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2019.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змена средстава из буџета</w:t>
            </w:r>
          </w:p>
        </w:tc>
      </w:tr>
      <w:tr>
        <w:trPr>
          <w:trHeight w:val="102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ПРИМАЊА ОД ПРОДАЈЕ НЕФИНАНСИЈСКЕ ИМОВ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788.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788.800</w:t>
            </w:r>
          </w:p>
        </w:tc>
      </w:tr>
      <w:tr>
        <w:trPr>
          <w:trHeight w:val="58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АЊА ОД ПРОДАЈЕ</w:t>
              <w:br/>
              <w:t xml:space="preserve"> НЕПОКРЕ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 xml:space="preserve">488.8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 xml:space="preserve">488.800      </w:t>
            </w:r>
          </w:p>
        </w:tc>
      </w:tr>
      <w:tr>
        <w:trPr>
          <w:trHeight w:val="129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мања остварена по основу продаје станова намењених за решавање стамбених потреба избег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488.8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</w:tr>
      <w:tr>
        <w:trPr>
          <w:trHeight w:val="78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мања од продаје станова у корист нивоа општ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488.800      </w:t>
            </w:r>
          </w:p>
        </w:tc>
      </w:tr>
      <w:tr>
        <w:trPr>
          <w:trHeight w:val="78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ИМАЊА ОД ПРОДАЈЕ ПРИРОДНЕ ИМОВ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3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300.000</w:t>
            </w:r>
          </w:p>
        </w:tc>
      </w:tr>
      <w:tr>
        <w:trPr>
          <w:trHeight w:val="52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ања од продаје земљиш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8.300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8.300.000      </w:t>
            </w:r>
          </w:p>
        </w:tc>
      </w:tr>
      <w:tr>
        <w:trPr>
          <w:trHeight w:val="129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ИМАЊА ОД ЗАДУЖИВАЊА И ПРОДАЈЕ ФИНАНСИЈСКЕ ИМОВ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.000</w:t>
            </w:r>
          </w:p>
        </w:tc>
      </w:tr>
      <w:tr>
        <w:trPr>
          <w:trHeight w:val="7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ИМАЊА ОД ПРОДАЈЕ ФИН. ИМОВ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.000</w:t>
            </w:r>
          </w:p>
        </w:tc>
      </w:tr>
      <w:tr>
        <w:trPr>
          <w:trHeight w:val="127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мања од отплате кредита датих домаћим јавним нефинансијским институцијама у корист нивоа општ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357.000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357.000      </w:t>
            </w:r>
          </w:p>
        </w:tc>
      </w:tr>
      <w:tr>
        <w:trPr>
          <w:trHeight w:val="136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+8+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ТЕКУЋИ ПРИХОДИ И ПРИМАЊА ОД ЗАДУЖИВАЊА И ПРОДАЈЕ ФИН. </w:t>
            </w:r>
            <w:r>
              <w:rPr>
                <w:b/>
                <w:bCs/>
                <w:sz w:val="20"/>
                <w:szCs w:val="20"/>
              </w:rPr>
              <w:t>ИМОВ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1.614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039.934.497</w:t>
            </w:r>
          </w:p>
        </w:tc>
      </w:tr>
      <w:tr>
        <w:trPr>
          <w:trHeight w:val="126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+7+8+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УКУПНО ПРЕНЕТА СРЕДСТВА, ТЕКУЋИ ПРИХОДИ И ПРИМАЊ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43.26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335.298.143</w:t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b/>
          <w:b/>
          <w:highlight w:val="red"/>
          <w:lang w:val="ru-RU"/>
        </w:rPr>
      </w:pPr>
      <w:r>
        <w:rPr>
          <w:b/>
          <w:highlight w:val="red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  <w:t xml:space="preserve">Р А С Х О Д И </w:t>
      </w:r>
    </w:p>
    <w:p>
      <w:pPr>
        <w:pStyle w:val="Normal"/>
        <w:jc w:val="both"/>
        <w:rPr>
          <w:b/>
          <w:b/>
          <w:color w:val="FF0000"/>
          <w:sz w:val="12"/>
          <w:szCs w:val="12"/>
          <w:lang w:val="ru-RU"/>
        </w:rPr>
      </w:pPr>
      <w:r>
        <w:rPr>
          <w:b/>
          <w:color w:val="FF0000"/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сходи који су овом Одлуком планирани на вишем нивоу, покривени су из нераспоређеног вишка прихода из ранијих година у износу од 53.369.480 динара и додатних средстава од трансфера са виших нивоа власти у износу од  38.320.497 динара. На програму грађевинског земљишта, путева и комуналне потрошње распоређена су додатна средства за изградњу капела у Плочици и Гају, затим је издвојено 15,6 милиона за изградњу јавне гасоводне мреже у блоку 119 у Ковину, 3 милиона за изградњу јавне канализационе мреже у Гају, 6,1 милион за изградњу електро мреже за препумпне станице у Дунавској улици у Ковину, 7 милиона за реконструкцију јавне расвете у циљу боље енергетске ефикасности као и 7,4 милиона за партерно уређење улаза у нову зграду обданишта из улице Цара Лазар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грам заштите, уређења и коришћења пољопривредног земљишта остао је у оквиру планираних прихода и расх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Код директних корисника планирана су средства за исплате по основу Посебног колективног уговора за државне органе и појединачног колективног уговора. </w:t>
      </w:r>
    </w:p>
    <w:p>
      <w:pPr>
        <w:pStyle w:val="Normal"/>
        <w:tabs>
          <w:tab w:val="clear" w:pos="720"/>
          <w:tab w:val="left" w:pos="709" w:leader="none"/>
          <w:tab w:val="left" w:pos="9781" w:leader="none"/>
        </w:tabs>
        <w:jc w:val="both"/>
        <w:rPr>
          <w:lang w:val="sr-RS"/>
        </w:rPr>
      </w:pPr>
      <w:r>
        <w:rPr>
          <w:lang w:val="ru-RU"/>
        </w:rPr>
        <w:tab/>
        <w:t xml:space="preserve">Издвојена су додатна средства за спровођење пројекта </w:t>
      </w:r>
      <w:r>
        <w:rPr/>
        <w:t>“</w:t>
      </w:r>
      <w:r>
        <w:rPr>
          <w:lang w:val="sr-RS"/>
        </w:rPr>
        <w:t xml:space="preserve">Унапређење руралног развоја кроз управљање имовином“ који се спроводи са општином Ковачица, а финансира из средстава ИПА, кроз програм </w:t>
      </w:r>
      <w:r>
        <w:rPr/>
        <w:t>Exchange 5.</w:t>
      </w:r>
      <w:r>
        <w:rPr>
          <w:lang w:val="sr-RS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Чланом 10. Одлуке о измени Одлуке о буџету општине Ковин за 2019. годину предвиђено је да одмах ступа на снагу. Разлог је садржан у чињеници да је потребно што пре започети радове за које су обезбеђена додатна средства.</w:t>
      </w:r>
    </w:p>
    <w:p>
      <w:pPr>
        <w:pStyle w:val="Normal"/>
        <w:tabs>
          <w:tab w:val="clear" w:pos="720"/>
          <w:tab w:val="left" w:pos="851" w:leader="none"/>
          <w:tab w:val="left" w:pos="978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left" w:pos="978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15" w:hRule="atLeast"/>
        </w:trPr>
        <w:tc>
          <w:tcPr>
            <w:tcW w:w="10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sz w:val="18"/>
                <w:szCs w:val="18"/>
              </w:rPr>
              <w:t>РЕКАПИТУЛАЦИЈA</w:t>
            </w:r>
          </w:p>
        </w:tc>
      </w:tr>
      <w:tr>
        <w:trPr>
          <w:trHeight w:val="285" w:hRule="atLeast"/>
        </w:trPr>
        <w:tc>
          <w:tcPr>
            <w:tcW w:w="10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ПЛАНИРАНИХ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РАСХОДА БУЏЕТА ОПШТИНЕ КОВИН </w:t>
            </w:r>
          </w:p>
        </w:tc>
      </w:tr>
      <w:tr>
        <w:trPr>
          <w:trHeight w:val="285" w:hRule="atLeast"/>
        </w:trPr>
        <w:tc>
          <w:tcPr>
            <w:tcW w:w="10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ЗА 2019. ГОДИНУ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90"/>
        <w:gridCol w:w="1400"/>
        <w:gridCol w:w="1260"/>
        <w:gridCol w:w="1380"/>
        <w:gridCol w:w="120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sz w:val="18"/>
                <w:szCs w:val="18"/>
              </w:rPr>
              <w:t>Р. бр.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зив корисник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длука о буџету за 2019. годин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ура</w:t>
              <w:br/>
              <w:t>%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длука о измени и допуни Одлуке о буџету за 2019. годину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ура</w:t>
              <w:br/>
              <w:t>%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управа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.288.4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Latn-RS" w:eastAsia="sr-Latn-RS"/>
              </w:rPr>
            </w:pPr>
            <w:r>
              <w:rPr>
                <w:sz w:val="18"/>
                <w:szCs w:val="18"/>
              </w:rPr>
              <w:t>858.157.7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пштина општине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6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19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ник општине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9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74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већ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јавно правобранилаш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3.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не заједниц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85.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95.7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е школ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15.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99.8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е школ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43.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43.1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ар за културу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0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“Вук Караџић”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.916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66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ар за социјални рад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711.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711.1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“Наша радост”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638.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138.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а за спор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32.6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08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т за млад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ка организација општине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03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03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здрављ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.803.4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83.4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за заштиту животне средин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0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за запошљавање општине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3.26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5.298.1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lang w:val="ru-RU"/>
        </w:rPr>
      </w:pPr>
      <w:r>
        <w:rPr>
          <w:lang w:val="sr-RS" w:eastAsia="en-US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16220" cy="402399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складу са Законом о буџетском систему сви буџетски корисници од доношења Закона о буџету РС и одлука о буџету локалне власти за 2015. годину, исказују свој буџет на програмски начин. У складу са Упутством за припрему програмског буџета, утврђена је листа униформних циљева и индикатора, чијом се применом пружају подаци о општим достигнућима програма и програмских активности. Обавеза је јединица локалне самоуправе и да прате и извештавају о вредностима које се мере утврђеним униформним индикатор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наставку је такође,  дата рекапитулација измењених  циљева и индикатора по програмима, програмским активностима и пројектима планираним Одлуком о буџету општине Ковин за 2019. годи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686" w:gutter="0" w:header="0" w:top="990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sr-RS" w:eastAsia="en-US"/>
        </w:rPr>
        <w:t>Како би финансирање месних заједница било транспарентније у прилогу је дата табела по месним заједницама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160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87"/>
        <w:gridCol w:w="623"/>
        <w:gridCol w:w="600"/>
        <w:gridCol w:w="516"/>
        <w:gridCol w:w="534"/>
        <w:gridCol w:w="2610"/>
        <w:gridCol w:w="930"/>
        <w:gridCol w:w="960"/>
        <w:gridCol w:w="960"/>
        <w:gridCol w:w="960"/>
        <w:gridCol w:w="960"/>
        <w:gridCol w:w="960"/>
        <w:gridCol w:w="960"/>
        <w:gridCol w:w="960"/>
        <w:gridCol w:w="960"/>
        <w:gridCol w:w="840"/>
        <w:gridCol w:w="960"/>
      </w:tblGrid>
      <w:tr>
        <w:trPr>
          <w:trHeight w:val="1057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о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-</w:t>
              <w:br/>
              <w:t>ска Класиф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ј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зициј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</w:rPr>
              <w:t>Еконо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Класиф.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и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ва М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а М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Делиблат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</w:t>
              <w:br/>
              <w:t>Баваниш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 Гај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З Скоренова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Плоч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Мрамора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Дубова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Мало Баваниш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МЗ</w:t>
            </w:r>
          </w:p>
        </w:tc>
      </w:tr>
      <w:tr>
        <w:trPr>
          <w:trHeight w:val="173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.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НЕ ЗАЈЕДНИЦ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 2 - КОМУНАЛНА ДЕЛАТНОСТ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-П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Поправка тротоара на територији Прве МЗ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16"/>
                <w:szCs w:val="16"/>
                <w:lang w:val="ru-RU"/>
              </w:rPr>
              <w:t>Послови становања и заједнице некласификовани на другом мест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.739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ори финансирања за функцију 660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739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ја 660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3.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3.739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вори финансирања за пројекат 1102-П4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739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јекат 1102-П4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3.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3.739</w:t>
            </w:r>
          </w:p>
        </w:tc>
      </w:tr>
      <w:tr>
        <w:trPr>
          <w:trHeight w:val="403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-П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Поправка бициклистичке стазе на територији Прве МЗ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16"/>
                <w:szCs w:val="16"/>
                <w:lang w:val="ru-RU"/>
              </w:rPr>
              <w:t>Послови становања и заједнице некласификовани на другом мест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ори финансирања за функцију 660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ја 660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вори финансирања за пројекат 1102-П5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јекат 1102-П5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0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87"/>
        <w:gridCol w:w="623"/>
        <w:gridCol w:w="600"/>
        <w:gridCol w:w="516"/>
        <w:gridCol w:w="534"/>
        <w:gridCol w:w="2610"/>
        <w:gridCol w:w="930"/>
        <w:gridCol w:w="960"/>
        <w:gridCol w:w="960"/>
        <w:gridCol w:w="960"/>
        <w:gridCol w:w="960"/>
        <w:gridCol w:w="960"/>
        <w:gridCol w:w="960"/>
        <w:gridCol w:w="960"/>
        <w:gridCol w:w="960"/>
        <w:gridCol w:w="840"/>
        <w:gridCol w:w="960"/>
      </w:tblGrid>
      <w:tr>
        <w:trPr>
          <w:trHeight w:val="1057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о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-</w:t>
              <w:br/>
              <w:t>ска Класиф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ј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зициј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</w:rPr>
              <w:t>Еконо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Класиф.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и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ва М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а М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Делиблат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</w:t>
              <w:br/>
              <w:t>Баваниш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 Гај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 Скоренова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Плоч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Мрамора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Дубова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Мало Баваниш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МЗ</w:t>
            </w:r>
          </w:p>
        </w:tc>
      </w:tr>
      <w:tr>
        <w:trPr>
          <w:trHeight w:val="173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ори финансирања за Програм 2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ераспоређени вишак прихода из ранијих година – самодопринос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.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.739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грам 2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3.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33.739</w:t>
            </w:r>
          </w:p>
        </w:tc>
      </w:tr>
      <w:tr>
        <w:trPr>
          <w:trHeight w:val="8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РОГРАМ 7-ОРГАНИЗАЦИЈА САОБРАЋАЈА И САОБРАЋАЈНА ИНФРАСТРУКТУР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1-0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Управљање и одржавање саобрајне инфраструктур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румски саобраћај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ори финансирања за функцију 451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ја 451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20.000</w:t>
            </w:r>
          </w:p>
        </w:tc>
      </w:tr>
      <w:tr>
        <w:trPr>
          <w:trHeight w:val="57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Извори финансирања за програмску активност 0701-0002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грамску активност 0701-0002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звори финансирања за Програм 7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грам 7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2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0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87"/>
        <w:gridCol w:w="623"/>
        <w:gridCol w:w="600"/>
        <w:gridCol w:w="516"/>
        <w:gridCol w:w="534"/>
        <w:gridCol w:w="2610"/>
        <w:gridCol w:w="930"/>
        <w:gridCol w:w="960"/>
        <w:gridCol w:w="960"/>
        <w:gridCol w:w="960"/>
        <w:gridCol w:w="960"/>
        <w:gridCol w:w="960"/>
        <w:gridCol w:w="960"/>
        <w:gridCol w:w="960"/>
        <w:gridCol w:w="960"/>
        <w:gridCol w:w="840"/>
        <w:gridCol w:w="960"/>
      </w:tblGrid>
      <w:tr>
        <w:trPr>
          <w:trHeight w:val="1057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о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-</w:t>
              <w:br/>
              <w:t>ска Класиф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ј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зициј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</w:rPr>
              <w:t>Еконо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Класиф.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и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ва М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а М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Делиблат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</w:t>
              <w:br/>
              <w:t>Баваниш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 Гај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 Скоренова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Плоч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Мрамора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Дубова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Мало Баваниш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МЗ</w:t>
            </w:r>
          </w:p>
        </w:tc>
      </w:tr>
      <w:tr>
        <w:trPr>
          <w:trHeight w:val="173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57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РОГРАМ 15: ОПШТЕ УСЛУГЕ ЛОКАЛНЕ САМОУПРАВ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0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сање месних заједниц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Опште јавне услуге некласификоване на другом месту;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ални трошков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.7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3.788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шкови путовањ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.021.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78.5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јализоване услуг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8.2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6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16.212</w:t>
            </w:r>
          </w:p>
        </w:tc>
      </w:tr>
      <w:tr>
        <w:trPr>
          <w:trHeight w:val="289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ја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2.5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рези, обавезне таксе, казне и пенал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е и опрем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ори финансирања за функцију 160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2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16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.28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48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4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67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4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4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632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ја 160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2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2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16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8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48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54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67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4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04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632.000</w:t>
            </w:r>
          </w:p>
        </w:tc>
      </w:tr>
      <w:tr>
        <w:trPr>
          <w:trHeight w:val="57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Извори финансирања за Програмску активност 0602-0002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2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16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8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48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4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67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4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4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632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грамску активност 0602-0002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.72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2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16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8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48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54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67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4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04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632.000</w:t>
            </w:r>
          </w:p>
        </w:tc>
      </w:tr>
      <w:tr>
        <w:trPr>
          <w:trHeight w:val="8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П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Обележавање славе у </w:t>
            </w: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 и </w:t>
            </w:r>
            <w:r>
              <w:rPr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 МЗ Ковин, Баваништу, Гају, Скореновцу, Мраморку, Дубовцу и Малом Баваништ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тале опште услуг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87"/>
        <w:gridCol w:w="623"/>
        <w:gridCol w:w="600"/>
        <w:gridCol w:w="516"/>
        <w:gridCol w:w="534"/>
        <w:gridCol w:w="2610"/>
        <w:gridCol w:w="930"/>
        <w:gridCol w:w="960"/>
        <w:gridCol w:w="960"/>
        <w:gridCol w:w="960"/>
        <w:gridCol w:w="960"/>
        <w:gridCol w:w="960"/>
        <w:gridCol w:w="960"/>
        <w:gridCol w:w="960"/>
        <w:gridCol w:w="960"/>
        <w:gridCol w:w="840"/>
        <w:gridCol w:w="960"/>
      </w:tblGrid>
      <w:tr>
        <w:trPr>
          <w:trHeight w:val="1057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о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-</w:t>
              <w:br/>
              <w:t>ска Класиф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ј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зициј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</w:rPr>
              <w:t>Еконо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Класиф.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и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ва М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а М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Делиблат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</w:t>
              <w:br/>
              <w:t>Баваниш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З Гај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 Скоренова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Плоч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Мрамора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Дубова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Мало Баваниш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МЗ</w:t>
            </w:r>
          </w:p>
        </w:tc>
      </w:tr>
      <w:tr>
        <w:trPr>
          <w:trHeight w:val="173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ори финансирања за функцију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ја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вори финансирања за пројекат 0602-П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јекат 0602-П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П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и Делибла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тале опште услуг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ори финансирања за функцију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ја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вори финансирања за пројекат 0602-П4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јекат 0602-П4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2-П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јачки котлић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тале опште услуг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ори финансирања за функцију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ја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вори финансирања за пројекат 0602-П5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јекат 0602-П5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.000</w:t>
            </w:r>
          </w:p>
        </w:tc>
      </w:tr>
      <w:tr>
        <w:trPr>
          <w:trHeight w:val="1057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о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-</w:t>
              <w:br/>
              <w:t>ска Класиф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ј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зициј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</w:rPr>
              <w:t>Еконо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Класиф.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и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ва М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а М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Делиблат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</w:t>
              <w:br/>
              <w:t>Баваниш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 Гај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 Скоренова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Плоч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Мрамора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Дубова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Мало Баваниш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МЗ</w:t>
            </w:r>
          </w:p>
        </w:tc>
      </w:tr>
      <w:tr>
        <w:trPr>
          <w:trHeight w:val="173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57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2-П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Организација манифестациј</w:t>
            </w:r>
            <w:r>
              <w:rPr>
                <w:b/>
                <w:bCs/>
                <w:sz w:val="16"/>
                <w:szCs w:val="16"/>
              </w:rPr>
              <w:t>e</w:t>
            </w:r>
            <w:r>
              <w:rPr>
                <w:b/>
                <w:bCs/>
                <w:sz w:val="16"/>
                <w:szCs w:val="16"/>
                <w:lang w:val="ru-RU"/>
              </w:rPr>
              <w:t xml:space="preserve">  "Дани мађарске кухиње"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тале опште услуг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ори финансирања за функцију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ја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вори финансирања за пројекат 0602-П6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јекат 0602-П6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2-П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слава Божића у Плочиц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тале опште услуг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звори финансирања за функцију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ја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вори финансирања за пројекат 0602-П7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јекат 0602-П7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</w:t>
            </w:r>
          </w:p>
        </w:tc>
      </w:tr>
      <w:tr>
        <w:trPr>
          <w:trHeight w:val="4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2-П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анифестација у заборављеним играма и вештинама у Плочици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тале опште услуг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ори финансирања за функцију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ја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.000</w:t>
            </w:r>
          </w:p>
        </w:tc>
      </w:tr>
      <w:tr>
        <w:trPr>
          <w:trHeight w:val="1057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о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-</w:t>
              <w:br/>
              <w:t>ска Класиф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ј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зициј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</w:rPr>
              <w:t>Еконо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Класиф.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и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ва М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а М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Делиблат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</w:t>
              <w:br/>
              <w:t>Баваниш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 Гај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З Скоренова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Плоч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Мрамора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Дубова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З </w:t>
              <w:br/>
              <w:t>Мало Баваништ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МЗ</w:t>
            </w:r>
          </w:p>
        </w:tc>
      </w:tr>
      <w:tr>
        <w:trPr>
          <w:trHeight w:val="173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Извори финансирања за пројекат 0602-П8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јекат 0602-П8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02-П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Турнир у малом фудбалу у Дубовц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е по уговору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ори финансирања за функцију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ја 133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вори финансирања за пројекат 0602-П9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јекат 0602-П9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ори финансирања за Програм 15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7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7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66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3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78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4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97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54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542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Програм 15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7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7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66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33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78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74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.197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9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.554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542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вори финансирања за Месне заједнице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7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7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8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3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78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9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52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4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4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.762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.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.739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Месне заједнице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04.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7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8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43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78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89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52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4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04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395.739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звори финансирања за Главу 4.2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7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7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8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3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78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9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52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4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4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762.000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.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.739</w:t>
            </w:r>
          </w:p>
        </w:tc>
      </w:tr>
      <w:tr>
        <w:trPr>
          <w:trHeight w:val="300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га за Главу 4.2: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04.73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7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81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43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78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897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52.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4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04.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395.739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276" w:right="99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24"/>
        <w:gridCol w:w="848"/>
        <w:gridCol w:w="1134"/>
        <w:gridCol w:w="878"/>
        <w:gridCol w:w="1274"/>
        <w:gridCol w:w="993"/>
        <w:gridCol w:w="1134"/>
        <w:gridCol w:w="993"/>
        <w:gridCol w:w="1416"/>
        <w:gridCol w:w="992"/>
        <w:gridCol w:w="1437"/>
        <w:gridCol w:w="993"/>
        <w:gridCol w:w="1250"/>
        <w:gridCol w:w="8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МАСА СРЕДСТАВА ЗА ПЛАТЕ ИСПЛАЋЕНА У 2018. ГОДИНИ И ПЛАНИРАНА У 2019. ГОДИН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абела 2.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Маса средстава за плате исплаћена за период  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 2018. године и планирана пројекција за период </w:t>
            </w: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према Одлуци о буџету ЈЛС за 2018. годину на економским класификацијама 411 и 412   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Маса средстава за плате планирана за 2019. годину на економским класификацијама 411 и 412</w:t>
            </w:r>
          </w:p>
        </w:tc>
      </w:tr>
      <w:tr>
        <w:trPr>
          <w:trHeight w:val="1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дни број</w:t>
            </w:r>
          </w:p>
        </w:tc>
        <w:tc>
          <w:tcPr>
            <w:tcW w:w="2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иректни и индиректни корисници буџетских средстава локалне власти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Укупан бр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зап. октобру 2018. године из извора 0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аса</w:t>
            </w:r>
            <w:r>
              <w:rPr>
                <w:sz w:val="18"/>
                <w:szCs w:val="18"/>
                <w:lang w:val="ru-RU"/>
              </w:rPr>
              <w:t xml:space="preserve"> средстава за плате на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извору 01 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Укупан бр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зап. у октобру 2018. године из извора 04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аса</w:t>
            </w:r>
            <w:r>
              <w:rPr>
                <w:sz w:val="18"/>
                <w:szCs w:val="18"/>
                <w:lang w:val="ru-RU"/>
              </w:rPr>
              <w:t xml:space="preserve"> средстава за плате на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извору 04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Укупан број зап. у октобру 2018. године из извора 05-0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аса</w:t>
            </w:r>
            <w:r>
              <w:rPr>
                <w:sz w:val="18"/>
                <w:szCs w:val="18"/>
                <w:lang w:val="ru-RU"/>
              </w:rPr>
              <w:t xml:space="preserve"> средстава за плате на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извору 05-08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Укупан планиран број зап. у децембру 2019. године из извора 01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Маса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средстава за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лате на извору 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Укупан планиран број зап. у децембру 2019. године из извора 04</w:t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Маса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средстава за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лате на извору 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Укупан планиран број зап. у децембру 2019. године из извора 05-08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Маса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средстава за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лате на извору 05-08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Органи и службе локалне в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.611.17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.582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Изабрана лиц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ављена лица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Запослен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станове културе                                                                                                                                                      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715.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93.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958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50.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ављена лица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Запослен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Остале установе из области јавних служби које се финансирају из буџета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741.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728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 Туристичка организациј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909.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909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ављена лица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Запослен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 Установа за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ављена лица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Запослен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32.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19.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едшколске установе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љена лиц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слен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384.5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897.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628.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90.000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Укупно за све кориснике буџет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a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 xml:space="preserve"> који се финансирају  са економских класификација 411 и 4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.451.68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.593.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897.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.896.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650.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290.000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Изабрана лиц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ављена лица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Запослен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sr-RS"/>
        </w:rPr>
        <w:tab/>
      </w:r>
      <w:r>
        <w:rPr>
          <w:b/>
          <w:sz w:val="28"/>
          <w:szCs w:val="28"/>
        </w:rPr>
        <w:t>Excel tabela uz obrazlozenje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6838" w:h="11906"/>
      <w:pgMar w:left="1411" w:right="1411" w:gutter="0" w:header="0" w:top="141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sr-CS"/>
    </w:rPr>
  </w:style>
  <w:style w:type="paragraph" w:styleId="TextBodyIndent">
    <w:name w:val="Body Text Indent"/>
    <w:basedOn w:val="Normal"/>
    <w:pPr>
      <w:ind w:firstLine="9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before="0" w:after="240"/>
      <w:ind w:firstLine="839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firstLine="84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20"/>
      <w:lang w:val="sr-C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8">
    <w:name w:val="xl28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0">
    <w:name w:val="xl30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1">
    <w:name w:val="xl31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  <w:lang w:val="en-GB"/>
    </w:rPr>
  </w:style>
  <w:style w:type="paragraph" w:styleId="Xl37">
    <w:name w:val="xl37"/>
    <w:basedOn w:val="Normal"/>
    <w:qFormat/>
    <w:pPr>
      <w:spacing w:before="280" w:after="280"/>
      <w:jc w:val="center"/>
    </w:pPr>
    <w:rPr>
      <w:lang w:val="en-GB"/>
    </w:rPr>
  </w:style>
  <w:style w:type="paragraph" w:styleId="Xl38">
    <w:name w:val="xl38"/>
    <w:basedOn w:val="Normal"/>
    <w:qFormat/>
    <w:pPr>
      <w:spacing w:before="280" w:after="280"/>
      <w:jc w:val="center"/>
    </w:pPr>
    <w:rPr>
      <w:sz w:val="16"/>
      <w:szCs w:val="16"/>
      <w:lang w:val="en-GB"/>
    </w:rPr>
  </w:style>
  <w:style w:type="paragraph" w:styleId="Xl39">
    <w:name w:val="xl39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b/>
      <w:bCs/>
      <w:lang w:val="en-GB"/>
    </w:rPr>
  </w:style>
  <w:style w:type="paragraph" w:styleId="NormalWeb">
    <w:name w:val="Normal (Web)"/>
    <w:basedOn w:val="Normal"/>
    <w:qFormat/>
    <w:pPr>
      <w:spacing w:before="48" w:after="48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6:00Z</dcterms:created>
  <dc:creator>Opstina</dc:creator>
  <dc:description/>
  <cp:keywords/>
  <dc:language>en-US</dc:language>
  <cp:lastModifiedBy>biljana</cp:lastModifiedBy>
  <cp:lastPrinted>2013-09-23T14:03:00Z</cp:lastPrinted>
  <dcterms:modified xsi:type="dcterms:W3CDTF">2019-02-21T10:36:00Z</dcterms:modified>
  <cp:revision>5</cp:revision>
  <dc:subject/>
  <dc:title>О Б Р А З Л О Ж Е Њ Е</dc:title>
</cp:coreProperties>
</file>