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right"/>
        <w:rPr>
          <w:b w:val="false"/>
          <w:b w:val="false"/>
          <w:bCs w:val="false"/>
          <w:sz w:val="22"/>
          <w:szCs w:val="22"/>
          <w:lang w:val="sr-RS"/>
        </w:rPr>
      </w:pPr>
      <w:r>
        <w:rPr>
          <w:b w:val="false"/>
          <w:bCs w:val="false"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На основу члана 47. став 1. Закона о буџетском систему („Сл. гласник РС“, број 54/2009</w:t>
      </w:r>
      <w:r>
        <w:rPr>
          <w:b w:val="false"/>
          <w:bCs w:val="false"/>
          <w:sz w:val="22"/>
          <w:szCs w:val="22"/>
          <w:lang w:val="sr-Latn-CS"/>
        </w:rPr>
        <w:t xml:space="preserve">, </w:t>
      </w:r>
      <w:r>
        <w:rPr>
          <w:b w:val="false"/>
          <w:bCs w:val="false"/>
          <w:sz w:val="22"/>
          <w:szCs w:val="22"/>
        </w:rPr>
        <w:t>73/2010</w:t>
      </w:r>
      <w:r>
        <w:rPr>
          <w:b w:val="false"/>
          <w:bCs w:val="false"/>
          <w:sz w:val="22"/>
          <w:szCs w:val="22"/>
          <w:lang w:val="sr-Latn-CS"/>
        </w:rPr>
        <w:t>,</w:t>
      </w:r>
      <w:r>
        <w:rPr>
          <w:b w:val="false"/>
          <w:bCs w:val="false"/>
          <w:sz w:val="22"/>
          <w:szCs w:val="22"/>
        </w:rPr>
        <w:t xml:space="preserve"> 101/2010, 101/2011</w:t>
      </w:r>
      <w:r>
        <w:rPr>
          <w:b w:val="false"/>
          <w:bCs w:val="false"/>
          <w:sz w:val="22"/>
          <w:szCs w:val="22"/>
          <w:lang w:val="sr-Latn-CS"/>
        </w:rPr>
        <w:t>, 93/2012, 62/2013,</w:t>
      </w:r>
      <w:r>
        <w:rPr>
          <w:b w:val="false"/>
          <w:bCs w:val="false"/>
          <w:sz w:val="22"/>
          <w:szCs w:val="22"/>
          <w:lang w:val="sr-Latn-RS"/>
        </w:rPr>
        <w:t xml:space="preserve"> </w:t>
      </w:r>
      <w:r>
        <w:rPr>
          <w:b w:val="false"/>
          <w:bCs w:val="false"/>
          <w:sz w:val="22"/>
          <w:szCs w:val="22"/>
        </w:rPr>
        <w:t>63/2013 – испр.</w:t>
      </w:r>
      <w:r>
        <w:rPr>
          <w:b w:val="false"/>
          <w:bCs w:val="false"/>
          <w:sz w:val="22"/>
          <w:szCs w:val="22"/>
          <w:lang w:val="sr-Latn-RS"/>
        </w:rPr>
        <w:t>,</w:t>
      </w:r>
      <w:r>
        <w:rPr>
          <w:b w:val="false"/>
          <w:bCs w:val="false"/>
          <w:sz w:val="22"/>
          <w:szCs w:val="22"/>
          <w:lang w:val="sr-RS"/>
        </w:rPr>
        <w:t xml:space="preserve"> 108/2013,</w:t>
      </w:r>
      <w:r>
        <w:rPr>
          <w:b w:val="false"/>
          <w:bCs w:val="false"/>
          <w:sz w:val="22"/>
          <w:szCs w:val="22"/>
          <w:lang w:val="sr-Latn-RS"/>
        </w:rPr>
        <w:t xml:space="preserve"> 142/14</w:t>
      </w:r>
      <w:r>
        <w:rPr>
          <w:b w:val="false"/>
          <w:bCs w:val="false"/>
          <w:sz w:val="22"/>
          <w:szCs w:val="22"/>
          <w:lang w:val="sr-RS"/>
        </w:rPr>
        <w:t xml:space="preserve">, </w:t>
      </w:r>
      <w:r>
        <w:rPr>
          <w:b w:val="false"/>
          <w:bCs w:val="false"/>
          <w:sz w:val="22"/>
          <w:szCs w:val="22"/>
          <w:lang w:val="sr-Latn-RS"/>
        </w:rPr>
        <w:t xml:space="preserve"> 68/2015</w:t>
      </w:r>
      <w:r>
        <w:rPr>
          <w:b w:val="false"/>
          <w:bCs w:val="false"/>
          <w:sz w:val="22"/>
          <w:szCs w:val="22"/>
          <w:lang w:val="sr-RS"/>
        </w:rPr>
        <w:t>, 103/2015</w:t>
      </w:r>
      <w:r>
        <w:rPr>
          <w:b w:val="false"/>
          <w:bCs w:val="false"/>
          <w:sz w:val="22"/>
          <w:szCs w:val="22"/>
        </w:rPr>
        <w:t xml:space="preserve">, </w:t>
      </w:r>
      <w:r>
        <w:rPr>
          <w:b w:val="false"/>
          <w:bCs w:val="false"/>
          <w:sz w:val="22"/>
          <w:szCs w:val="22"/>
          <w:lang w:val="sr-RS"/>
        </w:rPr>
        <w:t>99/2016</w:t>
      </w:r>
      <w:r>
        <w:rPr>
          <w:b w:val="false"/>
          <w:bCs w:val="false"/>
          <w:sz w:val="22"/>
          <w:szCs w:val="22"/>
        </w:rPr>
        <w:t>, 113/2017, 95/2018 и 31/2019</w:t>
      </w:r>
      <w:r>
        <w:rPr>
          <w:b w:val="false"/>
          <w:bCs w:val="false"/>
          <w:sz w:val="22"/>
          <w:szCs w:val="22"/>
          <w:lang w:val="sr-RS"/>
        </w:rPr>
        <w:t xml:space="preserve"> </w:t>
      </w:r>
      <w:r>
        <w:rPr>
          <w:b w:val="false"/>
          <w:bCs w:val="false"/>
          <w:sz w:val="22"/>
          <w:szCs w:val="22"/>
        </w:rPr>
        <w:t>), члана 32. Закона о локалној самоуправи  („Сл. гласник РС“, број 129/2007</w:t>
      </w:r>
      <w:r>
        <w:rPr>
          <w:b w:val="false"/>
          <w:bCs w:val="false"/>
          <w:sz w:val="22"/>
          <w:szCs w:val="22"/>
          <w:lang w:val="sr-RS"/>
        </w:rPr>
        <w:t xml:space="preserve"> , 83/2014 – др. Закон и 101/2016 – др. Закон</w:t>
      </w:r>
      <w:r>
        <w:rPr>
          <w:b w:val="false"/>
          <w:bCs w:val="false"/>
          <w:sz w:val="22"/>
          <w:szCs w:val="22"/>
        </w:rPr>
        <w:t xml:space="preserve"> и 47/2018) и члана 39. став 1. тачка 2.Статута општине Ковин („Сл. лист општине Ковин“, број 1/2019),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firstLine="720"/>
        <w:jc w:val="both"/>
        <w:rPr/>
      </w:pPr>
      <w:r>
        <w:rPr>
          <w:bCs w:val="false"/>
          <w:sz w:val="22"/>
          <w:szCs w:val="22"/>
        </w:rPr>
        <w:t>СКУПШТИНА ОПШТИНЕ КОВИН</w:t>
      </w:r>
      <w:r>
        <w:rPr>
          <w:b w:val="false"/>
          <w:bCs w:val="false"/>
          <w:sz w:val="22"/>
          <w:szCs w:val="22"/>
        </w:rPr>
        <w:t xml:space="preserve">  је, на седници од </w:t>
      </w:r>
      <w:r>
        <w:rPr>
          <w:b w:val="false"/>
          <w:bCs w:val="false"/>
          <w:sz w:val="22"/>
          <w:szCs w:val="22"/>
          <w:lang w:val="ru-RU"/>
        </w:rPr>
        <w:t>14.6.</w:t>
      </w:r>
      <w:r>
        <w:rPr>
          <w:b w:val="false"/>
          <w:bCs w:val="false"/>
          <w:sz w:val="22"/>
          <w:szCs w:val="22"/>
          <w:lang w:val="sr-RS"/>
        </w:rPr>
        <w:t>2019.</w:t>
      </w:r>
      <w:r>
        <w:rPr>
          <w:b w:val="false"/>
          <w:bCs w:val="false"/>
          <w:sz w:val="22"/>
          <w:szCs w:val="22"/>
        </w:rPr>
        <w:t xml:space="preserve"> године,    донела   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ru-RU"/>
        </w:rPr>
        <w:t>ОДЛУК</w:t>
      </w:r>
      <w:r>
        <w:rPr>
          <w:b/>
          <w:sz w:val="28"/>
          <w:lang w:val="sr-CS"/>
        </w:rPr>
        <w:t xml:space="preserve">У </w:t>
      </w:r>
      <w:r>
        <w:rPr>
          <w:b/>
          <w:sz w:val="28"/>
          <w:lang w:val="ru-RU"/>
        </w:rPr>
        <w:t xml:space="preserve">О </w:t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ru-RU"/>
        </w:rPr>
        <w:t>ДРУГОЈ ИЗМЕНИ И ДОПУНИ</w:t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ОДЛУКЕ О БУЏЕТУ ОПШТИНЕ КОВИН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</w:t>
      </w:r>
      <w:r>
        <w:rPr>
          <w:b/>
          <w:sz w:val="28"/>
          <w:szCs w:val="28"/>
          <w:lang w:val="sr-CS"/>
        </w:rPr>
        <w:t>9</w:t>
      </w:r>
      <w:r>
        <w:rPr>
          <w:b/>
          <w:sz w:val="28"/>
          <w:szCs w:val="28"/>
          <w:lang w:val="ru-RU"/>
        </w:rPr>
        <w:t>. ГОДИНУ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 w:val="false"/>
          <w:bCs w:val="false"/>
          <w:i/>
          <w:sz w:val="22"/>
          <w:szCs w:val="22"/>
          <w:lang w:val="sr-RS"/>
        </w:rPr>
        <w:t xml:space="preserve"> </w:t>
      </w:r>
    </w:p>
    <w:p>
      <w:pPr>
        <w:pStyle w:val="Heading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ОПШТИ ДЕО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09"/>
          <w:tab w:val="left" w:pos="720" w:leader="none"/>
        </w:tabs>
        <w:ind w:left="1" w:firstLine="1"/>
        <w:jc w:val="both"/>
        <w:rPr/>
      </w:pPr>
      <w:r>
        <w:rPr>
          <w:sz w:val="22"/>
          <w:szCs w:val="22"/>
          <w:lang w:val="sr-CS"/>
        </w:rPr>
        <w:tab/>
        <w:t xml:space="preserve"> У Одлуци о буџету општине Ковин за 2019. годину („Сл. лист општине Ковин“, број 14/2018 и 1/2019), члан 1. мења се и гласи : </w:t>
      </w:r>
    </w:p>
    <w:p>
      <w:pPr>
        <w:pStyle w:val="Normal"/>
        <w:tabs>
          <w:tab w:val="clear" w:pos="709"/>
          <w:tab w:val="left" w:pos="720" w:leader="none"/>
        </w:tabs>
        <w:ind w:left="2" w:hanging="0"/>
        <w:jc w:val="both"/>
        <w:rPr/>
      </w:pPr>
      <w:r>
        <w:rPr>
          <w:sz w:val="22"/>
          <w:szCs w:val="22"/>
          <w:lang w:val="sr-CS"/>
        </w:rPr>
        <w:tab/>
        <w:t xml:space="preserve">„Приходи и примања, расходи и издаци буџета општине Ковин за 2019. годину (у даљем   </w:t>
      </w:r>
    </w:p>
    <w:p>
      <w:pPr>
        <w:pStyle w:val="Normal"/>
        <w:tabs>
          <w:tab w:val="clear" w:pos="709"/>
          <w:tab w:val="left" w:pos="720" w:leader="none"/>
        </w:tabs>
        <w:ind w:left="2" w:hanging="0"/>
        <w:jc w:val="both"/>
        <w:rPr/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>тексту : буџет), састоје се од :</w:t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купни приходи и примања буџета општине Ковин (у даљем тексту: буџет) и издаци 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2"/>
          <w:lang w:val="sr-Latn-CS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расходи, утврђују се у износу од 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1.035.415.106</w:t>
      </w:r>
      <w:r>
        <w:rPr>
          <w:rFonts w:cs="Times New Roman" w:ascii="Times New Roman" w:hAnsi="Times New Roman"/>
          <w:szCs w:val="22"/>
          <w:lang w:val="sr-Latn-CS"/>
        </w:rPr>
        <w:t xml:space="preserve">  </w:t>
      </w:r>
      <w:r>
        <w:rPr>
          <w:rFonts w:cs="Times New Roman" w:ascii="Times New Roman" w:hAnsi="Times New Roman"/>
          <w:szCs w:val="22"/>
        </w:rPr>
        <w:t>динара</w:t>
      </w:r>
      <w:r>
        <w:rPr>
          <w:rFonts w:cs="Times New Roman" w:ascii="Times New Roman" w:hAnsi="Times New Roman"/>
          <w:szCs w:val="22"/>
          <w:lang w:val="sr-Latn-CS"/>
        </w:rPr>
        <w:t>.</w:t>
      </w:r>
    </w:p>
    <w:p>
      <w:pPr>
        <w:pStyle w:val="TextBody"/>
        <w:ind w:firstLine="720"/>
        <w:rPr/>
      </w:pPr>
      <w:r>
        <w:rPr>
          <w:b/>
          <w:szCs w:val="22"/>
        </w:rPr>
        <w:tab/>
      </w:r>
      <w:r>
        <w:rPr>
          <w:rFonts w:cs="Times New Roman" w:ascii="Times New Roman" w:hAnsi="Times New Roman"/>
          <w:szCs w:val="22"/>
        </w:rPr>
        <w:t xml:space="preserve">-Вишак прихода из ранијих година износи 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311.975.251 </w:t>
      </w:r>
      <w:r>
        <w:rPr>
          <w:rFonts w:cs="Times New Roman" w:ascii="Times New Roman" w:hAnsi="Times New Roman"/>
          <w:szCs w:val="22"/>
        </w:rPr>
        <w:t xml:space="preserve">динара. </w:t>
      </w:r>
    </w:p>
    <w:p>
      <w:pPr>
        <w:pStyle w:val="Normal"/>
        <w:ind w:left="840" w:hanging="84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>-</w:t>
      </w:r>
      <w:r>
        <w:rPr>
          <w:sz w:val="22"/>
          <w:szCs w:val="22"/>
          <w:lang w:val="sr-CS"/>
        </w:rPr>
        <w:t xml:space="preserve">Укупни приходи и примања у 2019. години и вишак прихода из ранијих година укупно износе </w:t>
      </w:r>
      <w:r>
        <w:rPr>
          <w:b/>
          <w:sz w:val="22"/>
          <w:szCs w:val="22"/>
          <w:lang w:val="sr-CS"/>
        </w:rPr>
        <w:t xml:space="preserve"> 1.347.390.357 </w:t>
      </w:r>
      <w:r>
        <w:rPr>
          <w:sz w:val="22"/>
          <w:szCs w:val="22"/>
          <w:lang w:val="sr-CS"/>
        </w:rPr>
        <w:t>динара.</w:t>
      </w:r>
    </w:p>
    <w:p>
      <w:pPr>
        <w:pStyle w:val="Normal"/>
        <w:ind w:left="840" w:hanging="840"/>
        <w:jc w:val="both"/>
        <w:rPr/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>-</w:t>
      </w:r>
      <w:r>
        <w:rPr>
          <w:sz w:val="22"/>
          <w:szCs w:val="22"/>
          <w:lang w:val="sr-CS"/>
        </w:rPr>
        <w:t xml:space="preserve">Укупни расходи и издаци у 2019. години, укључујући и суфицит, укупно износе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1.347.390.357 динара.</w:t>
      </w:r>
    </w:p>
    <w:p>
      <w:pPr>
        <w:pStyle w:val="Normal"/>
        <w:ind w:left="840" w:hanging="131"/>
        <w:jc w:val="both"/>
        <w:rPr>
          <w:smallCap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а средства из осталих извора, укључујући и суфицит, износе </w:t>
      </w:r>
      <w:r>
        <w:rPr>
          <w:b/>
          <w:sz w:val="22"/>
          <w:szCs w:val="22"/>
          <w:lang w:val="sr-CS"/>
        </w:rPr>
        <w:t>15.014.183 динара</w:t>
      </w:r>
      <w:r>
        <w:rPr>
          <w:sz w:val="22"/>
          <w:szCs w:val="22"/>
          <w:lang w:val="sr-CS"/>
        </w:rPr>
        <w:t>.“</w:t>
      </w:r>
    </w:p>
    <w:p>
      <w:pPr>
        <w:pStyle w:val="Normal"/>
        <w:ind w:left="840" w:hanging="131"/>
        <w:jc w:val="both"/>
        <w:rPr>
          <w:smallCaps/>
          <w:sz w:val="12"/>
          <w:szCs w:val="12"/>
          <w:lang w:val="sr-CS"/>
        </w:rPr>
      </w:pPr>
      <w:r>
        <w:rPr>
          <w:smallCaps/>
          <w:sz w:val="12"/>
          <w:szCs w:val="12"/>
          <w:lang w:val="sr-CS"/>
        </w:rPr>
      </w:r>
    </w:p>
    <w:p>
      <w:pPr>
        <w:pStyle w:val="Normal"/>
        <w:ind w:firstLine="720"/>
        <w:jc w:val="both"/>
        <w:rPr>
          <w:smallCaps/>
          <w:sz w:val="12"/>
          <w:szCs w:val="12"/>
          <w:lang w:val="sr-Latn-CS"/>
        </w:rPr>
      </w:pPr>
      <w:r>
        <w:rPr>
          <w:smallCaps/>
          <w:sz w:val="12"/>
          <w:szCs w:val="12"/>
          <w:lang w:val="sr-Latn-CS"/>
        </w:rPr>
      </w:r>
    </w:p>
    <w:p>
      <w:pPr>
        <w:pStyle w:val="Normal"/>
        <w:tabs>
          <w:tab w:val="clear" w:pos="709"/>
          <w:tab w:val="left" w:pos="9083" w:leader="none"/>
        </w:tabs>
        <w:ind w:left="108" w:hanging="0"/>
        <w:jc w:val="center"/>
        <w:rPr>
          <w:rFonts w:ascii="Trebuchet MS" w:hAnsi="Trebuchet MS" w:cs="Arial"/>
          <w:b/>
          <w:b/>
          <w:bCs/>
          <w:sz w:val="22"/>
          <w:szCs w:val="22"/>
          <w:lang w:val="sr-CS"/>
        </w:rPr>
      </w:pPr>
      <w:r>
        <w:rPr>
          <w:rFonts w:cs="Arial" w:ascii="Trebuchet MS" w:hAnsi="Trebuchet MS"/>
          <w:b/>
          <w:bCs/>
          <w:sz w:val="22"/>
          <w:szCs w:val="22"/>
          <w:lang w:val="sr-CS"/>
        </w:rPr>
        <w:t>ОБРАЧУН СУФИЦИТА / ДЕФИЦИТА СА РАЧУНОМ ФИНАНСИРАЊА</w:t>
      </w:r>
    </w:p>
    <w:p>
      <w:pPr>
        <w:pStyle w:val="Normal"/>
        <w:tabs>
          <w:tab w:val="clear" w:pos="709"/>
          <w:tab w:val="left" w:pos="9083" w:leader="none"/>
        </w:tabs>
        <w:ind w:left="108" w:hanging="0"/>
        <w:rPr>
          <w:rFonts w:ascii="Trebuchet MS" w:hAnsi="Trebuchet MS" w:cs="Arial"/>
          <w:b/>
          <w:b/>
          <w:bCs/>
          <w:sz w:val="10"/>
          <w:szCs w:val="10"/>
          <w:lang w:val="sr-CS"/>
        </w:rPr>
      </w:pPr>
      <w:r>
        <w:rPr>
          <w:rFonts w:cs="Arial" w:ascii="Trebuchet MS" w:hAnsi="Trebuchet MS"/>
          <w:b/>
          <w:bCs/>
          <w:sz w:val="10"/>
          <w:szCs w:val="10"/>
          <w:lang w:val="sr-CS"/>
        </w:rPr>
      </w:r>
    </w:p>
    <w:p>
      <w:pPr>
        <w:pStyle w:val="Normal"/>
        <w:tabs>
          <w:tab w:val="clear" w:pos="709"/>
          <w:tab w:val="left" w:pos="9083" w:leader="none"/>
        </w:tabs>
        <w:ind w:left="108" w:hanging="0"/>
        <w:jc w:val="center"/>
        <w:rPr>
          <w:rFonts w:ascii="Trebuchet MS" w:hAnsi="Trebuchet MS" w:cs="Arial"/>
          <w:b/>
          <w:b/>
          <w:bCs/>
          <w:sz w:val="22"/>
          <w:szCs w:val="22"/>
          <w:lang w:val="sr-CS"/>
        </w:rPr>
      </w:pPr>
      <w:r>
        <w:rPr>
          <w:rFonts w:cs="Arial" w:ascii="Trebuchet MS" w:hAnsi="Trebuchet MS"/>
          <w:b/>
          <w:bCs/>
          <w:sz w:val="22"/>
          <w:szCs w:val="22"/>
          <w:lang w:val="sr-CS"/>
        </w:rPr>
        <w:t>СРЕДСТАВА БУЏЕТА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12"/>
          <w:szCs w:val="12"/>
          <w:lang w:val="sr-CS"/>
        </w:rPr>
      </w:pPr>
      <w:r>
        <w:rPr>
          <w:rFonts w:cs="Arial" w:ascii="Trebuchet MS" w:hAnsi="Trebuchet MS"/>
          <w:b/>
          <w:bCs/>
          <w:sz w:val="12"/>
          <w:szCs w:val="12"/>
          <w:lang w:val="sr-CS"/>
        </w:rPr>
      </w:r>
    </w:p>
    <w:tbl>
      <w:tblPr>
        <w:tblW w:w="10417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40"/>
        <w:gridCol w:w="2280"/>
        <w:gridCol w:w="1537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ЧУН ПРИХОДА И ПРИМАЊ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кономска класификациј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динарима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ни приходи и примања остварени по основу продаје нефинансијске имовин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+ 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.058.1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ни расходи и издаци за набавку нефинансијске имовин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+ 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7.390.3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суфицит/дефици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+8) - (4+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800080"/>
                <w:sz w:val="20"/>
                <w:szCs w:val="20"/>
              </w:rPr>
              <w:t>-312.332.251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ци за набавку финансијске имовине (у циљу спровођења јавних политика) категорија 6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ања од продаје финансијске имовине (категорија 92 осим 9211, 9221, 9219, 9227, 9228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ан фискални суфицит/дефицит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7+8) - (4+5)+(92 - 6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</w:rPr>
              <w:t>-311.975.2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.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ЧУН ФИНАНСИРАЊ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задуживањ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ања од продаје финансијске имовине (конта 9211, 9221, 9219, 9227, 9228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утрошена средства из претходних годи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975.25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здаци за набавку финансијске имовине која није у циљу спровођења јавних политика (део 62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ци за отплату главнице дуг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о финансирањ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1+92+3) - (61+6211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.975.251</w:t>
            </w:r>
          </w:p>
        </w:tc>
      </w:tr>
    </w:tbl>
    <w:p>
      <w:pPr>
        <w:sectPr>
          <w:type w:val="nextPage"/>
          <w:pgSz w:w="11906" w:h="16838"/>
          <w:pgMar w:left="1320" w:right="1152" w:gutter="0" w:header="0" w:top="899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TextBody"/>
        <w:ind w:left="1260" w:firstLine="720"/>
        <w:rPr/>
      </w:pPr>
      <w:r>
        <w:rPr>
          <w:rFonts w:cs="Times New Roman" w:ascii="Times New Roman" w:hAnsi="Times New Roman"/>
          <w:szCs w:val="22"/>
          <w:lang w:val="sr-RS"/>
        </w:rPr>
        <w:t>Члан 2. мења се и гласи „</w:t>
      </w:r>
      <w:r>
        <w:rPr>
          <w:rFonts w:cs="Times New Roman" w:ascii="Times New Roman" w:hAnsi="Times New Roman"/>
          <w:szCs w:val="22"/>
        </w:rPr>
        <w:t>Укупни приходи и примања буџета по економској класификацији утврђују се у билансу примања и издатака буџета општине Ковин за 2019</w:t>
      </w:r>
      <w:r>
        <w:rPr>
          <w:rFonts w:cs="Times New Roman" w:ascii="Times New Roman" w:hAnsi="Times New Roman"/>
          <w:szCs w:val="22"/>
          <w:lang w:val="sr-RS"/>
        </w:rPr>
        <w:t>.</w:t>
      </w:r>
      <w:r>
        <w:rPr>
          <w:rFonts w:cs="Times New Roman" w:ascii="Times New Roman" w:hAnsi="Times New Roman"/>
          <w:szCs w:val="22"/>
        </w:rPr>
        <w:t xml:space="preserve"> годину, </w:t>
      </w:r>
      <w:r>
        <w:rPr>
          <w:rFonts w:cs="Times New Roman" w:ascii="Times New Roman" w:hAnsi="Times New Roman"/>
          <w:szCs w:val="22"/>
          <w:lang w:val="sr-RS"/>
        </w:rPr>
        <w:t>и то</w:t>
      </w:r>
      <w:r>
        <w:rPr/>
        <w:t>:</w:t>
      </w:r>
    </w:p>
    <w:tbl>
      <w:tblPr>
        <w:tblW w:w="1514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958"/>
        <w:gridCol w:w="2201"/>
        <w:gridCol w:w="1505"/>
        <w:gridCol w:w="950"/>
        <w:gridCol w:w="1626"/>
        <w:gridCol w:w="950"/>
        <w:gridCol w:w="1323"/>
        <w:gridCol w:w="1323"/>
        <w:gridCol w:w="1433"/>
        <w:gridCol w:w="1433"/>
      </w:tblGrid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нета средства из претходне год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.363.6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.975.25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299.958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295.363.646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312.275.209      </w:t>
            </w:r>
          </w:p>
        </w:tc>
      </w:tr>
      <w:tr>
        <w:trPr>
          <w:trHeight w:val="354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УЋИ ПРИХОДИ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1.283.36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.838.10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4.652.325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4.714.225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025.935.687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000.552.331      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.230.8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9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.153.98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6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554.230.81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3.153.989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РЕЗ НА ДОХОДАК, ДОБИТ И КАПИТАЛНЕ ДОБИТК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.532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.708.8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5.532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9.708.819      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1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арад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90.0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4.0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,6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90.0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04.000.00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рез на приходе од самосталних делатности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 xml:space="preserve">22.962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2.962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2.962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2.962.000      </w:t>
            </w:r>
          </w:p>
        </w:tc>
      </w:tr>
      <w:tr>
        <w:trPr>
          <w:trHeight w:val="30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рез на приходе од имов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5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.000      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76.819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76.819      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друге приход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2.07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2.07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2.07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2.070.000      </w:t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 на фонд зарад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 xml:space="preserve">1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.000      </w:t>
            </w:r>
          </w:p>
        </w:tc>
      </w:tr>
      <w:tr>
        <w:trPr>
          <w:trHeight w:val="176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ИМОВИН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.38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.88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45.38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45.880.000      </w:t>
            </w:r>
          </w:p>
        </w:tc>
      </w:tr>
      <w:tr>
        <w:trPr>
          <w:trHeight w:val="7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0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ез на имовину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20.5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9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20.5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0.5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0.500.00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1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 на наслеђе и поклон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.5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.0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.5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.000.000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14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958"/>
        <w:gridCol w:w="2201"/>
        <w:gridCol w:w="1505"/>
        <w:gridCol w:w="950"/>
        <w:gridCol w:w="1626"/>
        <w:gridCol w:w="950"/>
        <w:gridCol w:w="1323"/>
        <w:gridCol w:w="1323"/>
        <w:gridCol w:w="1433"/>
        <w:gridCol w:w="1433"/>
      </w:tblGrid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 на пренос апсолутних права на непокретно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 xml:space="preserve">21.38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1.38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1.38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1.380.00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РЕЗ НА ДОБРА И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369.2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614.5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56.369.21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20.614.570      </w:t>
            </w:r>
          </w:p>
        </w:tc>
      </w:tr>
      <w:tr>
        <w:trPr>
          <w:trHeight w:val="30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3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унална такса за коришћење рекламних паноа, укључујући и истицање и исписивање фирме ван пословног простора на објектима и просторима који припадају јединици локалне самоуправ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коловози, тротоари, зелене површине, бандере и сл.)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37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37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</w:tr>
      <w:tr>
        <w:trPr>
          <w:trHeight w:val="153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унална такса за држање моторних друмских и прикључних возила, осим пољопривредних возила и маш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.383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.383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.383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.383.000      </w:t>
            </w:r>
          </w:p>
        </w:tc>
      </w:tr>
      <w:tr>
        <w:trPr>
          <w:trHeight w:val="10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нада за промену намене обрадивог пољопривредног земљиш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1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.00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за загађивање животне сред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5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авишна такс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74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7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74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700.000      </w:t>
            </w:r>
          </w:p>
        </w:tc>
      </w:tr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6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ебна накнада за заштиту и унапређење животне сред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0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.0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8.0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2.000.000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6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за коришћење простора на јавној површин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46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460.000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7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мунална такса за држање средстава за игру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6.21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56.21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6.21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6.210      </w:t>
            </w:r>
          </w:p>
        </w:tc>
      </w:tr>
      <w:tr>
        <w:trPr>
          <w:trHeight w:val="10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7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унална такса за коришћење витрина ради излагања робе ван пословних просториј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53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2.86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53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2.860      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ПОРЕЗ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.949.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.949.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6.949.6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6.949.600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1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унална такса за истицање фирме на пословном простор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6.949.6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6.949.6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949.6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949.60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31.787.2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.098.2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.818.725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973.625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333.605.928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323.071.901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ДОНАЦИЈЕ ОД МЕЂ. ОРГАНИЗ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.16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.818.725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973.625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.818.725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.847.789      </w:t>
            </w:r>
          </w:p>
        </w:tc>
      </w:tr>
      <w:tr>
        <w:trPr>
          <w:trHeight w:val="153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ће донације од међународних организација у корист нивоа општина-Унапређење руралног развоја...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.16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845.100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845.1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874.164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14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958"/>
        <w:gridCol w:w="2201"/>
        <w:gridCol w:w="1505"/>
        <w:gridCol w:w="950"/>
        <w:gridCol w:w="1626"/>
        <w:gridCol w:w="950"/>
        <w:gridCol w:w="1323"/>
        <w:gridCol w:w="1323"/>
        <w:gridCol w:w="1433"/>
        <w:gridCol w:w="1433"/>
      </w:tblGrid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654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ће донације од међународних организација у корист нивоа општина-Помоћ избеглицама за куповину кућа, грађ. мат. или друге опрем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973.625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973.625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973.625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.787.2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.224.1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331.787.203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321.224.112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менска средства РС за опремање вртић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23.6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2.923.604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менска средства  за спровођење Програма малих школ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.9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.900.000      </w:t>
            </w:r>
          </w:p>
        </w:tc>
      </w:tr>
      <w:tr>
        <w:trPr>
          <w:trHeight w:val="11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ћи наменски трансфери из АПВ за побољшање услуга социјалне заштит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8.05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.068.058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</w:tr>
      <w:tr>
        <w:trPr>
          <w:trHeight w:val="13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кући наменски трансфери из АПВ за побољшање услуга социјалне заштите - помоћ и нега у кућ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8.0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8.0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.038.012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.038.012      </w:t>
            </w:r>
          </w:p>
        </w:tc>
      </w:tr>
      <w:tr>
        <w:trPr>
          <w:trHeight w:val="13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ћи наменски трансфери из АПВ (регресирање превоза ученика</w:t>
              <w:br/>
              <w:t xml:space="preserve"> и студената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6.5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6.5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.556.515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.556.515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4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958"/>
        <w:gridCol w:w="2201"/>
        <w:gridCol w:w="1505"/>
        <w:gridCol w:w="950"/>
        <w:gridCol w:w="1626"/>
        <w:gridCol w:w="950"/>
        <w:gridCol w:w="1323"/>
        <w:gridCol w:w="1323"/>
        <w:gridCol w:w="1433"/>
        <w:gridCol w:w="1433"/>
      </w:tblGrid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ћи ненаменски трансфери од АПВ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438.08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438.08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23.438.083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23.438.083      </w:t>
            </w:r>
          </w:p>
        </w:tc>
      </w:tr>
      <w:tr>
        <w:trPr>
          <w:trHeight w:val="153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апитални наменски трансфери из АПВ - суфинансирање изградње делова водоводне мреже у блоковима 74 и 9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4.9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4.9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.204.92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.204.920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апитални наменски трансфери из АПВ  - изградња Вртића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.598.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98.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7.598.4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7.598.400      </w:t>
            </w:r>
          </w:p>
        </w:tc>
      </w:tr>
      <w:tr>
        <w:trPr>
          <w:trHeight w:val="16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ни наменски трансфери из АПВ за реализацију поступка комасације у К.О. Скореновац и К.О. Плочиц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.0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.000.000      </w:t>
            </w:r>
          </w:p>
        </w:tc>
      </w:tr>
      <w:tr>
        <w:trPr>
          <w:trHeight w:val="16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ни наменски трансфери из АПВ за реализацију Пројекта "Саградићу шајку на ковинском Дунавцу"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.000.000      </w:t>
            </w:r>
          </w:p>
        </w:tc>
      </w:tr>
      <w:tr>
        <w:trPr>
          <w:trHeight w:val="16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апитални наменски трансфери из АПВ за изградњу дела канализационе мреже у улици Насеље преко Поњавиц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8.57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.428.571      </w:t>
            </w:r>
          </w:p>
        </w:tc>
      </w:tr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3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апитални наменски трансфери из АПВ - „Реконструкција и санација објекта културе у Делиблату-задружног дома -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 фаза“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9.6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9.6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8.059.611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8.059.611      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ПРИХОД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.265.3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.253.93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33.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90.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35.498.949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40.644.537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 ОД ИМОВ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.007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948.58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79.007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87.948.588      </w:t>
            </w:r>
          </w:p>
        </w:tc>
      </w:tr>
      <w:tr>
        <w:trPr>
          <w:trHeight w:val="12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ходи буџета општине  од камата на средства консолидованог рачуна трезор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.8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.5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2.8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2.500.00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1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за коришћење минералних сиров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9.5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.500.000      </w:t>
            </w:r>
          </w:p>
        </w:tc>
      </w:tr>
      <w:tr>
        <w:trPr>
          <w:trHeight w:val="12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2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стварена од давања у закуп  пољопривредног земљишта у државној својин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 xml:space="preserve">65.0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5.0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5.0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5.000.00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2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нада за коришћење шу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9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81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9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81.000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14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958"/>
        <w:gridCol w:w="2201"/>
        <w:gridCol w:w="1505"/>
        <w:gridCol w:w="950"/>
        <w:gridCol w:w="1626"/>
        <w:gridCol w:w="950"/>
        <w:gridCol w:w="1323"/>
        <w:gridCol w:w="1323"/>
        <w:gridCol w:w="1433"/>
        <w:gridCol w:w="1433"/>
      </w:tblGrid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73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унална такса за коришћење простора на јавним површинама или испред пословног простора у пословне сврхе, осим ради продаје штампе, књига и других публикација, производа старих и уметничких заната и домаће радино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07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22.15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307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2.15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за коришћење грађевинског земљиш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26.438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6.438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9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нада за коришћење дрве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19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719.000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ИХОДИ ОД ПРОДАЈЕ ДОБАРА И УСЛУГ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617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244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8.253.600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8.160.6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40.870.6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36.404.600      </w:t>
            </w:r>
          </w:p>
        </w:tc>
      </w:tr>
      <w:tr>
        <w:trPr>
          <w:trHeight w:val="12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ходи од продаје добара и услуга од стране тржишних организација у корист нивоа општ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.600.000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.6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.6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.600.000      </w:t>
            </w:r>
          </w:p>
        </w:tc>
      </w:tr>
      <w:tr>
        <w:trPr>
          <w:trHeight w:val="20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ходи од давања у закуп, односно на коришћење непокретности у државној својини које користе општине и индиректни корисници њиховог буџе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.3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.3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.3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.300.000      </w:t>
            </w:r>
          </w:p>
        </w:tc>
      </w:tr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ходи од закупнине за грађевинско земљиште у корист нивоа општина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8.0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.0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.0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.000.000      </w:t>
            </w:r>
          </w:p>
        </w:tc>
      </w:tr>
      <w:tr>
        <w:trPr>
          <w:trHeight w:val="1256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ход од давања на коришћење непокретности у општинској својини, које користе општине и њихови корисниц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55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68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00.000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95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080.000      </w:t>
            </w:r>
          </w:p>
        </w:tc>
      </w:tr>
      <w:tr>
        <w:trPr>
          <w:trHeight w:val="1336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8.909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.909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.909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.909.00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е административне такс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.035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.035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035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035.00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нада за уређивање грађевинског земљиш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.603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4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603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400.000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кса за озакоњење објеката у корист нивоа општ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.8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.5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8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500.00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општинских органа управ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.42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3.42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.42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.420.000      </w:t>
            </w:r>
          </w:p>
        </w:tc>
      </w:tr>
      <w:tr>
        <w:trPr>
          <w:trHeight w:val="12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7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683.600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590.6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683.6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590.600      </w:t>
            </w:r>
          </w:p>
        </w:tc>
      </w:tr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7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.570.000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.57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.57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.570.000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НОВЧАНЕ КАЗНЕ И ОДУЗЕТА ИМОВИНСКА КОРИСТ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3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5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5.63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5.750.000      </w:t>
            </w:r>
          </w:p>
        </w:tc>
      </w:tr>
      <w:tr>
        <w:trPr>
          <w:trHeight w:val="12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2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ходи од новчаних казни за прекршаје, предвиђене прописима о безбедности саобраћаја на путеви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0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0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.5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.500.000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ходи од новчаних казни за прекршаје у корист нивоа општ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3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250.000      </w:t>
            </w:r>
          </w:p>
        </w:tc>
      </w:tr>
      <w:tr>
        <w:trPr>
          <w:trHeight w:val="10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44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.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30.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78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.030.000      </w:t>
            </w:r>
          </w:p>
        </w:tc>
      </w:tr>
      <w:tr>
        <w:trPr>
          <w:trHeight w:val="10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ћи добровољни трансфери од физичких и правних лица у корист нивоа општ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.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30.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78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830.000      </w:t>
            </w:r>
          </w:p>
        </w:tc>
      </w:tr>
      <w:tr>
        <w:trPr>
          <w:trHeight w:val="118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ни добровољни трансфери од физичких и правних лица у корист нивоа општ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200.000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14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958"/>
        <w:gridCol w:w="2201"/>
        <w:gridCol w:w="1505"/>
        <w:gridCol w:w="950"/>
        <w:gridCol w:w="1626"/>
        <w:gridCol w:w="950"/>
        <w:gridCol w:w="1323"/>
        <w:gridCol w:w="1323"/>
        <w:gridCol w:w="1433"/>
        <w:gridCol w:w="1433"/>
      </w:tblGrid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011.3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11.3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.211.349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.511.349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ли приходи у корист нивоа општ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0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6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90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.8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.100.000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нина за стан у општинској својини у корист нивоа општ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.3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.3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411.349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411.349      </w:t>
            </w:r>
          </w:p>
        </w:tc>
      </w:tr>
      <w:tr>
        <w:trPr>
          <w:trHeight w:val="10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331.904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2.600.000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3.35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.6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3.681.904      </w:t>
            </w:r>
          </w:p>
        </w:tc>
      </w:tr>
      <w:tr>
        <w:trPr>
          <w:trHeight w:val="10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2.600.000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3.35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2.6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3.350.000      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1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морандумске ставке за рефундацију расхода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.600.000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.35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.6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.350.000      </w:t>
            </w:r>
          </w:p>
        </w:tc>
      </w:tr>
      <w:tr>
        <w:trPr>
          <w:trHeight w:val="12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331.904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331.904      </w:t>
            </w:r>
          </w:p>
        </w:tc>
      </w:tr>
      <w:tr>
        <w:trPr>
          <w:trHeight w:val="153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212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морандумске ставке за рефундацију расхода буџета општине из претходне године за финансиране пројекте из Е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331.904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331.904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4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958"/>
        <w:gridCol w:w="2201"/>
        <w:gridCol w:w="1505"/>
        <w:gridCol w:w="950"/>
        <w:gridCol w:w="1626"/>
        <w:gridCol w:w="950"/>
        <w:gridCol w:w="1323"/>
        <w:gridCol w:w="1323"/>
        <w:gridCol w:w="1433"/>
        <w:gridCol w:w="1433"/>
      </w:tblGrid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ИМАЊА ОД ПРОДАЈЕ НЕФИНАНСИЈСКЕ ИМОВ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788.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22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48.788.8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49.220.000      </w:t>
            </w:r>
          </w:p>
        </w:tc>
      </w:tr>
      <w:tr>
        <w:trPr>
          <w:trHeight w:val="58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ОД ПРОДАЈЕ</w:t>
              <w:br/>
              <w:t xml:space="preserve"> НЕПОКРЕТНО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488.8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92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488.8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920.000      </w:t>
            </w:r>
          </w:p>
        </w:tc>
      </w:tr>
      <w:tr>
        <w:trPr>
          <w:trHeight w:val="7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5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ања од продаје станова у корист нивоа општ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488.8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92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920.000      </w:t>
            </w:r>
          </w:p>
        </w:tc>
      </w:tr>
      <w:tr>
        <w:trPr>
          <w:trHeight w:val="7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4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ПРИМАЊА ОД ПРОДАЈЕ ПРИРОДНЕ ИМОВ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30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300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48.3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48.300.000      </w:t>
            </w:r>
          </w:p>
        </w:tc>
      </w:tr>
      <w:tr>
        <w:trPr>
          <w:trHeight w:val="52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8.3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8.300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8.300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8.300.000      </w:t>
            </w:r>
          </w:p>
        </w:tc>
      </w:tr>
      <w:tr>
        <w:trPr>
          <w:trHeight w:val="129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ИМАЊА ОД ЗАДУЖИВАЊА И ПРОДАЈЕ ФИНАНСИЈСКЕ ИМОВ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357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357.000      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ИМАЊА ОД ПРОДАЈЕ ФИН. ИМОВ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357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357.000      </w:t>
            </w:r>
          </w:p>
        </w:tc>
      </w:tr>
      <w:tr>
        <w:trPr>
          <w:trHeight w:val="12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ања од отплате кредита датих домаћим јавним нефинансијским институцијама у корист нивоа општ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57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357.000     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357.000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357.000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4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958"/>
        <w:gridCol w:w="2201"/>
        <w:gridCol w:w="1505"/>
        <w:gridCol w:w="950"/>
        <w:gridCol w:w="1626"/>
        <w:gridCol w:w="950"/>
        <w:gridCol w:w="1323"/>
        <w:gridCol w:w="1323"/>
        <w:gridCol w:w="1433"/>
        <w:gridCol w:w="1433"/>
      </w:tblGrid>
      <w:tr>
        <w:trPr>
          <w:trHeight w:val="7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мена укупних  јавних средстава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укупних  јавних средстава </w:t>
            </w:r>
          </w:p>
        </w:tc>
      </w:tr>
      <w:tr>
        <w:trPr>
          <w:trHeight w:val="89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руга измена средстава из буџ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-</w:t>
              <w:br/>
              <w:t>ура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змена средстава из осталих извора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Друга измена средстава из осталих извора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3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+8+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ТЕКУЋИ ПРИХОДИ И ПРИМАЊА ОД ЗАДУЖИВАЊА И ПРОДАЈЕ ФИН. </w:t>
            </w:r>
            <w:r>
              <w:rPr>
                <w:b/>
                <w:bCs/>
                <w:sz w:val="20"/>
                <w:szCs w:val="20"/>
              </w:rPr>
              <w:t>ИМОВ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0.429.16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5.415.10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8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4.652.325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4.714.225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.075.081.487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050.129.331      </w:t>
            </w:r>
          </w:p>
        </w:tc>
      </w:tr>
      <w:tr>
        <w:trPr>
          <w:trHeight w:val="12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+7+8+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 ПРЕНЕТА СРЕДСТВА, ТЕКУЋИ ПРИХОДИ И ПРИМАЊ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5.792.8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7.390.35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4.652.325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5.014.183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370.445.133    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362.404.540      </w:t>
            </w:r>
          </w:p>
        </w:tc>
      </w:tr>
    </w:tbl>
    <w:p>
      <w:pPr>
        <w:pStyle w:val="TextBody"/>
        <w:ind w:left="126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/>
          <w:szCs w:val="22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1440" w:firstLine="72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>Члан 3. мења се и гласи „</w:t>
      </w:r>
      <w:r>
        <w:rPr>
          <w:rFonts w:cs="Times New Roman" w:ascii="Times New Roman" w:hAnsi="Times New Roman"/>
          <w:szCs w:val="22"/>
        </w:rPr>
        <w:t xml:space="preserve">Издаци буџета општине Ковин за </w:t>
      </w:r>
      <w:r>
        <w:rPr>
          <w:rFonts w:cs="Times New Roman" w:ascii="Times New Roman" w:hAnsi="Times New Roman"/>
          <w:szCs w:val="22"/>
          <w:lang w:val="sr-RS"/>
        </w:rPr>
        <w:t>201</w:t>
      </w:r>
      <w:r>
        <w:rPr>
          <w:rFonts w:cs="Times New Roman" w:ascii="Times New Roman" w:hAnsi="Times New Roman"/>
          <w:szCs w:val="22"/>
        </w:rPr>
        <w:t>9</w:t>
      </w:r>
      <w:r>
        <w:rPr>
          <w:rFonts w:cs="Times New Roman" w:ascii="Times New Roman" w:hAnsi="Times New Roman"/>
          <w:szCs w:val="22"/>
          <w:lang w:val="sr-RS"/>
        </w:rPr>
        <w:t>.</w:t>
      </w:r>
      <w:r>
        <w:rPr>
          <w:rFonts w:cs="Times New Roman" w:ascii="Times New Roman" w:hAnsi="Times New Roman"/>
          <w:szCs w:val="22"/>
        </w:rPr>
        <w:t xml:space="preserve"> годину, у укупном износу од </w:t>
      </w:r>
      <w:r>
        <w:rPr>
          <w:rFonts w:cs="Times New Roman" w:ascii="Times New Roman" w:hAnsi="Times New Roman"/>
          <w:b/>
          <w:szCs w:val="22"/>
        </w:rPr>
        <w:t xml:space="preserve">1.347.390.357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динара </w:t>
      </w:r>
      <w:r>
        <w:rPr>
          <w:rFonts w:cs="Times New Roman" w:ascii="Times New Roman" w:hAnsi="Times New Roman"/>
          <w:szCs w:val="22"/>
        </w:rPr>
        <w:t xml:space="preserve">по </w:t>
      </w:r>
      <w:r>
        <w:rPr>
          <w:rFonts w:cs="Times New Roman" w:ascii="Times New Roman" w:hAnsi="Times New Roman"/>
          <w:szCs w:val="22"/>
          <w:lang w:val="sr-RS"/>
        </w:rPr>
        <w:t>програмима</w:t>
      </w:r>
      <w:r>
        <w:rPr>
          <w:rFonts w:cs="Times New Roman" w:ascii="Times New Roman" w:hAnsi="Times New Roman"/>
          <w:szCs w:val="22"/>
        </w:rPr>
        <w:t>, утврђују се у следећим износима:</w:t>
      </w:r>
    </w:p>
    <w:p>
      <w:pPr>
        <w:pStyle w:val="TextBody"/>
        <w:ind w:left="1440" w:firstLine="72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240"/>
        <w:gridCol w:w="3773"/>
        <w:gridCol w:w="1251"/>
        <w:gridCol w:w="1100"/>
        <w:gridCol w:w="1251"/>
        <w:gridCol w:w="1100"/>
        <w:gridCol w:w="1298"/>
        <w:gridCol w:w="1320"/>
        <w:gridCol w:w="1251"/>
        <w:gridCol w:w="1320"/>
      </w:tblGrid>
      <w:tr>
        <w:trPr>
          <w:trHeight w:val="30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а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и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укупних јавних средства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72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ска активност/  Пројекат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1.  Становање, урбанизам и просторно планирањ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453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643.2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6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453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643.256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торно и урбанистичко планирањ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653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03.2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653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03.256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-000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Спровођење урбанистичких и просторних плано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4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4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2.  Комуналне делат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.630.7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8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.962.3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65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.630.7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.962.34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љање / одржавање јавним осветљење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.52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8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52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-000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ржавање јавних зелених површи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07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979.5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07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979.510</w:t>
            </w:r>
          </w:p>
        </w:tc>
      </w:tr>
      <w:tr>
        <w:trPr>
          <w:trHeight w:val="30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а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и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укупних јавних средства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72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ска активност/  Пројекат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-000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охигије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-0008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прављање и снабдевање водом за пић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6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648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6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648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ње капеле у Гај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.477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.47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77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75.000</w:t>
            </w:r>
          </w:p>
        </w:tc>
      </w:tr>
      <w:tr>
        <w:trPr>
          <w:trHeight w:val="24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-П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анација водовода - замена азбестних цеви у Ковин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12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44.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12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44.500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-П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зградња дела водоводне мреже у Насељу преко Поњавице и у улицама у Баваништ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.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549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549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-П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правка тротоара на територији Прве МЗ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.7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.0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.7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.077</w:t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-П5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правка бициклистичке стазе на територији Прве МЗ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-П6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зградња капеле на гробљу у Плочиц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88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88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-П7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мена цеви на водоводној мрежи у МЗ Плочиц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55.2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55.253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3.  Локални економски развој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.5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,70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46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8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5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46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напређење привредног и инвестиционог амбијен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6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6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-000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е активне политике запошљавањ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.0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4.  Развој туриз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728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9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228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728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228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-000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оција туристичке понуд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28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628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28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628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ифестација "Стари Лал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-П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аградићу шајку на ковинском Дунавц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5.  Пољопривреда и рурални развој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.72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46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.77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8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.725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.770.000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28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33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0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285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33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сациј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44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44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44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44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6.  Заштита животне средин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8.463.5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2.793.6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40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.463.5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.793.609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љање заштитом животне средине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-000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аћење квалитета елемената животне средин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-000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штита природ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.5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.5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.5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.558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-000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љање отпадним вода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9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50.0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9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50.071</w:t>
            </w:r>
          </w:p>
        </w:tc>
      </w:tr>
      <w:tr>
        <w:trPr>
          <w:trHeight w:val="30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а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и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укупних јавних средства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72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ска активност/  Пројекат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-0006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љање осталим врстама отпад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00.000</w:t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зградња постројења за пречишћавање фекалних вода у Баваништ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29.9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29.98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-П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дови на канализацији у Плочиц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.52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6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.414.2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26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.52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.414.254</w:t>
            </w:r>
          </w:p>
        </w:tc>
      </w:tr>
      <w:tr>
        <w:trPr>
          <w:trHeight w:val="37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Управљање и одржавање саобраћајне инфраструктур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70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599.2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705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599.254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-000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Јавни градски и приградски превоз путни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1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1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15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15.000</w:t>
            </w:r>
          </w:p>
        </w:tc>
      </w:tr>
      <w:tr>
        <w:trPr>
          <w:trHeight w:val="499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Санација дела саобраћајнице на путу Гај - Мало Баваништ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8.  Предшколско васпитање и образовањ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.817.2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4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.422.0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38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57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570.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.387.2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.992.057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.138.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0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137.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8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7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70.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.708.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707.3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Изградња и опремање вртића - друга фаз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678.7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284.7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0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678.7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284.757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9.  Основно образовање и васпитањ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.968.0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3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.854.0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4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.968.0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.854.046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сање основних школ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68.0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54.0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68.0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54.046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Програм 10. Средње образовање и васпитање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.543.1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,7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5.493.1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8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.543.1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.493.16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сање средњих школ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501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451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7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501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451.000</w:t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конструкција зграде бивше инкубаторске станице у наставни простор ССШ "Васа Пелагић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42.1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2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.042.1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42.1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42.16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11.  Социјална  и дечија зашти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.071.3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5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.858.2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97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3.6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3.62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.044.9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.831.898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Једнократне помоћи и други облици помоћ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653.0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6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653.0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57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.653.0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653.032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000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одични и домски смештај, прихватилишта и друге врсте смештај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000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евне услуге у заједниц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22.4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77.6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22.4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77.63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01-0005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Подршка реализацији програма  Црвеног крс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63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9.8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263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69.812</w:t>
            </w:r>
          </w:p>
        </w:tc>
      </w:tr>
      <w:tr>
        <w:trPr>
          <w:trHeight w:val="30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а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и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укупних јавних средства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72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ска активност/  Пројекат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0006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Подршка деци и породицама са дец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284.7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284.7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284.7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284.787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ткуп сеоског домаћинства за избегла, ИРЛ и повратнике по споразуму о реадмисиј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.6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.62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73.6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73.625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П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ходовне активности за избегла, ИРЛ и повратнике по споразуму о реадмисиј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П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дела грађевинског материјала за избегла, ИРЛ и повратнике по споразуму о реадмисиј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П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апређење образовања Ро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П5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апређење запошљавања Ро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П6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напређење здравствене и социјалне заштите Ро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П7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апређење становања Ро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П8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чија недељ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П9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невни боравак лица са сметњама у развој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958.0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.928.0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958.0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928.012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П10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Локални акциони план за Ром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1-П1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конструкција са пренаменом и доградња пословног простора у дневни борава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2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2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.12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2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12.  Здравствена зашти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.297.0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3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843.5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95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.297.0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843.586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ункционисање установа примарне здравствене заштит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97.0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643.5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97.0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643.586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-000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ртвозор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-000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зградња објекта хитне медицинске помоћи и физикалне медицине са рехабилитациј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-П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нација кровног покривача на ЗС Делиблат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-П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цена постуралних дисбаланса код деце иновативном метод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13.  Развој културе и информисањ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.456.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1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.594.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36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263.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570.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.719.8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.164.811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сање локалних установа културе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931.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069.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25.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.126.3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857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195.660</w:t>
            </w:r>
          </w:p>
        </w:tc>
      </w:tr>
      <w:tr>
        <w:trPr>
          <w:trHeight w:val="33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000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Јачање културне продукције и уметничког стваралаш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612.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32.0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.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22.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56.060</w:t>
            </w:r>
          </w:p>
        </w:tc>
      </w:tr>
      <w:tr>
        <w:trPr>
          <w:trHeight w:val="30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а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и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укупних јавних средства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72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ска активност/  Пројекат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000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напређење система очувања и представљања културно - историјског наслеђ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000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Остваривање и унапређивање јавног интереса у области јавног информисања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00.000</w:t>
            </w:r>
          </w:p>
        </w:tc>
      </w:tr>
      <w:tr>
        <w:trPr>
          <w:trHeight w:val="5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Инвестиционо одржавање и опремање зграде биоскопа у Дубовцу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7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7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75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75.000</w:t>
            </w:r>
          </w:p>
        </w:tc>
      </w:tr>
      <w:tr>
        <w:trPr>
          <w:trHeight w:val="36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Дани ћирилице" Баваништ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ација биоскопа  у Делиблат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319.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319.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7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319.6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319.611</w:t>
            </w:r>
          </w:p>
        </w:tc>
      </w:tr>
      <w:tr>
        <w:trPr>
          <w:trHeight w:val="54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вестиционо одржавање крова на згради Дома културе у Ковин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.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.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.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.600</w:t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5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Реконструкција крова  на згради месне заједнице у Мраморк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6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премање сале Дома омладине у  Плочиц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7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инско културно лет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7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7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8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 "Клинци певају хитов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9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обарски сало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.6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.6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.6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.624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10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јстори српске фотографиј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.4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.68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1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ички фестивал "БОМБ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.8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.8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.8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.876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1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атар фест "КОПС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.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.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.7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1-П1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нографија Кови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36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1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авка књиг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.000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-П15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конструкција зграде Библиотеке "Вук Караџић" у Ковин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14.  Развој спорта и омладин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.161.4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3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.613.4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9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.161.4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.613.479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72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272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8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.172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.272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-000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сање локалних спортских устано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48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3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48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35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240"/>
        <w:gridCol w:w="3773"/>
        <w:gridCol w:w="1251"/>
        <w:gridCol w:w="1100"/>
        <w:gridCol w:w="1251"/>
        <w:gridCol w:w="1100"/>
        <w:gridCol w:w="1298"/>
        <w:gridCol w:w="1320"/>
        <w:gridCol w:w="1251"/>
        <w:gridCol w:w="1320"/>
      </w:tblGrid>
      <w:tr>
        <w:trPr>
          <w:trHeight w:val="30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а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и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укупних јавних средства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72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ска активност/  Пројекат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1-0005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провођење омладинске политик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.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ови на изградњи хале за  мале спортове у Ковин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.000</w:t>
            </w:r>
          </w:p>
        </w:tc>
      </w:tr>
      <w:tr>
        <w:trPr>
          <w:trHeight w:val="37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-П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базена I фаз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527.8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.527.8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527.8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527.851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-П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базена  II фаз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00.000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-П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вестиционо одржавање отвореног спортског терена при ОШ "Ђура Јакшић" Кови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04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04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.604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.604.000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-П5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вршетак опремања сале за мале спорто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0.000</w:t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-П7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анација објекта фискултурне сале у ОШ "Ђура Јакшић" Кови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24.6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24.6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24.6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24.628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15.  Опште услуге локалне самоупра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.014.9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.457.0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2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5.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9.95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.860.0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.357.044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ункционисање локалне самоуправе и градских општи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.542.6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.996.6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8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.542.6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8.596.616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000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сање месних заједниц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922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6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848.6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2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.95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922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48.623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000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штинско/градско правобранилаш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73.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08.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73.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08.5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0006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пекцијски послов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2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63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2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630.000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0007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ункционисање националних савета националних мањи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0009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а буџетска резер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22.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52.3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22.4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52.305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0010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а буџетска резер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001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љање у ванредним ситуација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356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51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356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51.000</w:t>
            </w:r>
          </w:p>
        </w:tc>
      </w:tr>
      <w:tr>
        <w:trPr>
          <w:trHeight w:val="66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Уградња столарије и поправка фасаде  на згради МЗ Делиблат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П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вестиционо одржавање зграде МЗ Скореновац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4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4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4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4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240"/>
        <w:gridCol w:w="3773"/>
        <w:gridCol w:w="1251"/>
        <w:gridCol w:w="1100"/>
        <w:gridCol w:w="1251"/>
        <w:gridCol w:w="1100"/>
        <w:gridCol w:w="1298"/>
        <w:gridCol w:w="1320"/>
        <w:gridCol w:w="1251"/>
        <w:gridCol w:w="1320"/>
      </w:tblGrid>
      <w:tr>
        <w:trPr>
          <w:trHeight w:val="30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а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и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а укупних јавних средства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72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ска активност/  Пројекат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543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П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Обележавање славе у </w:t>
            </w: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и </w:t>
            </w:r>
            <w:r>
              <w:rPr>
                <w:color w:val="000000"/>
                <w:sz w:val="18"/>
                <w:szCs w:val="18"/>
              </w:rPr>
              <w:t>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МЗ Ковин, Баваништу, Гају, Скореновцу, Мраморку, Дубовцу и Малом Баваништ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П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и Делибла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П5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јачки котлић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П6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рганизација манифестациј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ru-RU"/>
              </w:rPr>
              <w:t xml:space="preserve">  "Дани мађарске кухиње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П7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ава Божића у Плочиц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П8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нифестација у заборављеним играма и вештинама у Плочиц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П9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рнир у малом фудбалу у Дубовц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61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-П10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напређење руралног развоја кроз учинковито  управљање имовин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.4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.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53.5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16.  Политички систем локалне самоупра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.393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.983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.393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.983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-000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сање скупштин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339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389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4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339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389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сање извршних орга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814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354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814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354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-П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ава Дана Општин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-П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околарна седница СО Кови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-П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Дан ослобођења општине Ковин у </w:t>
            </w: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св. </w:t>
            </w:r>
            <w:r>
              <w:rPr>
                <w:color w:val="000000"/>
                <w:sz w:val="18"/>
                <w:szCs w:val="18"/>
              </w:rPr>
              <w:t>Рат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.000</w:t>
            </w:r>
          </w:p>
        </w:tc>
      </w:tr>
      <w:tr>
        <w:trPr>
          <w:trHeight w:val="555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КУПНИ ПРОГРАМСКИ ЈАВНИ РАСХОДИ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5.792.8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7.390.3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652.3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.014.18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70.445.1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.362.404.54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539" w:right="902" w:gutter="0" w:header="0" w:top="1321" w:footer="0" w:bottom="11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екапитулација расхода по програмској класификацији</w:t>
      </w:r>
      <w:r>
        <w:rPr>
          <w:sz w:val="22"/>
          <w:szCs w:val="22"/>
          <w:lang w:val="sr-CS"/>
        </w:rPr>
        <w:t xml:space="preserve"> :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tbl>
      <w:tblPr>
        <w:tblW w:w="6545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620"/>
      </w:tblGrid>
      <w:tr>
        <w:trPr>
          <w:trHeight w:val="28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Становање, урбанизам и просторно планирањ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.643.256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уналне делат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.962.340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кални економски разво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460.000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ој туриз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.228.000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љопривреда и рурални разво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19.770.000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штита животне сред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.793.609</w:t>
            </w:r>
          </w:p>
        </w:tc>
      </w:tr>
      <w:tr>
        <w:trPr>
          <w:trHeight w:val="278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Организација саобраћаја и саобраћајна инфраструкт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.414.254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школско васпитање и образов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.422.057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 образовање и васпит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854.046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ње образовање и васпит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.493.160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Социјална и дечја заш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.858.273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равствена заш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843.586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ој културе и информис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.594.211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ој спорта и омлад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4.613.479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ште услуге локалне самоуправ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.457.086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тички систем локалне самоуправ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.983.000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УПН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.347.390.357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рафички приказ структуре буџета по програмској класификацији: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sectPr>
          <w:type w:val="nextPage"/>
          <w:pgSz w:w="11906" w:h="16838"/>
          <w:pgMar w:left="1321" w:right="1151" w:gutter="0" w:header="0" w:top="90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szCs w:val="22"/>
        </w:rPr>
        <w:drawing>
          <wp:inline distT="0" distB="0" distL="0" distR="0">
            <wp:extent cx="5986780" cy="367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ан 4.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Члан 4. мења се и гласи „</w:t>
      </w:r>
      <w:r>
        <w:rPr>
          <w:rFonts w:cs="Times New Roman" w:ascii="Times New Roman" w:hAnsi="Times New Roman"/>
        </w:rPr>
        <w:tab/>
        <w:tab/>
        <w:t>Планирани издаци буџетских корисника за  201</w:t>
      </w:r>
      <w:r>
        <w:rPr>
          <w:rFonts w:cs="Times New Roman" w:ascii="Times New Roman" w:hAnsi="Times New Roman"/>
          <w:lang w:val="sr-RS"/>
        </w:rPr>
        <w:t>9</w:t>
      </w:r>
      <w:r>
        <w:rPr>
          <w:rFonts w:cs="Times New Roman" w:ascii="Times New Roman" w:hAnsi="Times New Roman"/>
        </w:rPr>
        <w:t xml:space="preserve">.  годину, </w:t>
      </w:r>
      <w:r>
        <w:rPr>
          <w:rFonts w:cs="Times New Roman" w:ascii="Times New Roman" w:hAnsi="Times New Roman"/>
          <w:b/>
        </w:rPr>
        <w:t>по основној намени</w:t>
      </w:r>
      <w:r>
        <w:rPr>
          <w:rFonts w:cs="Times New Roman" w:ascii="Times New Roman" w:hAnsi="Times New Roman"/>
        </w:rPr>
        <w:t xml:space="preserve">, исказују се у следећем прегледу :    </w:t>
      </w:r>
    </w:p>
    <w:p>
      <w:pPr>
        <w:pStyle w:val="TextBody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8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19"/>
        <w:gridCol w:w="1480"/>
        <w:gridCol w:w="1110"/>
        <w:gridCol w:w="1496"/>
        <w:gridCol w:w="1110"/>
        <w:gridCol w:w="1329"/>
        <w:gridCol w:w="1329"/>
        <w:gridCol w:w="1365"/>
        <w:gridCol w:w="1365"/>
      </w:tblGrid>
      <w:tr>
        <w:trPr>
          <w:trHeight w:val="630" w:hRule="atLeast"/>
        </w:trPr>
        <w:tc>
          <w:tcPr>
            <w:tcW w:w="681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Екон. клас.</w:t>
            </w:r>
          </w:p>
        </w:tc>
        <w:tc>
          <w:tcPr>
            <w:tcW w:w="351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РСТЕ РАСХОДА И ИЗДАТАКА</w:t>
            </w:r>
          </w:p>
        </w:tc>
        <w:tc>
          <w:tcPr>
            <w:tcW w:w="14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средстава из буџета</w:t>
            </w:r>
          </w:p>
        </w:tc>
        <w:tc>
          <w:tcPr>
            <w:tcW w:w="111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руктура </w:t>
              <w:br/>
              <w:t>%</w:t>
            </w:r>
          </w:p>
        </w:tc>
        <w:tc>
          <w:tcPr>
            <w:tcW w:w="149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средстава из буџета</w:t>
            </w:r>
          </w:p>
        </w:tc>
        <w:tc>
          <w:tcPr>
            <w:tcW w:w="111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руктура </w:t>
              <w:br/>
              <w:t>%</w:t>
            </w:r>
          </w:p>
        </w:tc>
        <w:tc>
          <w:tcPr>
            <w:tcW w:w="132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мена средстава из осталих извора</w:t>
            </w:r>
          </w:p>
        </w:tc>
        <w:tc>
          <w:tcPr>
            <w:tcW w:w="132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средстава из осталих извора</w:t>
            </w:r>
          </w:p>
        </w:tc>
        <w:tc>
          <w:tcPr>
            <w:tcW w:w="136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укупних јавних редстава</w:t>
            </w:r>
          </w:p>
        </w:tc>
        <w:tc>
          <w:tcPr>
            <w:tcW w:w="136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укупних јавних редстава</w:t>
            </w:r>
          </w:p>
        </w:tc>
      </w:tr>
      <w:tr>
        <w:trPr>
          <w:trHeight w:val="154" w:hRule="atLeast"/>
        </w:trPr>
        <w:tc>
          <w:tcPr>
            <w:tcW w:w="681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1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11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49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11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32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32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136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136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68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51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УЋИ РАСХОДИ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972.389.792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2%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965.417.496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65%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4.612.325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4.552.183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987.002.117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979.969.679      </w:t>
            </w:r>
          </w:p>
        </w:tc>
      </w:tr>
      <w:tr>
        <w:trPr>
          <w:trHeight w:val="356" w:hRule="atLeast"/>
        </w:trPr>
        <w:tc>
          <w:tcPr>
            <w:tcW w:w="6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51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190.785.550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7%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191.884.200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4%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4.678.600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5.470.500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95.464.150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97.354.7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7.514.2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4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39.445.15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5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400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40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8.914.2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40.845.15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  </w:t>
            </w:r>
            <w:r>
              <w:rPr>
                <w:sz w:val="16"/>
                <w:szCs w:val="16"/>
              </w:rPr>
              <w:t xml:space="preserve">24.672.4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4.032.55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50.6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40.1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4.923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4.272.65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у натури (превоз)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707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707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0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57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37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.599.5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.414.5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.730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.53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1.329.5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1.944.5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за запослене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983.45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2.799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48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48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.231.45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.047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граде,бонуси и остали посебни расходи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.309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.486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2.4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309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508.4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351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РИШЋЕЊЕ УСЛУГА И РОБА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420.899.369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4%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423.549.058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43%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8.788.100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7.942.058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429.687.469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431.491.116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0.443.788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71.822.07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48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32.143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1.391.788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2.654.213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утовањ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.537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.612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50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6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0.187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0.272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8.693.5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80.680.14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9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.747.1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.850.194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4.440.6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5.530.334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3.706.3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5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91.306.42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0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48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89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83.954.3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91.795.42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куће поправке и одржавање (услуге и мат)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  </w:t>
            </w:r>
            <w:r>
              <w:rPr>
                <w:sz w:val="16"/>
                <w:szCs w:val="16"/>
              </w:rPr>
              <w:t xml:space="preserve">49.531.951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46.373.48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4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80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40.105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0.111.951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46.913.585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8.986.83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3.754.948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15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70.616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9.601.83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4.325.564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351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ЛАТА КАМАТА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20.000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 xml:space="preserve">20.000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sz w:val="16"/>
                <w:szCs w:val="16"/>
              </w:rPr>
              <w:t xml:space="preserve">5.000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25.000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20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плата домаћих камата;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2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2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0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</w:t>
            </w:r>
          </w:p>
        </w:tc>
        <w:tc>
          <w:tcPr>
            <w:tcW w:w="351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12.480.000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2%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12.480.000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3%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2.480.000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2.480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.48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.48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.48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.480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.00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7.00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52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.00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.000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351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НАЦИЈЕ И ТРАНСФЕРИ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172.415.302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72%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169.997.834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62%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100.000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100.000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72.515.302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70.097.834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кући трансфери осталим нивоима власти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</w:rPr>
              <w:t xml:space="preserve">132.868.748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35.884.748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9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2.868.748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5.884.748      </w:t>
            </w:r>
          </w:p>
        </w:tc>
      </w:tr>
      <w:tr>
        <w:trPr>
          <w:trHeight w:val="2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  </w:t>
            </w:r>
            <w:r>
              <w:rPr>
                <w:sz w:val="16"/>
                <w:szCs w:val="16"/>
              </w:rPr>
              <w:t xml:space="preserve">23.997.054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8.543.586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3.997.054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8.543.586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Остале донације, дотације и трансфери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  </w:t>
            </w:r>
            <w:r>
              <w:rPr>
                <w:sz w:val="16"/>
                <w:szCs w:val="16"/>
              </w:rPr>
              <w:t xml:space="preserve">15.549.5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5.569.5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0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.649.5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.669.500      </w:t>
            </w:r>
          </w:p>
        </w:tc>
      </w:tr>
      <w:tr>
        <w:trPr>
          <w:trHeight w:val="630" w:hRule="atLeast"/>
        </w:trPr>
        <w:tc>
          <w:tcPr>
            <w:tcW w:w="681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. клас.</w:t>
            </w:r>
          </w:p>
        </w:tc>
        <w:tc>
          <w:tcPr>
            <w:tcW w:w="351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СТЕ РАСХОДА И ИЗДАТАКА</w:t>
            </w:r>
          </w:p>
        </w:tc>
        <w:tc>
          <w:tcPr>
            <w:tcW w:w="14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а средстава из буџета</w:t>
            </w:r>
          </w:p>
        </w:tc>
        <w:tc>
          <w:tcPr>
            <w:tcW w:w="111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руктура </w:t>
              <w:br/>
              <w:t>%</w:t>
            </w:r>
          </w:p>
        </w:tc>
        <w:tc>
          <w:tcPr>
            <w:tcW w:w="149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средстава из буџета</w:t>
            </w:r>
          </w:p>
        </w:tc>
        <w:tc>
          <w:tcPr>
            <w:tcW w:w="111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руктура </w:t>
              <w:br/>
              <w:t>%</w:t>
            </w:r>
          </w:p>
        </w:tc>
        <w:tc>
          <w:tcPr>
            <w:tcW w:w="132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мена средстава из осталих извора</w:t>
            </w:r>
          </w:p>
        </w:tc>
        <w:tc>
          <w:tcPr>
            <w:tcW w:w="132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средстава из осталих извора</w:t>
            </w:r>
          </w:p>
        </w:tc>
        <w:tc>
          <w:tcPr>
            <w:tcW w:w="136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укупних јавних редстава</w:t>
            </w:r>
          </w:p>
        </w:tc>
        <w:tc>
          <w:tcPr>
            <w:tcW w:w="136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укупних јавних редстава</w:t>
            </w:r>
          </w:p>
        </w:tc>
      </w:tr>
      <w:tr>
        <w:trPr>
          <w:trHeight w:val="154" w:hRule="atLeast"/>
        </w:trPr>
        <w:tc>
          <w:tcPr>
            <w:tcW w:w="681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1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11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49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11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32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32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136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136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351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ЈАЛНА ПОМОЋ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95.654.157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6%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91.609.287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80%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973.625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973.625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6.627.782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2.582.912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  </w:t>
            </w:r>
            <w:r>
              <w:rPr>
                <w:sz w:val="16"/>
                <w:szCs w:val="16"/>
              </w:rPr>
              <w:t xml:space="preserve">95.654.157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1.609.287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973.625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73.625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6.627.782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2.582.912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351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ЛИ РАСХОДИ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71.513.000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7%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66.424.812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3%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67.000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66.000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71.580.000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66.490.812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је невладиним организацијама;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6.915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1.851.812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5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6.915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1.851.812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Порези, обавезне таксе, казне и пенали;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.178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.153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67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66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245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219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овчане казне и пенали по решењу судова;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.30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.30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30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300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кнада штете за повреде или штету нанету од стране државних органа;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2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2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2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20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3519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ТИВНИ ТРАНСФЕРИ БУЏЕТА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8.622.414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4%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9.452.305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0%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8.622.414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9.452.305      </w:t>
            </w:r>
          </w:p>
        </w:tc>
      </w:tr>
      <w:tr>
        <w:trPr>
          <w:trHeight w:val="46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.622.414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.452.305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622.414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.452.305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51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НИ ИЗДАЦИ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83.403.016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28%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381.972.861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35%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40.000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462.000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83.443.016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82.434.861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351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А СРЕДСТВА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80.403.016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6%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378.972.861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13%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40.000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462.000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80.443.016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79.434.861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граде и грађевински објекти;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2.168.095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4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44.281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5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42.168.095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44.281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е и опрема;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5.565.921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1.722.861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2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5.565.921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2.144.861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тале некретнине и опрема;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0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60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0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00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тивисана имовина;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90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90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0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00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јална имови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.169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.469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40.000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4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209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509.000      </w:t>
            </w:r>
          </w:p>
        </w:tc>
      </w:tr>
      <w:tr>
        <w:trPr>
          <w:trHeight w:val="315" w:hRule="atLeast"/>
        </w:trPr>
        <w:tc>
          <w:tcPr>
            <w:tcW w:w="6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3519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ИРОДНА ИМОВИНА</w:t>
            </w:r>
          </w:p>
        </w:tc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3.000.000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2%</w:t>
            </w:r>
          </w:p>
        </w:tc>
        <w:tc>
          <w:tcPr>
            <w:tcW w:w="149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3.000.000      </w:t>
            </w:r>
          </w:p>
        </w:tc>
        <w:tc>
          <w:tcPr>
            <w:tcW w:w="111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2%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3.000.000      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3.000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љиште;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.00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%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.000.000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%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.000.000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.000.000      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19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КУПНИ ЈАВНИ РАСХОДИ </w:t>
            </w:r>
          </w:p>
        </w:tc>
        <w:tc>
          <w:tcPr>
            <w:tcW w:w="1480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.355.792.808      </w:t>
            </w:r>
          </w:p>
        </w:tc>
        <w:tc>
          <w:tcPr>
            <w:tcW w:w="1110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1496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.347.390.357      </w:t>
            </w:r>
          </w:p>
        </w:tc>
        <w:tc>
          <w:tcPr>
            <w:tcW w:w="1110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1329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4.652.325      </w:t>
            </w:r>
          </w:p>
        </w:tc>
        <w:tc>
          <w:tcPr>
            <w:tcW w:w="1329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5.014.183      </w:t>
            </w:r>
          </w:p>
        </w:tc>
        <w:tc>
          <w:tcPr>
            <w:tcW w:w="1365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370.445.133      </w:t>
            </w:r>
          </w:p>
        </w:tc>
        <w:tc>
          <w:tcPr>
            <w:tcW w:w="1365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362.404.540      </w:t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/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ан 5.</w:t>
      </w:r>
    </w:p>
    <w:p>
      <w:pPr>
        <w:pStyle w:val="TextBody"/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TextBody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Члан 5. мења се и гласи :“ Уку</w:t>
      </w:r>
      <w:r>
        <w:rPr>
          <w:rFonts w:cs="Times New Roman" w:ascii="Times New Roman" w:hAnsi="Times New Roman"/>
        </w:rPr>
        <w:t xml:space="preserve">пни расходи буџета за 2019. годину разврстани су по следећој </w:t>
      </w:r>
      <w:r>
        <w:rPr>
          <w:rFonts w:cs="Times New Roman" w:ascii="Times New Roman" w:hAnsi="Times New Roman"/>
          <w:b/>
        </w:rPr>
        <w:t>функционалној класификацији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148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200"/>
        <w:gridCol w:w="1426"/>
        <w:gridCol w:w="1172"/>
        <w:gridCol w:w="1599"/>
        <w:gridCol w:w="1172"/>
        <w:gridCol w:w="1284"/>
        <w:gridCol w:w="1284"/>
        <w:gridCol w:w="1408"/>
        <w:gridCol w:w="1408"/>
      </w:tblGrid>
      <w:tr>
        <w:trPr>
          <w:trHeight w:val="9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j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ална класификациј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средстава из буџ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средстава из буџ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мена средстава из осталих изво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средстава из осталих изво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укупних јавних средста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укупних јавних средстава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ЈАЛНА ЗАШТИ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35.601.331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126.533.273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9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973.625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973.625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36.574.956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27.506.898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ица и деца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75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.75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75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750.000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посленост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00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.00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00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000.000      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цијална помоћ угроженом становништву некласификована на другом мест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     </w:t>
            </w:r>
            <w:r>
              <w:rPr>
                <w:sz w:val="16"/>
                <w:szCs w:val="16"/>
              </w:rPr>
              <w:t xml:space="preserve">62.403.544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8.528.674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2.403.544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8.528.674      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     </w:t>
            </w:r>
            <w:r>
              <w:rPr>
                <w:sz w:val="16"/>
                <w:szCs w:val="16"/>
              </w:rPr>
              <w:t xml:space="preserve">60.447.787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6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5.254.599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73.625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73.625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1.421.412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6.228.224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ШТЕ ЈАВНЕ УСЛУГ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25.960.03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67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227.615.586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89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899.958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25.960.03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28.515.544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ршни и законодавни орган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8.393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8.983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8.393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8.983.000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е услуге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50.112.616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7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48.421.616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2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0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50.112.616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49.021.616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ле опште услуг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20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.185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20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185.000      </w:t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ште јавне услуге некласификоване на другом месту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     </w:t>
            </w:r>
            <w:r>
              <w:rPr>
                <w:sz w:val="16"/>
                <w:szCs w:val="16"/>
              </w:rPr>
              <w:t xml:space="preserve">29.254.414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2.025.97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99.958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9.254.414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2.325.928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ЈАВНИ РЕД И БЕЗБЕДНОС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3.829.5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14.259.5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6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3.829.5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4.259.500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ови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.473.5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4.508.5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.473.5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.508.500      </w:t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Јавни ред и безбедност некласификован на другом мест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       </w:t>
            </w:r>
            <w:r>
              <w:rPr>
                <w:sz w:val="16"/>
                <w:szCs w:val="16"/>
              </w:rPr>
              <w:t xml:space="preserve">9.356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.751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.356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.751.000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СКИ ПОСЛОВ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09.719.45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47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209.102.234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2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845.100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10.564.55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09.102.234      </w:t>
            </w:r>
          </w:p>
        </w:tc>
      </w:tr>
      <w:tr>
        <w:trPr>
          <w:trHeight w:val="24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пшти економски и комерцијални послов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       </w:t>
            </w:r>
            <w:r>
              <w:rPr>
                <w:sz w:val="16"/>
                <w:szCs w:val="16"/>
              </w:rPr>
              <w:t xml:space="preserve">3.55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4.46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.55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.460.000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љопривре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14.725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6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19.77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9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14.725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19.770.000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дњ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4.488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.229.98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4.488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229.980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мски саобраћа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3.52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69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7.414.254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3.52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7.414.254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з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2.728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9.228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2.728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9.228.000      </w:t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кономски послови некласификовани на другом мест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08.45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45.100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553.55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200"/>
        <w:gridCol w:w="1426"/>
        <w:gridCol w:w="1172"/>
        <w:gridCol w:w="1599"/>
        <w:gridCol w:w="1172"/>
        <w:gridCol w:w="1284"/>
        <w:gridCol w:w="1284"/>
        <w:gridCol w:w="1408"/>
        <w:gridCol w:w="1408"/>
      </w:tblGrid>
      <w:tr>
        <w:trPr>
          <w:trHeight w:val="9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Функциj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Функционална класификациј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средстава из буџ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средстава из буџ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мена средстава из осталих изво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средстава из осталих изво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укупних јавних средста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Друга измена укупних јавних средстава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ШТИТА ЖИВОТНЕ СРЕДИН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58.963.558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5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66.463.629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3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58.963.558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66.463.629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љање отпадом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.80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7.80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.80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.800.000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отпадним водама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8.95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6.450.071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96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8.95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6.450.071      </w:t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штита животне средине некласификована на другом мест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     </w:t>
            </w:r>
            <w:r>
              <w:rPr>
                <w:sz w:val="16"/>
                <w:szCs w:val="16"/>
              </w:rPr>
              <w:t xml:space="preserve">32.213.558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2.213.558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2.213.558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2.213.558      </w:t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ЛОВИ СТАНОВАЊА И ЗАЈЕДНИЦ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37.780.95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54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223.390.807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58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37.780.95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23.390.807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заједнице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1.138.211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8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81.328.467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1.138.211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1.328.467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девање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0.462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80.096.753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4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0.462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0.096.753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а расвета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7.00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7.52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7.00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7.520.000      </w:t>
            </w:r>
          </w:p>
        </w:tc>
      </w:tr>
      <w:tr>
        <w:trPr>
          <w:trHeight w:val="5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слови становања и заједнице некласификовани на другом мест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     </w:t>
            </w:r>
            <w:r>
              <w:rPr>
                <w:sz w:val="16"/>
                <w:szCs w:val="16"/>
              </w:rPr>
              <w:t xml:space="preserve">39.180.739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4.445.587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9.180.739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4.445.587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8.297.054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12.843.586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5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8.297.054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2.843.586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е медицинске услуг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7.997.054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2.543.586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7.997.054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2.543.586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медицинске услуг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0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0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0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00.000      </w:t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РЕКРЕАЦИЈА, СПОРТ, КУЛТУРА И ВЕР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04.312.479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7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214.412.479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1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6.263.600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6.570.6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10.576.079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20.983.079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рекреације и спорта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26.636.479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34.088.479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5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26.636.479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4.088.479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е културе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7.031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9.169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9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6.263.600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6.570.6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3.294.6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5.739.600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емитовања и штампања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.12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0.630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.12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.630.000      </w:t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креација, спорт, култура и вере, некласификовано на другом мест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25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25.00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25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25.000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Њ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51.328.456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54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252.769.263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76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6.570.000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6.57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57.898.456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59.339.263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школско образовањ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27.817.25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3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26.422.057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8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6.570.000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6.570.00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4.387.25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2.992.057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 образовањ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9.968.046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00.854.046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9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9.968.046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00.854.046      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е образовањ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3.543.16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5.493.160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3.543.160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5.493.160      </w:t>
            </w:r>
          </w:p>
        </w:tc>
      </w:tr>
      <w:tr>
        <w:trPr>
          <w:trHeight w:val="5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355.792.808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.347.390.357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14.652.325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15.014.183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370.445.133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362.404.540      </w:t>
            </w:r>
          </w:p>
        </w:tc>
      </w:tr>
    </w:tbl>
    <w:p>
      <w:pPr>
        <w:sectPr>
          <w:type w:val="nextPage"/>
          <w:pgSz w:orient="landscape" w:w="16838" w:h="11906"/>
          <w:pgMar w:left="539" w:right="902" w:gutter="0" w:header="0" w:top="1321" w:footer="0" w:bottom="11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/>
          <w:lang w:val="sr-RS"/>
        </w:rPr>
        <w:t>Члан 6.</w:t>
      </w:r>
    </w:p>
    <w:p>
      <w:pPr>
        <w:pStyle w:val="TextBody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FF6600"/>
          <w:lang w:val="sr-RS"/>
        </w:rPr>
      </w:pPr>
      <w:r>
        <w:rPr>
          <w:rFonts w:cs="Times New Roman" w:ascii="Times New Roman" w:hAnsi="Times New Roman"/>
          <w:b/>
          <w:color w:val="FF6600"/>
          <w:lang w:val="sr-RS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lang w:val="sr-RS"/>
        </w:rPr>
        <w:t>Члан 6. мења се и гласи :“</w:t>
      </w:r>
      <w:r>
        <w:rPr>
          <w:rFonts w:cs="Times New Roman" w:ascii="Times New Roman" w:hAnsi="Times New Roman"/>
        </w:rPr>
        <w:t>Планирани капитални издаци буџетских корисника за 2019, 2020.  и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 годину исказују се у следећем прегледу:</w:t>
      </w:r>
    </w:p>
    <w:p>
      <w:pPr>
        <w:pStyle w:val="TextBody"/>
        <w:tabs>
          <w:tab w:val="clear" w:pos="709"/>
          <w:tab w:val="left" w:pos="720" w:leader="none"/>
        </w:tabs>
        <w:rPr>
          <w:rFonts w:ascii="Times New Roman" w:hAnsi="Times New Roman" w:cs="Times New Roman"/>
          <w:color w:val="FF6600"/>
          <w:sz w:val="12"/>
          <w:szCs w:val="12"/>
          <w:lang w:val="sr-RS"/>
        </w:rPr>
      </w:pPr>
      <w:r>
        <w:rPr>
          <w:rFonts w:cs="Times New Roman" w:ascii="Times New Roman" w:hAnsi="Times New Roman"/>
          <w:color w:val="FF6600"/>
          <w:sz w:val="12"/>
          <w:szCs w:val="12"/>
          <w:lang w:val="sr-RS"/>
        </w:rPr>
      </w:r>
    </w:p>
    <w:p>
      <w:pPr>
        <w:pStyle w:val="Normal"/>
        <w:rPr>
          <w:rFonts w:ascii="Times New Roman" w:hAnsi="Times New Roman" w:cs="Times New Roman"/>
          <w:color w:val="FF6600"/>
          <w:sz w:val="12"/>
          <w:szCs w:val="12"/>
          <w:lang w:val="sr-CS"/>
        </w:rPr>
      </w:pPr>
      <w:r>
        <w:rPr>
          <w:rFonts w:cs="Times New Roman"/>
          <w:color w:val="FF6600"/>
          <w:sz w:val="12"/>
          <w:szCs w:val="1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59"/>
        <w:gridCol w:w="3321"/>
        <w:gridCol w:w="1900"/>
        <w:gridCol w:w="1900"/>
        <w:gridCol w:w="1760"/>
      </w:tblGrid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ни број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нос у динарима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.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.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НИ ПРОЈЕК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284.378.927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27.155.000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124.155.000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Изградња базен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68.527.851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00.000.000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100.000.000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8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завршетка финансирања пројекта: 2025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текућих прихо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0.000.000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0.000.000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68.527.851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градња вртића - прва и друга фаза и опремањ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59.284.757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ина почетка финансирања пројекта: 2016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завршетка финансирања пројекта: 20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буџета АП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7.598.4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1.686.357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Санација постројења за пречишћавање и филтрацију пијаће воде у Плочици и Дубовц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43.548.0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8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завршетка финансирања пројекта: 2019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3.548.0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градња дела водоводне мреже у Насељу преко Поњавице и у улицама у Баваниш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20.549.0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8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ина завршетка финансирања пројекта: 2019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буџета АП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8.54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20.45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59"/>
        <w:gridCol w:w="3321"/>
        <w:gridCol w:w="1900"/>
        <w:gridCol w:w="1900"/>
        <w:gridCol w:w="1760"/>
      </w:tblGrid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ни број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нос у динарима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.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.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Санација дела саобраћајнице на путу Гај - Мало Баваништ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6.000.0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9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завршетка финансирања пројекта: 20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анација водовода - замена азбестних цеви у улицама у Ковин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2.244.5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9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ина завршетка финансирања пројекта: 2019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текућих прихо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9.500.0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.744.5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градња постројења за пречишћавање фекалних вода у Баваниш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6.329.98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8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завршетка финансирања пројекта: 20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.329.98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нација биоскопа у Делибла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41.319.611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3.150.000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3.150.000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6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завршетка финансирања пројекта: 2022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 текућих прихо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.150.000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3.150.000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буџета АПВ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8.059.611     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.260.000     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нвестиционо одржавање крова на згради Дома културе у Ковину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630.600     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1.005.000    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1.005.000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8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завршетка финансирања пројекта: 2021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текућих прихо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1.005.000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1.005.000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630.6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анација објекта фискултурне сале у ОШ "Ђура Јакшић" Ков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7.324.628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9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завршетка финансирања пројекта: 20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текућих прихо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6.1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.758.439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59"/>
        <w:gridCol w:w="3321"/>
        <w:gridCol w:w="1900"/>
        <w:gridCol w:w="1900"/>
        <w:gridCol w:w="1760"/>
      </w:tblGrid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ни број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знос у динарима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.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.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конструкција са пренаменом и доградња пословног простора у дневни борава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6.120.0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9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завршетка финансирања пројекта: 20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.120.0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конструкција зграде Библиотеке "Вук Караџић" у Ковин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2.500.0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3.000.000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8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завршетка финансирања пројекта: 2020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суфици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.500.00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.000.000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3.042.16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2.443.200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2.443.200      </w:t>
            </w:r>
          </w:p>
        </w:tc>
      </w:tr>
      <w:tr>
        <w:trPr>
          <w:trHeight w:val="8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еконструкција зграде бивше инкубаторске станице у наставни простор ССШ "Васа Пелагић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3.042.16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2.443.200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2.443.200    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очетка финансирања пројекта: 2019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завршетка финансирања пројекта: 2021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 текућих прихо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.042.160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.443.200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.443.200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sectPr>
          <w:type w:val="nextPage"/>
          <w:pgSz w:w="11906" w:h="16838"/>
          <w:pgMar w:left="1327" w:right="1151" w:gutter="0" w:header="0" w:top="890" w:footer="0" w:bottom="5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 ПОСЕБАН ДЕО</w:t>
      </w:r>
    </w:p>
    <w:p>
      <w:pPr>
        <w:pStyle w:val="Heading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Члан </w:t>
      </w:r>
      <w:r>
        <w:rPr>
          <w:rFonts w:cs="Times New Roman" w:ascii="Times New Roman" w:hAnsi="Times New Roman"/>
          <w:b/>
          <w:szCs w:val="22"/>
          <w:lang w:val="sr-RS"/>
        </w:rPr>
        <w:t>7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>Члан 7. мења се гласи : „</w:t>
      </w:r>
      <w:r>
        <w:rPr>
          <w:rFonts w:cs="Times New Roman" w:ascii="Times New Roman" w:hAnsi="Times New Roman"/>
          <w:szCs w:val="22"/>
        </w:rPr>
        <w:t xml:space="preserve">Средства буџета, у износу од </w:t>
      </w:r>
      <w:r>
        <w:rPr>
          <w:rFonts w:cs="Times New Roman" w:ascii="Times New Roman" w:hAnsi="Times New Roman"/>
          <w:b/>
          <w:szCs w:val="22"/>
          <w:lang w:val="sr-RS"/>
        </w:rPr>
        <w:t>1.</w:t>
      </w:r>
      <w:r>
        <w:rPr>
          <w:rFonts w:cs="Times New Roman" w:ascii="Times New Roman" w:hAnsi="Times New Roman"/>
          <w:b/>
          <w:szCs w:val="22"/>
        </w:rPr>
        <w:t>347.390.357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динара</w:t>
      </w:r>
      <w:r>
        <w:rPr>
          <w:rFonts w:cs="Times New Roman" w:ascii="Times New Roman" w:hAnsi="Times New Roman"/>
          <w:szCs w:val="22"/>
        </w:rPr>
        <w:t xml:space="preserve"> и средства од додатних прихода директних и индиректних корисника средстава буџета, у износу од </w:t>
      </w:r>
      <w:r>
        <w:rPr>
          <w:rFonts w:cs="Times New Roman" w:ascii="Times New Roman" w:hAnsi="Times New Roman"/>
          <w:b/>
          <w:szCs w:val="22"/>
        </w:rPr>
        <w:t xml:space="preserve">15.014.183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динара, укупно 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1.</w:t>
      </w:r>
      <w:r>
        <w:rPr>
          <w:rFonts w:cs="Times New Roman" w:ascii="Times New Roman" w:hAnsi="Times New Roman"/>
          <w:b/>
          <w:szCs w:val="22"/>
        </w:rPr>
        <w:t>362.404.540</w:t>
      </w:r>
      <w:r>
        <w:rPr>
          <w:rFonts w:cs="Times New Roman" w:ascii="Times New Roman" w:hAnsi="Times New Roman"/>
          <w:b/>
          <w:szCs w:val="22"/>
          <w:lang w:val="sr-Latn-CS"/>
        </w:rPr>
        <w:t xml:space="preserve"> </w:t>
      </w:r>
      <w:r>
        <w:rPr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Cs w:val="22"/>
        </w:rPr>
        <w:t>динара  распоређују се на следећи начин:</w:t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1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КУПШТИНА ОПШТ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16: ПОЛИТИЧКИ СИСТЕМ ЛОКАЛНЕ САМОУПРА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сање Скупшт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политичким странк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3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8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33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38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33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38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33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389.000</w:t>
            </w:r>
          </w:p>
        </w:tc>
      </w:tr>
      <w:tr>
        <w:trPr>
          <w:trHeight w:val="44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21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3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8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33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38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га за програмску активност 21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33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38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33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38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1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лава Дана Општ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21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21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га за пројекат 21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1-П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токоларна седница СО Ков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2101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2101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Главу 1.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1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6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1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6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Главу 1.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41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46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41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46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Раздео 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1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6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1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6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Раздео 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41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46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41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46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ЕДСЕДНИК ОПШТИН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16: ПОЛИТИЧКИ СИСТЕМ ЛОКАЛНЕ САМОУПРА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1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сање извршних орг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0.000</w:t>
            </w:r>
          </w:p>
        </w:tc>
      </w:tr>
      <w:tr>
        <w:trPr>
          <w:trHeight w:val="22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1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5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1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5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31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85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31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854.000</w:t>
            </w:r>
          </w:p>
        </w:tc>
      </w:tr>
      <w:tr>
        <w:trPr>
          <w:trHeight w:val="22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21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1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5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1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5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21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31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85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31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85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1-П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ан ослобођења општине Ковин у 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св. </w:t>
            </w:r>
            <w:r>
              <w:rPr>
                <w:b/>
                <w:bCs/>
                <w:color w:val="000000"/>
                <w:sz w:val="20"/>
                <w:szCs w:val="20"/>
              </w:rPr>
              <w:t>Ра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</w:tr>
      <w:tr>
        <w:trPr>
          <w:trHeight w:val="15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2101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2101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1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14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Главу 2.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4.000</w:t>
            </w:r>
          </w:p>
        </w:tc>
      </w:tr>
      <w:tr>
        <w:trPr>
          <w:trHeight w:val="25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Главу 2.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1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1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Раздео 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Раздео 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1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47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14.000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ШТИНСКО ВЕЋ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16: ПОЛИТИЧКИ СИСТЕМ ЛОКАЛНЕ САМОУПРА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1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сање извршних орг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21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21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Главу 3.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Главу 3.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Раздео 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Раздео 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А УПРА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ГРАМ 1: СТАНОВАЊЕ, УРБАНИЗАМ И ПРОСТОРНО ПЛАНИР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сторно и урбанистичко планир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вој заједни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8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1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7.2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0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17.256</w:t>
            </w:r>
          </w:p>
        </w:tc>
      </w:tr>
      <w:tr>
        <w:trPr>
          <w:trHeight w:val="133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љиш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8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86.000</w:t>
            </w:r>
          </w:p>
        </w:tc>
      </w:tr>
      <w:tr>
        <w:trPr>
          <w:trHeight w:val="34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7.2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17.256</w:t>
            </w:r>
          </w:p>
        </w:tc>
      </w:tr>
      <w:tr>
        <w:trPr>
          <w:trHeight w:val="13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65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3.2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65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003.256</w:t>
            </w:r>
          </w:p>
        </w:tc>
      </w:tr>
      <w:tr>
        <w:trPr>
          <w:trHeight w:val="36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1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8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8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7.2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17.25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1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65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3.2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65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003.256</w:t>
            </w:r>
          </w:p>
        </w:tc>
      </w:tr>
      <w:tr>
        <w:trPr>
          <w:trHeight w:val="42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01-0002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провођење урбанистичких и просторних план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звој заједни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2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16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.000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.000</w:t>
            </w:r>
          </w:p>
        </w:tc>
      </w:tr>
      <w:tr>
        <w:trPr>
          <w:trHeight w:val="17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е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40.000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8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6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6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1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1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6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3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92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3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2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17.2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17.25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45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643.2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45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643.25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РАМ 2 - КОМУНАЛНЕ ДЕЛАТ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02-0001 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љање / одржавање јавним осветљењ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а расв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4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5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16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4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5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.520.000</w:t>
            </w:r>
          </w:p>
        </w:tc>
      </w:tr>
      <w:tr>
        <w:trPr>
          <w:trHeight w:val="2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102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20.000</w:t>
            </w:r>
          </w:p>
        </w:tc>
      </w:tr>
      <w:tr>
        <w:trPr>
          <w:trHeight w:val="22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</w:tr>
      <w:tr>
        <w:trPr>
          <w:trHeight w:val="11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102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5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5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02-0002 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државање јавних зелених површ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Послови становања и заједнице некласификовани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00.000</w:t>
            </w:r>
          </w:p>
        </w:tc>
      </w:tr>
      <w:tr>
        <w:trPr>
          <w:trHeight w:val="16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909.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909.510</w:t>
            </w:r>
          </w:p>
        </w:tc>
      </w:tr>
      <w:tr>
        <w:trPr>
          <w:trHeight w:val="203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709.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709.510</w:t>
            </w:r>
          </w:p>
        </w:tc>
      </w:tr>
      <w:tr>
        <w:trPr>
          <w:trHeight w:val="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979.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979.510</w:t>
            </w:r>
          </w:p>
        </w:tc>
      </w:tr>
      <w:tr>
        <w:trPr>
          <w:trHeight w:val="29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102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09.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709.51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102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0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979.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979.51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02-0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оохигиј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Italic" w:ascii="Times New Roman Italic" w:hAnsi="Times New Roman Italic"/>
                <w:i/>
                <w:iCs/>
                <w:color w:val="000000"/>
                <w:sz w:val="20"/>
                <w:szCs w:val="20"/>
              </w:rPr>
              <w:t>Развој заједни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</w:tr>
      <w:tr>
        <w:trPr>
          <w:trHeight w:val="13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000.000</w:t>
            </w:r>
          </w:p>
        </w:tc>
      </w:tr>
      <w:tr>
        <w:trPr>
          <w:trHeight w:val="25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102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102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-0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Управљање и снабдевање водом за пић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доснабде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3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348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3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348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6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64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.6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.648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102-000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3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348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102-000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6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64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.6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.648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мање капеле у Гај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Послови становања и заједнице некласификовани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.000</w:t>
            </w:r>
          </w:p>
        </w:tc>
      </w:tr>
      <w:tr>
        <w:trPr>
          <w:trHeight w:val="23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е некретн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7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77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102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102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7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477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75.000</w:t>
            </w:r>
          </w:p>
        </w:tc>
      </w:tr>
      <w:tr>
        <w:trPr>
          <w:trHeight w:val="43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-П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анација водовода - замена азбестних цеви у Кови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доснабде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4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1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44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00.000</w:t>
            </w:r>
          </w:p>
        </w:tc>
      </w:tr>
      <w:tr>
        <w:trPr>
          <w:trHeight w:val="25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4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1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44.500</w:t>
            </w:r>
          </w:p>
        </w:tc>
      </w:tr>
      <w:tr>
        <w:trPr>
          <w:trHeight w:val="12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1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.244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.31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244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102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4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1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44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102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1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4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31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244.500</w:t>
            </w:r>
          </w:p>
        </w:tc>
      </w:tr>
      <w:tr>
        <w:trPr>
          <w:trHeight w:val="58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-П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градња дела водоводне мреже у Насељу преко Поњавице и у улицама у Баваниш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доснабде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4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4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рансфери са виш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204.9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28.5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04.9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28.54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95.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20.4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295.0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20.45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4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54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102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са виш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4.9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8.5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04.9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28.54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95.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20.4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295.0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20.45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102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4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54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-П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градња капеле на гробљу у Плоч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</w:rPr>
              <w:t>Изград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8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4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8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4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8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98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102-П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8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102-П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8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98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9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9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90.000</w:t>
            </w:r>
          </w:p>
        </w:tc>
      </w:tr>
      <w:tr>
        <w:trPr>
          <w:trHeight w:val="14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04.9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28.5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04.9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28.547</w:t>
            </w:r>
          </w:p>
        </w:tc>
      </w:tr>
      <w:tr>
        <w:trPr>
          <w:trHeight w:val="27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.822.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297.4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.822.0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297.46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.99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.316.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.997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.316.01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РАМ 3: ЛОКАЛНИ ЕКОНОМСКИ РАЗВО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Унапређење привредног и инвестиционог амбијен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пшти економски и комерцијални посл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5.4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35.40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5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.59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6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5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5.4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35.40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5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.59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5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НД ЗА ЗАПОШЉ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1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е активне политике запошља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Незапослено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5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5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35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5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5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25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вори финансирања за Фонд за запошљавањ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вега за Фонд за запошљавањ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35.4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35.40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.5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4.59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4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46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 4: РАЗВОЈ ТУРИЗ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2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моција туристичке понуд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уриз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је по конкурс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7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7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5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502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502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5.000</w:t>
            </w:r>
          </w:p>
        </w:tc>
      </w:tr>
      <w:tr>
        <w:trPr>
          <w:trHeight w:val="30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2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нифестација "Стари Ла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уриз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је по конкурс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7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7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2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502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502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2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25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ГРАМ 5: ПОЉОПРИВРЕДА И РУРАЛНИ РАЗВО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љопривре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1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8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8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рези, обавезне таксе, казне и пен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2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2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3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28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3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2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2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.3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28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.33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1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2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3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.28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.3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1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2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.3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28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.33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1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с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ољопривре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1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25.000</w:t>
            </w:r>
          </w:p>
        </w:tc>
      </w:tr>
      <w:tr>
        <w:trPr>
          <w:trHeight w:val="23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000.000</w:t>
            </w:r>
          </w:p>
        </w:tc>
      </w:tr>
      <w:tr>
        <w:trPr>
          <w:trHeight w:val="27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2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440.000</w:t>
            </w:r>
          </w:p>
        </w:tc>
      </w:tr>
      <w:tr>
        <w:trPr>
          <w:trHeight w:val="223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.000</w:t>
            </w:r>
          </w:p>
        </w:tc>
      </w:tr>
      <w:tr>
        <w:trPr>
          <w:trHeight w:val="9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2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.4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.4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.4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.4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1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440.000</w:t>
            </w:r>
          </w:p>
        </w:tc>
      </w:tr>
      <w:tr>
        <w:trPr>
          <w:trHeight w:val="9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1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.4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.4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.4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.4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7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.7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7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.7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.000</w:t>
            </w:r>
          </w:p>
        </w:tc>
      </w:tr>
      <w:tr>
        <w:trPr>
          <w:trHeight w:val="14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.7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.7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4.7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.770.000</w:t>
            </w:r>
          </w:p>
        </w:tc>
      </w:tr>
      <w:tr>
        <w:trPr>
          <w:trHeight w:val="22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 6: ЗАШТИТА ЖИВОТНЕ СРЕД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прављање заштитом животне средин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Заштита животне средине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ултивисана имов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5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</w:tr>
      <w:tr>
        <w:trPr>
          <w:trHeight w:val="16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5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.000</w:t>
            </w:r>
          </w:p>
        </w:tc>
      </w:tr>
      <w:tr>
        <w:trPr>
          <w:trHeight w:val="32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4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</w:tr>
      <w:tr>
        <w:trPr>
          <w:trHeight w:val="4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4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.000</w:t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-0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штита природ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Заштита животне средине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је по конкурс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.55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5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5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5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5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5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55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401-000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5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401-000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5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5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5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558</w:t>
            </w:r>
          </w:p>
        </w:tc>
      </w:tr>
      <w:tr>
        <w:trPr>
          <w:trHeight w:val="15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-0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љање отпадним вод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</w:rPr>
              <w:t>Управљење отпадним вод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</w:tr>
      <w:tr>
        <w:trPr>
          <w:trHeight w:val="16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00.0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00.071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5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8.5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1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1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5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9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50.0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9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50.071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401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8.5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1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1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401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9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50.0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9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50.071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-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љање осталим врстама отпа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рављање отпа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5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5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401-000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401-000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градња постројења за пречишћавање фекалних вода у Баваниш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град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329.9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9.9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4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9.9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9.9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4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29.9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29.9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4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9.9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9.9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4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29.9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.329.9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ОНД ЗА ЗАШТИТУ ЖИВОТНЕ СРЕД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љање заштитом животне сред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Заштита животне средине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5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5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4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4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1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аћење квалитета елемената животне сред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Заштита животне средине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5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5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4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4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1-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љање осталим врстама отпа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</w:rPr>
              <w:t>Управљање отпа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5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5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401-000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401-000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вори финансирања за Фонд за заштиту животне средин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вега за Фонд за заштиту животне средин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63.5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63.5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63.5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63.55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428.5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8.571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01.4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01.4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463.5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493.6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463.5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493.609</w:t>
            </w:r>
          </w:p>
        </w:tc>
      </w:tr>
      <w:tr>
        <w:trPr>
          <w:trHeight w:val="5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7 - ОРГАНИЗАЦИЈА САОБРАЋАЈА И САОБРАЋАЈНА ИНФРАСТРУК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701-0002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прављање и државање саобраћајне инфраструк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мски саобраћа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4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47.0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4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47.0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97.1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97.194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5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79.2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79.25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3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3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5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4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.379.2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48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2.379.254</w:t>
            </w:r>
          </w:p>
        </w:tc>
      </w:tr>
      <w:tr>
        <w:trPr>
          <w:trHeight w:val="40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7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79.2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79.25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43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.7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7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4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379.2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48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.379.254</w:t>
            </w:r>
          </w:p>
        </w:tc>
      </w:tr>
      <w:tr>
        <w:trPr>
          <w:trHeight w:val="43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1-0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Јавни градски и приградски превоз пут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мски саобраћа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1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5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1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5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8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.815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701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1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701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8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.815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1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анација дела саобраћајнице на путу Гај - Мало Баваниш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мски саобраћа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5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5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7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7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6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94.2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6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494.25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3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.7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43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94.2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.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.194.254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8 - ПРЕДШКОЛСКО ВАСПИТАЊЕ И ОБРАЗО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1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градња и опремање вртића - друга фа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школско образо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9.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8.8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29.3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28.88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77.6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977.6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.871.7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.455.8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871.75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55.8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9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22.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98.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22.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98.4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156.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686.3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156.7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686.35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9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.678.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.284.7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.678.7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.284.75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20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22.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98.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22.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98.4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156.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686.3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156.7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686.35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20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2.678.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.284.7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.678.7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.284.75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22.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98.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22.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98.4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.156.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686.3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156.7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686.35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.678.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.284.7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.678.7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.284.757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9 - ОСНОВНО ОБРАЗОВАЊЕ И ВАСПИТ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02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сање основних шк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 образо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по конкурс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91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91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.1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.1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.1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.166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2002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2002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.1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.1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.1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.166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НОВНЕ ШКОЛЕ НА ТЕРИТОРИЈИ ОПШТ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2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сање основних шк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 образо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99.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85.8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499.8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385.8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91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499.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385.8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499.8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385.8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91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499.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385.8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499.8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385.88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2002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499.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385.8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499.8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385.8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2002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499.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385.8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499.8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385.8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9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549.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435.8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549.8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435.8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.16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9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968.0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854.0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968.0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854.0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10 - СРЕДЊЕ ОБРАЗОВАЊЕ И ВАСПИТ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РЕДЊЕ ШКОЛЕ НА ТЕРИТОРИЈИ ОПШТ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3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сање средњих шк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ње образо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1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5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0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45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9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01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45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0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45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9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501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45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50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451.000</w:t>
            </w:r>
          </w:p>
        </w:tc>
      </w:tr>
      <w:tr>
        <w:trPr>
          <w:trHeight w:val="23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2003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01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45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0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45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2003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501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45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50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451.000</w:t>
            </w:r>
          </w:p>
        </w:tc>
      </w:tr>
      <w:tr>
        <w:trPr>
          <w:trHeight w:val="70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3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конструкција зграде бивше инкубаторске станице у наставни простор ССШ "Васа Пелагић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ње образо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2.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2.1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42.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42.1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9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2.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2.1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42.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42.1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9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42.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.042.1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2.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2.1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2003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2.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2.1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42.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42.1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2003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42.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42.1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2.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2.16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543.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493.1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543.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493.1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543.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.493.1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543.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493.16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ГРАМ 11: СОЦИЈАЛНА И ДЕЧИЈА ЗАШТИ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Једнократне помоћи и други облици помоћ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оцијална помоћ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2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7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9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9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7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4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0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невне услуге у заједн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оцијална помоћ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8.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3.1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93.18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је по конкурс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4.4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84.4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4.4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4.44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4.4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9.6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4.4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39.61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8.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8.0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38.01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22.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77.6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22.4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77.630</w:t>
            </w:r>
          </w:p>
        </w:tc>
      </w:tr>
      <w:tr>
        <w:trPr>
          <w:trHeight w:val="24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901-000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4.4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9.6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4.4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39.61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8.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8.0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38.01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901-000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22.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77.6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22.4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77.630</w:t>
            </w:r>
          </w:p>
        </w:tc>
      </w:tr>
      <w:tr>
        <w:trPr>
          <w:trHeight w:val="36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0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дршка реализацији програма Црвеног кр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6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9.8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26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9.81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6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9.8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26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9.81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6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69.8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26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069.812</w:t>
            </w:r>
          </w:p>
        </w:tc>
      </w:tr>
      <w:tr>
        <w:trPr>
          <w:trHeight w:val="45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901-000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6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9.8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26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069.81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901-000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6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69.8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26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069.812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ршка деци и породици са дец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родица и де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4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4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250.000</w:t>
            </w:r>
          </w:p>
        </w:tc>
      </w:tr>
      <w:tr>
        <w:trPr>
          <w:trHeight w:val="35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901-000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901-000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25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ткуп сеоског домаћинства за избегла, ИРЛ и повратнике по споразуму о реадмисиј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.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3.62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.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.62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.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73.62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9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.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.62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9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.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73.625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П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ходовне активности за избегла, ИРЛ и повратнике по споразуму о реадмисиј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901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901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60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П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дела грађевинског материјала за избегла, ИРЛ и повратнике по споразуму о реадмисиј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901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901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16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П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напређење образовања Ро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901-П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901-П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П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напређење запошљавања Ро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901-П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901-П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П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Унапређење здравствене и социјалне заштите Ро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901-П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901-П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П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напређење становања Ро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901-П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901-П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П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чија недељ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родица и де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4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 04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901-П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901-П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П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невни боравак лица са сметњама у развој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58.0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28.0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58.0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28.01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78.0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78.01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68.0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68.0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7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50.000</w:t>
            </w:r>
          </w:p>
        </w:tc>
      </w:tr>
      <w:tr>
        <w:trPr>
          <w:trHeight w:val="31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958.0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928.0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958.0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928.01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901-П9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78.0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78.01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68.0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68.0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901-П9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958.0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928.0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958.0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.928.012</w:t>
            </w:r>
          </w:p>
        </w:tc>
      </w:tr>
      <w:tr>
        <w:trPr>
          <w:trHeight w:val="39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П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Локални акциони план за Ром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шт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901-П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901-П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П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конструкција са пренаменом и доградња пословног простора у дневни борава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Социјална помоћ угроженом становништву некласификована на другом месту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901-П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901-П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АР ЗА СОЦИЈАЛНИ РАД "КОВИ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Једнократне помоћи и други облици помоћ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Социјална помоћ угроженом становништву некласификована на другом месту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3.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3.0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43.0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23.03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2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883.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83.0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883.0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883.03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883.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883.0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883.0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883.032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9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83.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83.0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883.0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883.03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9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883.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883.0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883.0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883.032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родични и домски смештај, прихватилишта и друге врсте смешта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Социјална помоћ угроженом становништву некласификована на другом месту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7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9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9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1-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дршка деци и породици са дец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Социјална помоћ угроженом становништву некласификована на другом месту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34.7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34.7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034.78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034.787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78.2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78.2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478.2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478.27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6.5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6.5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56.5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56.51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34.7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34.7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034.78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034.787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901-000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78.2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78.2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478.2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478.272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6.5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6.5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56.5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56.51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901-000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34.7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34.7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034.78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034.787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Центар за социјални рад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11.3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11.3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611.3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611.30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556.5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6.5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56.5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56.51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вега за Центар за социјални рад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167.8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167.8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.167.8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.167.81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538.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393.7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8.538.7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393.74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.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.62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62.5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4.5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662.58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94.52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.071.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.858.2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.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.044.95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.831.89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 12: ЗДРАВСТВЕНА ЗАШТИ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сање установа примарне здравствене зашти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пште медицинск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7.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643.5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7.0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43.58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72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7.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63.5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7.0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63.58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72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97.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43.5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097.0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643.586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8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7.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63.5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7.0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63.58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8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97.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43.5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097.0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643.58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1-0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ртвозор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пште медицинске услуг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721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721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801-0002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801-0002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6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1-00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провођење активности из области друштвене бриге за јавно здравље - базар здрављ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пште медицинске услуг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721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721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801-0003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801-000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1-П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градња објекта хитне медицинске помоћи и физикалне медицине са рехабилитациј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пште медицинске услуг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721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72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8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8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00.000</w:t>
            </w:r>
          </w:p>
        </w:tc>
      </w:tr>
      <w:tr>
        <w:trPr>
          <w:trHeight w:val="33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1-П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анација кровног покривача на ЗС Делиблат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пште медицинске услуг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721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721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801-П2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801-П2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.000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1-П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Процена постуралних дисбаланса код деце иновативном мето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пецијализоване  медицинске услуг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722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72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801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801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217.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63.5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217.0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763.58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297.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843.5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297.0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843.586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13 - РАЗВОЈ КУЛТУРЕ И ИНФОРМИС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Јачање културне продукције и уметничког стваралаш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1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1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15.000</w:t>
            </w:r>
          </w:p>
        </w:tc>
      </w:tr>
      <w:tr>
        <w:trPr>
          <w:trHeight w:val="37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2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1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2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15.000</w:t>
            </w:r>
          </w:p>
        </w:tc>
      </w:tr>
      <w:tr>
        <w:trPr>
          <w:trHeight w:val="66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0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Унапређење система очувања и представљања културно - историјског наслеђ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невладиним организацијама - верске заједни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201-000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201-000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0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Остваривање и унапређивање јавног интереса у области јавног информисањ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емитовања и штамп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0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201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201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000.000</w:t>
            </w:r>
          </w:p>
        </w:tc>
      </w:tr>
      <w:tr>
        <w:trPr>
          <w:trHeight w:val="40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Инвестиционо одржавање и опремање зграде биоскопа у Дубовц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</w:rPr>
              <w:t>Развој заједни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75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7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"Дани ћирилице" Баваниш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нација биоскопа  у Делибла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</w:rPr>
              <w:t>Развој заједни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19.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19.6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319.6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319.611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9.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9.6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9.6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9.611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19.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19.6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319.6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319.61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9.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9.6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9.611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19.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19.6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319.6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319.611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нвестиционо одржавање крова на згради Дома културе у Кови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</w:rPr>
              <w:t>Развој заједни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.6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0.6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.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.6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.6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.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.6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конструкција крова  на згради месне заједнице у Мраморк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ој зајед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ће поправке и одржавањ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20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5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5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премање сале Дома омладине у  Плоч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ој зајед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20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6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.0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46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465.0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9.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9.6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9.6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9.611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65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.165.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65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65.6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690.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690.2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.690.2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.690.211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14 - РАЗВОЈ СПОРТА И ОМЛАД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7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7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7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72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7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7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7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72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17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27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17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272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3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7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7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7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72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3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17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27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17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272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-0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провођење омладинске политике - Савет за млад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Рекреација, спорт, култура и вере, некласификовано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и, обавезне таксе, казне и пенал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60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60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301-000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301-000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дови на изградњи хале за  мале спортове у Кови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3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301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-П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градња базена I фа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27.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27.8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27.8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27.851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27.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27.8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27.8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27.851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527.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527.8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.527.8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.527.851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301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27.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27.8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27.8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27.851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301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527.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527.8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.527.8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.527.851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-П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градња базена  II фа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301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301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000.000</w:t>
            </w:r>
          </w:p>
        </w:tc>
      </w:tr>
      <w:tr>
        <w:trPr>
          <w:trHeight w:val="8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-П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нвестиционо одржавање отвореног спортског терена при ОШ "Ђура Јакшић" Ков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0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0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0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0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0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04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301-П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0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0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301-П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0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04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-П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анација објекта фискултурне сале у ОШ "Ђура Јакшић" Ков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4.6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4.6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24.62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24.62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4.6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6.1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24.62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66.18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8.4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8.43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4.6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24.6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124.62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324.62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301-П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4.6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6.1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24.62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66.18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8.4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8.43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301-П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4.6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24.6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124.62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324.62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21.6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63.1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821.62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363.18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.131.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40.2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131.8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740.29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.953.4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103.4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.953.47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.103.479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15: ОПШТЕ УСЛУГЕ ЛОКАЛНЕ САМОУПРА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сање локалне самоуправе и градских општ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шт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8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8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788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3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57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38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у нату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5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9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8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98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8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7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8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7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7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1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1.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1.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71.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61.2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0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6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кући трансфери осталим нивоима вла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182.6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2.6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2.6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2.67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рези, обавезне таксе, казне и пен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0.7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0.7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00.7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0.74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i/>
                <w:i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1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3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е некретн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јална имов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805.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.909.5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805.15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.909.58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.5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.56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37.4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37.4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37.4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37.46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.542.6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.996.6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.542.6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.596.616</w:t>
            </w:r>
          </w:p>
        </w:tc>
      </w:tr>
      <w:tr>
        <w:trPr>
          <w:trHeight w:val="3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602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805.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.909.5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805.15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.909.58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.5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.56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37.4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37.4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37.4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37.46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602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.542.6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.996.6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.542.6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.596.61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сање месних заједн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</w:rPr>
              <w:t>Остале општ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9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16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.000</w:t>
            </w:r>
          </w:p>
        </w:tc>
      </w:tr>
      <w:tr>
        <w:trPr>
          <w:trHeight w:val="1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75.000</w:t>
            </w:r>
          </w:p>
        </w:tc>
      </w:tr>
      <w:tr>
        <w:trPr>
          <w:trHeight w:val="19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2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275.000</w:t>
            </w:r>
          </w:p>
        </w:tc>
      </w:tr>
      <w:tr>
        <w:trPr>
          <w:trHeight w:val="42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602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2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75.000</w:t>
            </w:r>
          </w:p>
        </w:tc>
      </w:tr>
      <w:tr>
        <w:trPr>
          <w:trHeight w:val="25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602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2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2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спекцијски посл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шт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15.000</w:t>
            </w:r>
          </w:p>
        </w:tc>
      </w:tr>
      <w:tr>
        <w:trPr>
          <w:trHeight w:val="36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1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6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6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6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63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602-000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6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6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602-000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6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63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4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0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сање националних савета националних мањ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0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602-000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602-000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0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екућа буџетска резер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Опште јавне услуге некласификоване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а резер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22.4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52.3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22.4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52.30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22.4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52.3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22.4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52.30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622.4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452.3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622.4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452.305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602-0009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22.4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52.3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22.4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52.30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602-0009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622.4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452.3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.622.4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452.30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тална буџетска резер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Опште јавне услуге некласификоване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лна резер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602-00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602-00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00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љање у ванредним ситуациј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Јавни ред и безбедност некласификован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јални допринос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е по уговор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8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ја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е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</w:tr>
      <w:tr>
        <w:trPr>
          <w:trHeight w:val="16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по конкурсу за добровољне варогасне једини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је по конкурс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5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3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5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5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3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5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5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35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751.000</w:t>
            </w:r>
          </w:p>
        </w:tc>
      </w:tr>
      <w:tr>
        <w:trPr>
          <w:trHeight w:val="32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602-001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5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5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602-001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5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5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35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751.000</w:t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П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Уградња столарије и поправка фасаде  на згради МЗ Делиблат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ој заједни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602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602-П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0.000</w:t>
            </w:r>
          </w:p>
        </w:tc>
      </w:tr>
      <w:tr>
        <w:trPr>
          <w:trHeight w:val="39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П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нвестиционо одржавање зграде МЗ Скоренова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ој заједни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4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602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602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40.000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П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Унапређење руралног развоја кроз учинковито  управљање имовин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Економски послови некласификовани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.4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39.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.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.4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.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9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.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5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3.5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602-П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.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.4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.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602-П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.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5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3.5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.022.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.937.8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.022.0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.937.888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.5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.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.56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77.4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77.4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77.4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77.46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.291.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.464.9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5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.136.1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.064.921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Главу 4.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.886.0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.456.6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.886.0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.456.66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.1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18.7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18.7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47.78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449.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.509.6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449.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109.65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.479.9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.754.0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.479.9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4.754.07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Главу 4.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34.815.0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11.594.5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18.7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36.633.7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13.168.18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НЕ ЗАЈЕДНИ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2 - КОМУНАЛНА ДЕЛАТНО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-П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правка тротоара на територији Прве М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Послови становања и заједнице некласификовани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0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.73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.07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.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.0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.73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.07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.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.0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.73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.07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102-П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.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.0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.73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.07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102-П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.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.0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.73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.0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16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-П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правка бициклистичке стазе на територији Прве М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  <w:lang w:val="ru-RU"/>
              </w:rPr>
              <w:t>Послови становања и заједнице некласификовани на другом мес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6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3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.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.61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102-П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3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.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.61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102-П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24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-П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мена цеви на водоводној мрежи у МЗ Плоч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</w:rPr>
              <w:t>Водоснабде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5.2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5.253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5.2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5.25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6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55.2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55.25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102-П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5.2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5.25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102-П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55.2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55.253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3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390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.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93.9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.73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93.94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.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46.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.73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46.33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 6: ЗАШТИТА ЖИВОТНЕ СРЕД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-П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адови на канализацији у Плоч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0"/>
                <w:szCs w:val="20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0"/>
                <w:szCs w:val="20"/>
              </w:rPr>
              <w:t>Управљање отпадним вод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5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5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401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401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8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7-ОРГАНИЗАЦИЈА САОБРАЋАЈА И САОБРАЋАЈНА ИНФРАСТРУК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1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рављање и одржавање саобрајне инфраструк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мски саобраћа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5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5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7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7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вори финансирања за Програм 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2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15: ОПШТЕ УСЛУГЕ ЛОКАЛНЕ САМОУПРА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сање месних заједн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пште јавне услуге некласификоване на другом месту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3.7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7.0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4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93.7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85.21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78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6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0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78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8.59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6.2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6.2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16.2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61.314</w:t>
            </w:r>
          </w:p>
        </w:tc>
      </w:tr>
      <w:tr>
        <w:trPr>
          <w:trHeight w:val="28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2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2.0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2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96.677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рези, обавезне таксе, казне и пен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8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825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63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596.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63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596.43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.2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77.19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6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63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573.6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63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873.623</w:t>
            </w:r>
          </w:p>
        </w:tc>
      </w:tr>
      <w:tr>
        <w:trPr>
          <w:trHeight w:val="58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602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63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596.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63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596.43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.2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77.19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602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63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573.6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63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873.623</w:t>
            </w:r>
          </w:p>
        </w:tc>
      </w:tr>
      <w:tr>
        <w:trPr>
          <w:trHeight w:val="8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П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Обележавање славе у 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и </w:t>
            </w: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МЗ Ковин, Баваништу, Гају, Скореновцу, Мраморку, Дубовцу и Малом Баваниш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ле општ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602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602-П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П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и Делибла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ле општ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602-П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602-П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2-П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јачки котли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ле општ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602-П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602-П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2-П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рганизација манифестациј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"Дани мађарске кухињ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ле општ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602-П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602-П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2-П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лава Божића у Плоч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ле општ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602-П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602-П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2-П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анифестација у заборављеним играма и вештинама у Плоч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ле општ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16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602-П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602-П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29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П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Турнир у малом фудбалу у Дубовц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тале општ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1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13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0602-П9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0602-П9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54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506.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54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506.430</w:t>
            </w:r>
          </w:p>
        </w:tc>
      </w:tr>
      <w:tr>
        <w:trPr>
          <w:trHeight w:val="31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.2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277.19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54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483.6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54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783.62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Месне заједниц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76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778.8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76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778.82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.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71.1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.7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71.133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Месне заједниц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395.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649.9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395.7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949.953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Главу 4.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76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778.8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76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778.82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.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71.1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.7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71.133</w:t>
            </w:r>
          </w:p>
        </w:tc>
      </w:tr>
      <w:tr>
        <w:trPr>
          <w:trHeight w:val="15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Главу 4.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395.7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649.9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395.7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949.953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УРИСТИЧКА ОРГАНИЗАЦИЈА ОПШТИНЕ КОВ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4 - РАЗВОЈ ТУРИЗ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2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моција туристичке понуд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7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уриз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1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19.000</w:t>
            </w:r>
          </w:p>
        </w:tc>
      </w:tr>
      <w:tr>
        <w:trPr>
          <w:trHeight w:val="2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.8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8.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8.2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рези, обавезне таксе, казне и пен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јална имов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7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3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7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10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103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502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3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502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10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103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02-П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аградићу шајку на ковинском Дунавц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уриз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47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47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502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502-П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3.0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10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103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Главу 4.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3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Главу 4.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0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0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60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103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СТАНОВА "ЦЕНТАР ЗА КУЛТУРУ" КОВ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 - РАЗВОЈ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сање локалних установа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.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.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.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7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2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у нату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.4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2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7.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.8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91.7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3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03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плата домаћих кама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рези, обавезне таксе, казне и пен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65.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503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65.4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503.3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85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6.3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85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6.3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565.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503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85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16.3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15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119.66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2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65.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503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65.4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503.3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5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6.3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85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6.3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2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.565.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503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85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16.3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15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119.66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0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Јачање културне продукције и уметничког стваралаш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.6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.9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.9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97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17.0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97.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17.0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897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617.0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2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607.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41.06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2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97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17.0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97.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17.0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201-000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897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617.0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607.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41.0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винско културно лет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стивал "Клинци певају хитов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тобарски сал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6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6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62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.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.6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.6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.62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.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.6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.6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.62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9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.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.6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.6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.624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9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.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.6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.6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.624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јстори српске фотографиј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2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6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4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44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4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.4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.6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4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44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4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.4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.68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зички фестивал "БОМБ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.8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.8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.8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.87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.8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.8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.8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.87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.8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.8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5.8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.876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.8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.8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.8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.87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</w:t>
            </w:r>
          </w:p>
        </w:tc>
      </w:tr>
      <w:tr>
        <w:trPr>
          <w:trHeight w:val="15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.8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.8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5.8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.87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атар фест "КОПС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7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.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.7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8.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3.7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1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.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.7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12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8.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3.7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нографија Ков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</w:tr>
      <w:tr>
        <w:trPr>
          <w:trHeight w:val="9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1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1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23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238.0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83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20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83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20.6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.23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883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020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.483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258.6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Главу 4.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23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238.0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3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0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83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20.60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Главу 4.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.23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83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20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.483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258.6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А "ВУК КАРАЏИЋ" КОВ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 - РАЗВОЈ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сање локалних установа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у нату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1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329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8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рези, обавезне таксе, казне и пен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1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1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36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56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70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.076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2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1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1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2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36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56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70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.07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авка књи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јална имов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1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1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-П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конструкција зграде Библиотеке "Вук Караџић" у Кови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култу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2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201-П1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201-П1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91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1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91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1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3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16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66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54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21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Главу 4.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91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1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91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1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50.000</w:t>
            </w:r>
          </w:p>
        </w:tc>
      </w:tr>
      <w:tr>
        <w:trPr>
          <w:trHeight w:val="17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Главу 4.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16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66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54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216.000</w:t>
            </w:r>
          </w:p>
        </w:tc>
      </w:tr>
      <w:tr>
        <w:trPr>
          <w:trHeight w:val="29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ШКОЛСКА УСТАНОВА  "НАША РАДОСТ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8 - ПРЕДШКОЛСКО ВАСПИТАЊЕ И ОБРАЗО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1-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школско образо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60.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63.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660.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363.15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8.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2.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58.4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92.25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у нату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61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6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97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99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75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5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5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0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63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.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.8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0.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0.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70.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0.8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676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76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76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9.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9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99.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99.3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рези, обавезне таксе, казне и пен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9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8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37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8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37.3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00.000</w:t>
            </w:r>
          </w:p>
        </w:tc>
      </w:tr>
      <w:tr>
        <w:trPr>
          <w:trHeight w:val="27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91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.138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.137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.708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.707.300</w:t>
            </w:r>
          </w:p>
        </w:tc>
      </w:tr>
      <w:tr>
        <w:trPr>
          <w:trHeight w:val="27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20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8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37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8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37.3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00.000</w:t>
            </w:r>
          </w:p>
        </w:tc>
      </w:tr>
      <w:tr>
        <w:trPr>
          <w:trHeight w:val="26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2001-000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.138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.137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.708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.707.3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8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37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8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37.3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00.000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8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.138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.137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.708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.707.3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Главу 4.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8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37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238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37.3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00.000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Главу 4.6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.138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.137.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.708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.707.3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УСТАНОВА ЗА СПОРТ" КОВ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ГРАМ 14: РАЗВОЈ СПОРТА И ОМЛАД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-0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сање локалних спортских устан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у нату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32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4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7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57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97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1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9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рези, обавезне таксе, казне и пен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4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3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.04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350.0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1301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1301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4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3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.04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8.3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-П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вршетак опремања сале за мале спорт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81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6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јекат 1301-П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јекат 1301-П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60.000</w:t>
            </w:r>
          </w:p>
        </w:tc>
      </w:tr>
      <w:tr>
        <w:trPr>
          <w:trHeight w:val="15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Главу 4.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0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1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20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51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Главу 4.7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20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51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20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.510.000</w:t>
            </w:r>
          </w:p>
        </w:tc>
      </w:tr>
      <w:tr>
        <w:trPr>
          <w:trHeight w:val="14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раздео 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9.213.5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.639.7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.213.5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.639.78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63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70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63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70.6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.1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18.7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18.7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47.78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.349.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409.6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849.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509.656</w:t>
            </w:r>
          </w:p>
        </w:tc>
      </w:tr>
      <w:tr>
        <w:trPr>
          <w:trHeight w:val="1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253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.363.6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.975.2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.363.6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.275.20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раздео 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12.926.3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03.898.8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652.3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014.18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327.578.6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18.913.04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О ЈАВНО ПРАВОБРАНИЛАШ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ГРАМ 15: ОПШТЕ УСЛУГЕ ЛОКАЛНЕ САМОУПРА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2-0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ШТИНСКО ПРАВОБРАНИЛАШ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д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.000</w:t>
            </w:r>
          </w:p>
        </w:tc>
      </w:tr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тале донације, дотације 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8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ја 330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0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08.500</w:t>
            </w:r>
          </w:p>
        </w:tc>
      </w:tr>
      <w:tr>
        <w:trPr>
          <w:trHeight w:val="5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програмску активност 0602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8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602-0004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0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08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Програм 1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8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 1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0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08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Главу 5.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8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Главу 5.1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0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08.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3"/>
        <w:gridCol w:w="789"/>
        <w:gridCol w:w="557"/>
        <w:gridCol w:w="531"/>
        <w:gridCol w:w="580"/>
        <w:gridCol w:w="3840"/>
        <w:gridCol w:w="1440"/>
        <w:gridCol w:w="1440"/>
        <w:gridCol w:w="1440"/>
        <w:gridCol w:w="1440"/>
        <w:gridCol w:w="1424"/>
        <w:gridCol w:w="1424"/>
      </w:tblGrid>
      <w:tr>
        <w:trPr>
          <w:trHeight w:val="1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-</w:t>
              <w:br/>
              <w:t>ска Класиф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ј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</w:t>
              <w:br/>
              <w:t xml:space="preserve">средстава из буџет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а измена расхода  из осталих извора индиректних корисник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мена укупних јавних средства 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руга измена укупних јавних средства  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Раздео 5 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08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Раздео 5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08.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73.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08.5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вори финансирања за Разделе 1,2,3,4 и 5 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.080.0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.131.2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.080.0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.131.286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63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70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63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70.6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.1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18.7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.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18.7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47.78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.349.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409.6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849.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509.656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.363.6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.975.2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.9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.363.6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.275.209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.000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Разделе 1,2,3,4 и 5 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55.792.8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47.390.3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652.3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.014.18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70.445.1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62.404.5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orient="landscape" w:w="16838" w:h="11906"/>
          <w:pgMar w:left="547" w:right="893" w:gutter="0" w:header="0" w:top="1325" w:footer="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Cs/>
          <w:color w:val="FF6600"/>
          <w:sz w:val="22"/>
          <w:szCs w:val="22"/>
          <w:lang w:val="sr-CS"/>
        </w:rPr>
      </w:pPr>
      <w:r>
        <w:rPr>
          <w:bCs/>
          <w:color w:val="FF6600"/>
          <w:sz w:val="22"/>
          <w:szCs w:val="22"/>
          <w:lang w:val="sr-CS"/>
        </w:rPr>
      </w:r>
    </w:p>
    <w:p>
      <w:pPr>
        <w:pStyle w:val="Normal"/>
        <w:jc w:val="center"/>
        <w:rPr>
          <w:bCs/>
          <w:color w:val="FF6600"/>
          <w:sz w:val="22"/>
          <w:szCs w:val="22"/>
          <w:lang w:val="sr-CS"/>
        </w:rPr>
      </w:pPr>
      <w:r>
        <w:rPr>
          <w:bCs/>
          <w:color w:val="FF6600"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Члан </w:t>
      </w:r>
      <w:r>
        <w:rPr>
          <w:bCs/>
          <w:sz w:val="22"/>
          <w:szCs w:val="22"/>
          <w:lang w:val="sr-RS"/>
        </w:rPr>
        <w:t>8</w:t>
      </w:r>
      <w:r>
        <w:rPr>
          <w:bCs/>
          <w:sz w:val="22"/>
          <w:szCs w:val="22"/>
          <w:lang w:val="sr-CS"/>
        </w:rPr>
        <w:t>.</w:t>
      </w:r>
    </w:p>
    <w:p>
      <w:pPr>
        <w:pStyle w:val="NoSpacing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ab/>
      </w:r>
      <w:r>
        <w:rPr>
          <w:rFonts w:cs="Times New Roman" w:ascii="Times New Roman" w:hAnsi="Times New Roman"/>
          <w:lang w:val="ru-RU"/>
        </w:rPr>
        <w:tab/>
        <w:t xml:space="preserve">У члану 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>. износ од „</w:t>
      </w:r>
      <w:r>
        <w:rPr>
          <w:rFonts w:cs="Times New Roman" w:ascii="Times New Roman" w:hAnsi="Times New Roman"/>
          <w:lang w:val="sr-CS"/>
        </w:rPr>
        <w:t>7.916.000</w:t>
      </w:r>
      <w:r>
        <w:rPr>
          <w:rFonts w:cs="Times New Roman" w:ascii="Times New Roman" w:hAnsi="Times New Roman"/>
          <w:lang w:val="ru-RU"/>
        </w:rPr>
        <w:t>“ замењује се износом од „</w:t>
      </w:r>
      <w:r>
        <w:rPr>
          <w:rFonts w:cs="Times New Roman" w:ascii="Times New Roman" w:hAnsi="Times New Roman"/>
          <w:lang w:val="sr-CS"/>
        </w:rPr>
        <w:t>7.452.305</w:t>
      </w:r>
      <w:r>
        <w:rPr>
          <w:rFonts w:cs="Times New Roman" w:ascii="Times New Roman" w:hAnsi="Times New Roman"/>
          <w:lang w:val="ru-RU"/>
        </w:rPr>
        <w:t>“, а „</w:t>
      </w:r>
      <w:r>
        <w:rPr>
          <w:rFonts w:cs="Times New Roman" w:ascii="Times New Roman" w:hAnsi="Times New Roman"/>
          <w:lang w:val="sr-CS"/>
        </w:rPr>
        <w:t>0.78</w:t>
      </w:r>
      <w:r>
        <w:rPr>
          <w:rFonts w:cs="Times New Roman" w:ascii="Times New Roman" w:hAnsi="Times New Roman"/>
          <w:lang w:val="ru-RU"/>
        </w:rPr>
        <w:t>%“ замењује се са „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0.72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%“.</w:t>
      </w:r>
      <w:r>
        <w:rPr>
          <w:rFonts w:cs="Times New Roman" w:ascii="Times New Roman" w:hAnsi="Times New Roman"/>
          <w:lang w:val="sr-RS"/>
        </w:rPr>
        <w:t xml:space="preserve">  </w:t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9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lang w:val="sr-CS"/>
        </w:rPr>
        <w:tab/>
        <w:t>Ову Одлуку објавити у „Службеном листу општине Ковин“, интернет страници општине и доставити Министраству финансија Републике Србије.</w:t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Члан 10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lang w:val="sr-CS"/>
        </w:rPr>
        <w:tab/>
        <w:t>Ова Одлука ступа на снагу одмах, а примењиваће се од 01. јануара 2019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lang w:val="sr-CS"/>
        </w:rPr>
        <w:t>СКУПШТИНА ОПШТИНЕ КОВИН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shd w:fill="FFFFFF" w:val="clear"/>
          <w:lang w:val="sr-CS"/>
        </w:rPr>
        <w:t>Број: 400-21</w:t>
      </w:r>
      <w:r>
        <w:rPr>
          <w:b/>
          <w:sz w:val="22"/>
          <w:szCs w:val="22"/>
          <w:shd w:fill="FFFFFF" w:val="clear"/>
          <w:lang w:val="sr-Latn-CS"/>
        </w:rPr>
        <w:t>/201</w:t>
      </w:r>
      <w:r>
        <w:rPr>
          <w:b/>
          <w:sz w:val="22"/>
          <w:szCs w:val="22"/>
          <w:shd w:fill="FFFFFF" w:val="clear"/>
          <w:lang w:val="sr-CS"/>
        </w:rPr>
        <w:t>9-</w:t>
      </w:r>
      <w:r>
        <w:rPr>
          <w:b/>
          <w:sz w:val="22"/>
          <w:szCs w:val="22"/>
          <w:shd w:fill="FFFFFF" w:val="clear"/>
        </w:rPr>
        <w:t>I</w:t>
      </w:r>
      <w:r>
        <w:rPr>
          <w:b/>
          <w:sz w:val="22"/>
          <w:szCs w:val="22"/>
          <w:shd w:fill="FFFFFF" w:val="clear"/>
          <w:lang w:val="sr-CS"/>
        </w:rPr>
        <w:t xml:space="preserve"> од </w:t>
      </w:r>
      <w:r>
        <w:rPr>
          <w:b/>
          <w:sz w:val="22"/>
          <w:szCs w:val="22"/>
          <w:shd w:fill="FFFFFF" w:val="clear"/>
          <w:lang w:val="ru-RU"/>
        </w:rPr>
        <w:t xml:space="preserve">14. </w:t>
      </w:r>
      <w:r>
        <w:rPr>
          <w:b/>
          <w:sz w:val="22"/>
          <w:szCs w:val="22"/>
          <w:shd w:fill="FFFFFF" w:val="clear"/>
          <w:lang w:val="sr-RS"/>
        </w:rPr>
        <w:t>јуна</w:t>
      </w:r>
      <w:r>
        <w:rPr>
          <w:b/>
          <w:sz w:val="22"/>
          <w:szCs w:val="22"/>
          <w:shd w:fill="FFFFFF" w:val="clear"/>
          <w:lang w:val="sr-CS"/>
        </w:rPr>
        <w:t xml:space="preserve"> 2019</w:t>
      </w:r>
      <w:r>
        <w:rPr>
          <w:b/>
          <w:sz w:val="22"/>
          <w:szCs w:val="22"/>
          <w:lang w:val="sr-CS"/>
        </w:rPr>
        <w:t xml:space="preserve">. године   </w:t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sr-CS"/>
        </w:rPr>
        <w:tab/>
        <w:t>ПРЕДСЕДНИ</w:t>
      </w:r>
      <w:r>
        <w:rPr>
          <w:sz w:val="22"/>
          <w:szCs w:val="22"/>
        </w:rPr>
        <w:t>K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sr-RS"/>
        </w:rPr>
        <w:t>Зоран Брадањи</w:t>
      </w:r>
    </w:p>
    <w:p>
      <w:pPr>
        <w:pStyle w:val="Normal"/>
        <w:tabs>
          <w:tab w:val="clear" w:pos="709"/>
          <w:tab w:val="left" w:pos="6645" w:leader="none"/>
        </w:tabs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R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6645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color w:val="FF6600"/>
          <w:sz w:val="22"/>
          <w:szCs w:val="22"/>
          <w:lang w:val="ru-RU"/>
        </w:rPr>
      </w:pPr>
      <w:r>
        <w:rPr>
          <w:color w:val="FF6600"/>
          <w:sz w:val="22"/>
          <w:szCs w:val="22"/>
          <w:lang w:val="ru-RU"/>
        </w:rPr>
      </w:r>
    </w:p>
    <w:sectPr>
      <w:type w:val="nextPage"/>
      <w:pgSz w:w="11906" w:h="16838"/>
      <w:pgMar w:left="1327" w:right="1151" w:gutter="0" w:header="0" w:top="890" w:footer="0" w:bottom="5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imes New Roman 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u w:val="single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8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ind w:firstLine="9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before="0" w:after="240"/>
      <w:ind w:firstLine="839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firstLine="84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20"/>
      <w:lang w:val="sr-C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8">
    <w:name w:val="xl28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0">
    <w:name w:val="xl30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1">
    <w:name w:val="xl31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  <w:lang w:val="en-GB"/>
    </w:rPr>
  </w:style>
  <w:style w:type="paragraph" w:styleId="Xl37">
    <w:name w:val="xl37"/>
    <w:basedOn w:val="Normal"/>
    <w:qFormat/>
    <w:pPr>
      <w:spacing w:before="280" w:after="280"/>
      <w:jc w:val="center"/>
    </w:pPr>
    <w:rPr>
      <w:lang w:val="en-GB"/>
    </w:rPr>
  </w:style>
  <w:style w:type="paragraph" w:styleId="Xl38">
    <w:name w:val="xl38"/>
    <w:basedOn w:val="Normal"/>
    <w:qFormat/>
    <w:pPr>
      <w:spacing w:before="280" w:after="280"/>
      <w:jc w:val="center"/>
    </w:pPr>
    <w:rPr>
      <w:sz w:val="16"/>
      <w:szCs w:val="16"/>
      <w:lang w:val="en-GB"/>
    </w:rPr>
  </w:style>
  <w:style w:type="paragraph" w:styleId="Xl39">
    <w:name w:val="xl39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129">
    <w:name w:val="xl12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71">
    <w:name w:val="xl171"/>
    <w:basedOn w:val="Normal"/>
    <w:qFormat/>
    <w:pPr>
      <w:shd w:fill="D9D9D9" w:val="clear"/>
      <w:spacing w:before="280" w:after="280"/>
    </w:pPr>
    <w:rPr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shd w:fill="D9D9D9" w:val="clear"/>
      <w:spacing w:before="280" w:after="280"/>
    </w:pPr>
    <w:rPr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sr-Latn-R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sr-Latn-R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0"/>
      <w:szCs w:val="20"/>
      <w:lang w:val="sr-Latn-R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color w:val="000000"/>
      <w:sz w:val="20"/>
      <w:szCs w:val="20"/>
      <w:lang w:val="sr-Latn-R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textAlignment w:val="top"/>
    </w:pPr>
    <w:rPr>
      <w:color w:val="000000"/>
      <w:sz w:val="20"/>
      <w:szCs w:val="20"/>
      <w:lang w:val="sr-Latn-R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top"/>
    </w:pPr>
    <w:rPr>
      <w:color w:val="000000"/>
      <w:sz w:val="20"/>
      <w:szCs w:val="20"/>
      <w:lang w:val="sr-Latn-R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color w:val="000000"/>
      <w:sz w:val="20"/>
      <w:szCs w:val="20"/>
      <w:lang w:val="sr-Latn-R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color w:val="000000"/>
      <w:sz w:val="20"/>
      <w:szCs w:val="20"/>
      <w:lang w:val="sr-Latn-R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  <w:lang w:val="sr-Latn-R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sr-Latn-R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  <w:lang w:val="sr-Latn-R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sr-Latn-R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  <w:lang w:val="sr-Latn-R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color w:val="000000"/>
      <w:sz w:val="20"/>
      <w:szCs w:val="20"/>
      <w:lang w:val="sr-Latn-R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38:00Z</dcterms:created>
  <dc:creator>BiS</dc:creator>
  <dc:description/>
  <cp:keywords/>
  <dc:language>en-US</dc:language>
  <cp:lastModifiedBy>Dusanka Djurdjev</cp:lastModifiedBy>
  <cp:lastPrinted>2019-06-14T11:47:00Z</cp:lastPrinted>
  <dcterms:modified xsi:type="dcterms:W3CDTF">2019-06-14T09:48:00Z</dcterms:modified>
  <cp:revision>214</cp:revision>
  <dc:subject/>
  <dc:title>На основу члана 25</dc:title>
</cp:coreProperties>
</file>