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 Р А З Л О Ж Е Њ 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lang w:val="sr-CS"/>
        </w:rPr>
        <w:tab/>
      </w:r>
      <w:r>
        <w:rPr>
          <w:b/>
          <w:u w:val="single"/>
          <w:lang w:val="ru-RU"/>
        </w:rPr>
        <w:t>ПРАВНИ ОСНОВ</w:t>
      </w:r>
    </w:p>
    <w:p>
      <w:pPr>
        <w:pStyle w:val="Normal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 xml:space="preserve">Правни основ Одлуке о </w:t>
      </w:r>
      <w:r>
        <w:rPr>
          <w:lang w:val="sr-CS"/>
        </w:rPr>
        <w:t xml:space="preserve">другој измени и допуни Одлуке о </w:t>
      </w:r>
      <w:r>
        <w:rPr>
          <w:lang w:val="ru-RU"/>
        </w:rPr>
        <w:t>буџету општине Ковин за 201</w:t>
      </w:r>
      <w:r>
        <w:rPr>
          <w:lang w:val="sr-RS"/>
        </w:rPr>
        <w:t>7</w:t>
      </w:r>
      <w:r>
        <w:rPr>
          <w:lang w:val="ru-RU"/>
        </w:rPr>
        <w:t>. годину, садржан је у одредба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) – чланова 43. и 47. Закона о буџетском систему ("Сл.гласник РС" , бр, 54/2009, 73/2009</w:t>
      </w:r>
      <w:r>
        <w:rPr>
          <w:lang w:val="sr-Latn-CS"/>
        </w:rPr>
        <w:t>,</w:t>
      </w:r>
      <w:r>
        <w:rPr>
          <w:lang w:val="sr-CS"/>
        </w:rPr>
        <w:t>101/2010</w:t>
      </w:r>
      <w:r>
        <w:rPr>
          <w:lang w:val="sr-Latn-CS"/>
        </w:rPr>
        <w:t>,</w:t>
      </w:r>
      <w:r>
        <w:rPr>
          <w:lang w:val="sr-CS"/>
        </w:rPr>
        <w:t xml:space="preserve"> 101/2011, 93/2012, 62/2013, 63/2013- испр. и 108/2013</w:t>
      </w:r>
      <w:r>
        <w:rPr>
          <w:lang w:val="sr-Latn-ME"/>
        </w:rPr>
        <w:t>,</w:t>
      </w:r>
      <w:r>
        <w:rPr>
          <w:lang w:val="sr-CS"/>
        </w:rPr>
        <w:t xml:space="preserve"> 142/2014</w:t>
      </w:r>
      <w:r>
        <w:rPr>
          <w:lang w:val="sr-Latn-ME"/>
        </w:rPr>
        <w:t xml:space="preserve">, 68/2015 </w:t>
      </w:r>
      <w:r>
        <w:rPr>
          <w:lang w:val="sr-RS"/>
        </w:rPr>
        <w:t>и 103/2015, 99/16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- члана 32. став 1. тачка 2. Закона о локалној самоуправи ("Сл.гласник РС", бр. 129/2007 и 83/2014-др. закон 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– члана 39. став 1. тачка 2) Статута општине Ковин („Сл. лист општине Ковин“, број 11/2012 – пречишћен текст и 25/2013 и 2/201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>Законом о буџетском систему, прописано је да скупштина јединице локалне самоуправе доноси одлуку о буџету локалне власти. Истим Законом  дата је могућност да с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равнотежење буџета врши путем ребаланса буџета, који се доноси по поступку за доношење буџет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оном о локалној самоуправи, скупштина општине у складу са Законом, доноси буџет и завршни рачу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Одлуком о буџету општине Ковин за 2017. годину и Одлуком о измени и допуни Одлуке о буџету општине Ковин за 2017. годину распоређен је део суфицита из ранијих година у укупном износу од 315.517.811 динара. Вишак прихода распоређен је на расходе за које је започета процедура јавних набавки, или су склопљени уговори или други документи који претпостављају трошење планираних расход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Одлуком о завршном рачуну буџета општине Ковин за 2016. годину, утврђена је разлика укупних примања и укупних издатака ( суфицит ) у укупном износу од 341.390.507 динара. Како је део суфицита већ распоређен претходним одлукама, овом изменом и допуном одлуке врши се распоред преосталог, нераспоређеног дела суфицита.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Основни разлог за доношење Одлуке </w:t>
      </w:r>
      <w:bookmarkStart w:id="0" w:name="_Hlk486423592"/>
      <w:r>
        <w:rPr>
          <w:lang w:val="sr-RS"/>
        </w:rPr>
        <w:t xml:space="preserve">о другој измени и допуни Одлуке о буџету за 2017. годину </w:t>
      </w:r>
      <w:bookmarkEnd w:id="0"/>
      <w:r>
        <w:rPr>
          <w:lang w:val="sr-RS"/>
        </w:rPr>
        <w:t>је распоређивање разлике оствареног суфицита у износу од 25.872.696,49 динара динара. У његовој структури  налазе се наменска средства самодоприноса из ранијих година (12.564.343,34 динара) и закупа станова за избегла лица (62.983 динара), као и средства од отплате старих станова који не представљају средства буџета општине већ средства Репу блике Србије (57.932 динара). Средства самодоприноса распоређена су месним заједницама у складу са тада важећим одлукама о самодоприносима, а на предлог месних заједница. Средства од закупа станова за избегла лица распоређују се у складу са уговором о донацији, односно Уговором о реализацији компоненте стамбене изградње број 9-2/2008-</w:t>
      </w:r>
      <w:r>
        <w:rPr>
          <w:lang w:val="sr-Latn-ME"/>
        </w:rPr>
        <w:t xml:space="preserve">II </w:t>
      </w:r>
      <w:r>
        <w:rPr>
          <w:lang w:val="sr-RS"/>
        </w:rPr>
        <w:t xml:space="preserve">од 13.02.2008.године и Анекса I Уговора бр.9-12/2008-II од 22.09.2008. године. У структури суфицита се такође налазе и средства утврђена посебним законима (накнада од коришћења минералних сировина, накнада за заштиту животне средине, накнада за коришћење шума и новчане казне од саобраћајних прекршаја). Законом о буџетском систему наменски јавни приходи и примања дефинисани су као јавни приходи, односно примања чије је коришћење и намена утврђена уговором о донацији, кредиту, односно зајму, као и средства самодоприноса чија се намена утврђује одлуком јединице локалне самоуправе. Министарство финансија, дописом број 011-00-00600/2016-03 од 22.06.2016. године дало је ближе тумачење употребе прихода чија је намена утврђена посебним законима:“....мишљења смо да се из неутрошених средстава из претходних година (извор 13) могу, поред расхода из прихода чија је намена утврђена посебним законима, а чије одредбе нису стављене ван снаге, финансирати и остале врсте расхода.“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АДРЖ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FF6600"/>
          <w:sz w:val="12"/>
          <w:szCs w:val="12"/>
        </w:rPr>
      </w:pPr>
      <w:r>
        <w:rPr>
          <w:rFonts w:cs="Times New Roman" w:ascii="Times New Roman" w:hAnsi="Times New Roman"/>
          <w:b/>
          <w:color w:val="FF6600"/>
          <w:sz w:val="12"/>
          <w:szCs w:val="12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99CC00"/>
          <w:lang w:val="ru-RU"/>
        </w:rPr>
        <w:tab/>
      </w:r>
      <w:r>
        <w:rPr>
          <w:b/>
          <w:lang w:val="sr-CS"/>
        </w:rPr>
        <w:t>Укупни</w:t>
      </w:r>
      <w:r>
        <w:rPr>
          <w:b/>
          <w:lang w:val="ru-RU"/>
        </w:rPr>
        <w:t xml:space="preserve"> приходи и примања, као и </w:t>
      </w:r>
      <w:r>
        <w:rPr>
          <w:b/>
          <w:lang w:val="sr-CS"/>
        </w:rPr>
        <w:t>пренета средства</w:t>
      </w:r>
      <w:r>
        <w:rPr>
          <w:b/>
          <w:lang w:val="ru-RU"/>
        </w:rPr>
        <w:t xml:space="preserve"> буџета </w:t>
      </w:r>
      <w:r>
        <w:rPr>
          <w:b/>
          <w:lang w:val="sr-CS"/>
        </w:rPr>
        <w:t>из 20</w:t>
      </w:r>
      <w:r>
        <w:rPr>
          <w:b/>
          <w:lang w:val="ru-RU"/>
        </w:rPr>
        <w:t>1</w:t>
      </w:r>
      <w:r>
        <w:rPr>
          <w:b/>
          <w:lang w:val="sr-RS"/>
        </w:rPr>
        <w:t>7</w:t>
      </w:r>
      <w:r>
        <w:rPr>
          <w:b/>
          <w:lang w:val="sr-CS"/>
        </w:rPr>
        <w:t xml:space="preserve">. године, </w:t>
      </w:r>
      <w:r>
        <w:rPr>
          <w:b/>
          <w:lang w:val="ru-RU"/>
        </w:rPr>
        <w:t xml:space="preserve">износе </w:t>
      </w:r>
      <w:r>
        <w:rPr>
          <w:b/>
          <w:lang w:val="sr-Latn-ME"/>
        </w:rPr>
        <w:t>1.</w:t>
      </w:r>
      <w:r>
        <w:rPr>
          <w:b/>
          <w:lang w:val="sr-RS"/>
        </w:rPr>
        <w:t>264.288.307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нар</w:t>
      </w:r>
      <w:r>
        <w:rPr>
          <w:b/>
          <w:lang w:val="sr-CS"/>
        </w:rPr>
        <w:t>а</w:t>
      </w:r>
      <w:r>
        <w:rPr>
          <w:b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 xml:space="preserve">Средства остварена из сопстевних прихода и прихода из других извора корисника буџета  износе </w:t>
      </w:r>
      <w:r>
        <w:rPr>
          <w:b/>
          <w:lang w:val="sr-Latn-ME"/>
        </w:rPr>
        <w:t>46.</w:t>
      </w:r>
      <w:r>
        <w:rPr>
          <w:b/>
          <w:lang w:val="sr-RS"/>
        </w:rPr>
        <w:t>691.892</w:t>
      </w:r>
      <w:r>
        <w:rPr>
          <w:b/>
          <w:lang w:val="sr-CS"/>
        </w:rPr>
        <w:t xml:space="preserve"> динар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>Укупна средства из јавних извора утврђују се у износу од 1.310.980.199 динара.</w:t>
      </w:r>
    </w:p>
    <w:p>
      <w:pPr>
        <w:pStyle w:val="Normal"/>
        <w:tabs>
          <w:tab w:val="left" w:pos="720" w:leader="none"/>
        </w:tabs>
        <w:jc w:val="both"/>
        <w:rPr>
          <w:sz w:val="12"/>
          <w:szCs w:val="12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ј табели, дат је упоредни приказ прихода по изворима у Одлуци о другој измени и допуни Одлуке о буџету општине Ковин за 2017. годину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sz w:val="12"/>
          <w:szCs w:val="12"/>
          <w:lang w:val="sr-CS"/>
        </w:rPr>
      </w:pPr>
      <w:r>
        <w:rPr>
          <w:color w:val="FF0000"/>
          <w:sz w:val="12"/>
          <w:szCs w:val="12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636895" cy="191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3007"/>
                              <w:gridCol w:w="2291"/>
                              <w:gridCol w:w="243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Класификација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Извор приход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длука о измени и допуни Одлуке о буџету за 20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 годину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длука о другој измени и допуни Одлуке о буџету за 20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 годи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ходи из буџет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3.707.274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7.213.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даци из додатних приход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684.390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.121.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нације од међународних организациј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75.435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75.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ансфери са виших нивоа власти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.996.79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.684.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фицит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4.517.81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9.820.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утрошена средства наменских трансфера из  ранијих годин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0.000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7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233.221.878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264.288.3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50.8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3007"/>
                        <w:gridCol w:w="2291"/>
                        <w:gridCol w:w="243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Класификација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Извор приход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лука о измени и допуни Одлуке о буџету за 2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 годину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лука о другој измени и допуни Одлуке о буџету за 2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 годину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ходи из буџет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3.707.274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7.213.11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даци из додатних приход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684.390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.121.84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нације од међународних организациј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75.435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75.435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нсфери са виших нивоа власти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.996.79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.684.68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фицит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4.517.81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9.820.50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утрошена средства наменских трансфера из  ранијих годин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00.000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70.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233.221.878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264.288.3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FF0000"/>
          <w:sz w:val="12"/>
          <w:szCs w:val="12"/>
          <w:lang w:val="sr-RS"/>
        </w:rPr>
      </w:pPr>
      <w:r>
        <w:rPr>
          <w:color w:val="FF0000"/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видирана пројекција прихода и примања за 2017. годину сачињена је на бази остварених прихода и примања буџета у 2017. години и очекиваног остварења до краја године, као и </w:t>
      </w:r>
      <w:r>
        <w:rPr>
          <w:lang w:val="sr-RS"/>
        </w:rPr>
        <w:t>уговорима којима је регулисан</w:t>
      </w:r>
      <w:r>
        <w:rPr>
          <w:lang w:val="sr-CS"/>
        </w:rPr>
        <w:t xml:space="preserve"> трансфер средстава са виших нивоа власти који ће бити реализовани у 2017.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тварење текућих прихода посматрано је за период  01.01.-31.05.2017. године. Од општих прихода буџета, на основу већег оствареног процента прихода, на нешто вишем нивоу планирани су следећи приходи: порез на приходе од самосталних делатности, порез на пренос апсолутних права, приходи од давања у закуп, односно на коришћење непокретности у државној својини које користе општине и индиректни корисници, као и приходи од уређења грађевинског земљишта и такса за озакоњење објеката који су, у првих пет месеци  премашили укупан износ планираних средстава на годишњем нивоу. Такође остварена су и средства самодоприноса која нису била планирана првобитном одлуком.  На бази нижег извршења од очекиваног кориговани су неки приходи на ниж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ом о другој измени и допуни Одлуке о буџету за 2017. годину у номиналном износу увећани су приходи планирани у 2017. години (без суфицита) за износ од 5.193.733 динара, од чега се на трансфер са виших нивоа власти, по појединачним пројектима односи 1.687.894 динара, а на остале приходе 3.505.839 динара. Општи приходи буџета, без наменских трансфера, планирани су на нивоу од 98,19 % од остварених прихода у 2016. години.      </w:t>
      </w:r>
    </w:p>
    <w:p>
      <w:pPr>
        <w:pStyle w:val="Normal"/>
        <w:ind w:firstLine="720"/>
        <w:jc w:val="both"/>
        <w:rPr>
          <w:lang w:val="sr-RS" w:eastAsia="sr-Latn-RS"/>
        </w:rPr>
      </w:pPr>
      <w:r>
        <w:rPr>
          <w:lang w:val="sr-CS"/>
        </w:rPr>
        <w:t xml:space="preserve">Трансфери од других нивоа власти, који се односе на текуће наменске трансфере за спровођење услуга социјалне заштите планирани су у већем у износу за 3.526.588 динара. Ови трошкови су Одлуком о буџету били планирани на нижем нивоу, али су Уговором о наменским трансферима у социјалној заштити бр.401-00-01137/53/2016-09 општини Ковин опредељена већа средства. Такође трансфери планирани за </w:t>
      </w:r>
      <w:r>
        <w:rPr/>
        <w:t>суфинансирање Главног пројекта атмосферске канализације</w:t>
      </w:r>
      <w:r>
        <w:rPr>
          <w:lang w:val="sr-RS"/>
        </w:rPr>
        <w:t xml:space="preserve"> неће се реализовати због раскида уговора са АП Војводином.</w:t>
      </w:r>
    </w:p>
    <w:p>
      <w:pPr>
        <w:pStyle w:val="Normal"/>
        <w:ind w:firstLine="720"/>
        <w:jc w:val="both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ru-RU"/>
        </w:rPr>
        <w:t xml:space="preserve">Р А С Х О Д 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пропријацијама предложеним ов</w:t>
      </w:r>
      <w:r>
        <w:rPr>
          <w:lang w:val="sr-CS"/>
        </w:rPr>
        <w:t xml:space="preserve">ом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о другој измени и  допуни Одлуке о буџету општине Ковин за 20</w:t>
      </w:r>
      <w:r>
        <w:rPr>
          <w:lang w:val="sr-CS"/>
        </w:rPr>
        <w:t>17</w:t>
      </w:r>
      <w:r>
        <w:rPr>
          <w:lang w:val="ru-RU"/>
        </w:rPr>
        <w:t>. годину, обухваћене су досадашње промене настале употребом текуће буџетске резер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подела планираних расхода корисницима средстава, по Одлуци о другој измени и допуни Одлуке о буџету општине Ковин за 201</w:t>
      </w:r>
      <w:r>
        <w:rPr>
          <w:lang w:val="sr-CS"/>
        </w:rPr>
        <w:t>7</w:t>
      </w:r>
      <w:r>
        <w:rPr>
          <w:lang w:val="ru-RU"/>
        </w:rPr>
        <w:t xml:space="preserve">. годину, може се сагледати у наредном табеларном прегледу, који је приказан, номинално и структурално, са упоредним приказом  </w:t>
      </w:r>
      <w:r>
        <w:rPr>
          <w:lang w:val="sr-RS"/>
        </w:rPr>
        <w:t xml:space="preserve">са </w:t>
      </w:r>
      <w:r>
        <w:rPr>
          <w:lang w:val="ru-RU"/>
        </w:rPr>
        <w:t>Одлуком о измени  Одлуке о буџету општине Ковин за 201</w:t>
      </w:r>
      <w:r>
        <w:rPr>
          <w:lang w:val="sr-CS"/>
        </w:rPr>
        <w:t>7</w:t>
      </w:r>
      <w:r>
        <w:rPr>
          <w:lang w:val="ru-RU"/>
        </w:rPr>
        <w:t xml:space="preserve">. годину, </w:t>
      </w:r>
      <w:r>
        <w:rPr>
          <w:lang w:val="sr-CS"/>
        </w:rPr>
        <w:t xml:space="preserve">укључујући и средства суфицита из 2016. године, </w:t>
      </w:r>
      <w:r>
        <w:rPr>
          <w:lang w:val="ru-RU"/>
        </w:rPr>
        <w:t>и то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440" w:type="dxa"/>
        <w:jc w:val="left"/>
        <w:tblInd w:w="-71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0"/>
        <w:gridCol w:w="4600"/>
        <w:gridCol w:w="1400"/>
        <w:gridCol w:w="1260"/>
        <w:gridCol w:w="1380"/>
        <w:gridCol w:w="1200"/>
      </w:tblGrid>
      <w:tr>
        <w:trPr>
          <w:trHeight w:val="9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Р. бр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 корисн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лука о измени и допуни Одлуке о буџету за 2017. год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  <w:br/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лука о другој измени и допуни Одлуке о буџету за 2017. год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  <w:br/>
              <w:t>%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а управа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938.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756.4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9</w:t>
            </w:r>
          </w:p>
        </w:tc>
      </w:tr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пштина општине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18.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20.4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>
          <w:trHeight w:val="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1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о већ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о јавно правобранилаш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75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не заједниц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0.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90.0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</w:t>
            </w:r>
          </w:p>
        </w:tc>
      </w:tr>
      <w:tr>
        <w:trPr>
          <w:trHeight w:val="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е шко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17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ње шко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15.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5.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р за културу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1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17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</w:tr>
      <w:tr>
        <w:trPr>
          <w:trHeight w:val="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“Вук Караџић”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5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р за социјални рад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42.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58.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 “Наша радост”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73.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ски савез и удружења у области 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1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т за млад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ка организација општине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4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>
          <w:trHeight w:val="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здрављ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40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20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</w:tr>
      <w:tr>
        <w:trPr>
          <w:trHeight w:val="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заштиту животне среди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8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запошљавање општине Ков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7.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7.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>
          <w:trHeight w:val="1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пољопривре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6.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6.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</w:tr>
      <w:tr>
        <w:trPr>
          <w:trHeight w:val="1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К У П Н 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3.221.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4.288.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купно расположиви расходи приказани су и следећим графиконом: 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en-US" w:eastAsia="en-US"/>
        </w:rPr>
        <w:drawing>
          <wp:inline distT="0" distB="0" distL="0" distR="0">
            <wp:extent cx="4630420" cy="302069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расходном делу код </w:t>
      </w:r>
      <w:r>
        <w:rPr>
          <w:lang w:val="sr-Latn-RS"/>
        </w:rPr>
        <w:t xml:space="preserve">одређених </w:t>
      </w:r>
      <w:r>
        <w:rPr>
          <w:lang w:val="ru-RU"/>
        </w:rPr>
        <w:t xml:space="preserve">  корисника  буџета дошло је до одређених  промена, и то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аздвојени су органи Општинско веће и председник општине Ковин обзиром да је Управа за трезор утврдила да треба доделити посебне организационе класификације овим органима, а самим тим се расходи и издаци морају утврдити по посебним корисници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- Код средњих школа увећана су средства Средњој стручној школи </w:t>
      </w:r>
      <w:r>
        <w:rPr/>
        <w:t>“</w:t>
      </w:r>
      <w:r>
        <w:rPr>
          <w:lang w:val="sr-RS"/>
        </w:rPr>
        <w:t>Васа Пелагић</w:t>
      </w:r>
      <w:r>
        <w:rPr/>
        <w:t xml:space="preserve">” </w:t>
      </w:r>
      <w:r>
        <w:rPr>
          <w:lang w:val="sr-RS"/>
        </w:rPr>
        <w:t>у Ковину за 780.000 динара за набавку опреме и софтверског програма за потребе туристичких техничара као и за израду пројектне документације за израду плана заштите од пожар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ограм коришћења средстава намењених за финансирање унапређења саобраћаја на путевима на подручју општине Ковин увећан је за 3.811.678 динара суфицита из ранијих година који је распоређен на постављање хоризонталне и вертикалне сигнализације и опремање саобраћајне полиције;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  <w:lang w:val="sr-RS"/>
        </w:rPr>
      </w:pPr>
      <w:r>
        <w:rPr>
          <w:lang w:val="sr-RS"/>
        </w:rPr>
        <w:t>-Средства намењена финансирању Центра за социјални рад планирана су на вишем нивоу за 3.716.588 динара, а односе се на пројекат „</w:t>
      </w:r>
      <w:r>
        <w:rPr>
          <w:bCs/>
          <w:color w:val="000000"/>
          <w:sz w:val="22"/>
          <w:szCs w:val="22"/>
        </w:rPr>
        <w:t>Дневни боравак лица са сметњама у развоју</w:t>
      </w:r>
      <w:r>
        <w:rPr>
          <w:bCs/>
          <w:color w:val="000000"/>
          <w:sz w:val="22"/>
          <w:szCs w:val="22"/>
          <w:lang w:val="sr-RS"/>
        </w:rPr>
        <w:t>“. Средства су, у већем делу, добијена од Министарства за рад, запошљавање, борачка и социјална питањ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  <w:lang w:val="sr-RS"/>
        </w:rPr>
        <w:t>-За Дом здравља планирано је 1.080.000 динара више ради обезбеђивања додатних средстава за финансирање плате  једног лекара за период јул-децембар 2017. године, а којег не финансира РФЗО, као и за накнаду за рад кардиолога у истом периоду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  <w:t>-Пројекат „</w:t>
      </w:r>
      <w:r>
        <w:rPr>
          <w:bCs/>
          <w:color w:val="000000"/>
          <w:sz w:val="22"/>
          <w:szCs w:val="22"/>
        </w:rPr>
        <w:t>Трајна стамбена и инфраструктурна решења за Роме</w:t>
      </w:r>
      <w:r>
        <w:rPr>
          <w:bCs/>
          <w:color w:val="000000"/>
          <w:sz w:val="22"/>
          <w:szCs w:val="22"/>
          <w:lang w:val="sr-RS"/>
        </w:rPr>
        <w:t>“ који је планиран да се финансира из ИПА фондова није одобрен, те овом Одлуком средства за суфинансирање овог пројекта нису планирана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  <w:t>-У програму спорта планирана су додатна средства за Спортски савез (250.000 динара) за организовање олимпијаде за ученике предшколског и основношколског узраста и за наставак-трећу фазу изградње хале за мале спортове (6.000.000 динар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  <w:lang w:val="sr-RS" w:eastAsia="sr-Latn-ME"/>
        </w:rPr>
        <w:t>-</w:t>
      </w:r>
      <w:r>
        <w:rPr>
          <w:lang w:val="sr-RS"/>
        </w:rPr>
        <w:t>Код Месних заједница, увећање расхода односи се највећим делом на распоред суфицита самодоприноса (12.564.343 динара), као и на увећање недовољно планираних средстава на већ постојећим позицијама за чишћење снега и накнаде члановима савета. Због потребе заштите на згради МЗ Мраморак до наставка радова на крову планирана су додатна средства од 500.000 динара, као и за поправку подова у сали за венчање ове месне заједнице.   За опремање простора у Шумарку који је саниран претходне године, планирано је 350.000 динар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Библиотека „Вук Караџић“ је планирала да са додатних 2.000.000 динара започне радове на  поткровљу које би садржало део за децу, простор за одржавање манифестација и електронску учиониц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Код ПУ „Наша радост“ планирана додатна средства односе се на средства која су установи скинута принудном наплатом, а поводом судског процеса са бившом радницо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запослених код корисника буџета на неодређено и одређено време приказан је у члану 29. Одлуке о буџету општне Ковин за 2017. годину (Сл. лист општине Ковин“, број 17/2016 и 1/2017) и не мења се предложеном Одлуком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686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447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4"/>
        <w:gridCol w:w="588"/>
        <w:gridCol w:w="9"/>
        <w:gridCol w:w="1570"/>
        <w:gridCol w:w="10"/>
        <w:gridCol w:w="1511"/>
        <w:gridCol w:w="1134"/>
        <w:gridCol w:w="1229"/>
        <w:gridCol w:w="1132"/>
        <w:gridCol w:w="1186"/>
        <w:gridCol w:w="1226"/>
        <w:gridCol w:w="7"/>
        <w:gridCol w:w="970"/>
        <w:gridCol w:w="119"/>
        <w:gridCol w:w="731"/>
        <w:gridCol w:w="23"/>
        <w:gridCol w:w="1735"/>
        <w:gridCol w:w="24"/>
      </w:tblGrid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.  Урбанизам и просторно планирањ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едност у 2016. годин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ља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2018. годи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едност у 2019. години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буџе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38.48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38.48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банизам и просторни планирањ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рни развој у складу са плановим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кривености територије урбанистичком планском документациј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</w:tr>
      <w:tr>
        <w:trPr>
          <w:trHeight w:val="577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ски и урбанистички развој локалне заједниц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покривености територије планском документациј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9.48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9.480</w:t>
            </w:r>
          </w:p>
        </w:tc>
      </w:tr>
      <w:tr>
        <w:trPr>
          <w:trHeight w:val="28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кривености територије урбанистичком планском документ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</w:tr>
      <w:tr>
        <w:trPr>
          <w:trHeight w:val="5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покривености територије планском документ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9.4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99.480</w:t>
            </w:r>
          </w:p>
        </w:tc>
      </w:tr>
      <w:tr>
        <w:trPr>
          <w:trHeight w:val="28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рно и урбанистичко планирањ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1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рада планске и урбанистичке документације 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 план детаљне регулациј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.0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0.000</w:t>
            </w:r>
          </w:p>
        </w:tc>
      </w:tr>
      <w:tr>
        <w:trPr>
          <w:trHeight w:val="28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урбанистички пројекат са пројектном документациј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геодетски елаборат спајања суседних парц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214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3"/>
        <w:gridCol w:w="588"/>
        <w:gridCol w:w="9"/>
        <w:gridCol w:w="948"/>
        <w:gridCol w:w="622"/>
        <w:gridCol w:w="10"/>
        <w:gridCol w:w="325"/>
        <w:gridCol w:w="337"/>
        <w:gridCol w:w="265"/>
        <w:gridCol w:w="584"/>
        <w:gridCol w:w="339"/>
        <w:gridCol w:w="795"/>
        <w:gridCol w:w="274"/>
        <w:gridCol w:w="239"/>
        <w:gridCol w:w="239"/>
        <w:gridCol w:w="477"/>
        <w:gridCol w:w="15"/>
        <w:gridCol w:w="1117"/>
        <w:gridCol w:w="1171"/>
        <w:gridCol w:w="15"/>
        <w:gridCol w:w="224"/>
        <w:gridCol w:w="239"/>
        <w:gridCol w:w="763"/>
        <w:gridCol w:w="7"/>
        <w:gridCol w:w="8"/>
        <w:gridCol w:w="333"/>
        <w:gridCol w:w="691"/>
        <w:gridCol w:w="63"/>
        <w:gridCol w:w="505"/>
        <w:gridCol w:w="346"/>
        <w:gridCol w:w="790"/>
        <w:gridCol w:w="239"/>
        <w:gridCol w:w="813"/>
        <w:gridCol w:w="55"/>
        <w:gridCol w:w="63"/>
        <w:gridCol w:w="1313"/>
        <w:gridCol w:w="733"/>
        <w:gridCol w:w="1103"/>
        <w:gridCol w:w="2284"/>
      </w:tblGrid>
      <w:tr>
        <w:trPr>
          <w:trHeight w:val="40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рада пројектне документације 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 план детаљне регулациј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0.48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0.48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ђен урбанистички пројека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геодетски елаборат спајања суседних парц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локалне заједнице</w:t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за озакоњење општинских и јавних инфраструктурних о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за објектне везане за туриз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у циљу омогућавања уласка свим врстама пловила у Дунавац пловила у Дунавац током целе год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 план детаљне регулациј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урбанистички пројекат са пројектном документациј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геодетски елаборат спајања суседних парц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 план детаљне регулациј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0.48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0.48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ђен урбанистички пројека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комада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ђен геодетски елаборат спајања суседних парц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а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мада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јектна документација за озакоњење општинских и јавних инфр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о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за објектне везане за туриз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у циљу омогућавања уласка свим врстама пловила у Дунавац током целе год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урбанистичких и просторних планов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2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атих грађевинских дозвола у односу на број поднесених захтев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но потребно време за издавање грађевинских дозвола (у данима, од дана када је поднета комплетна документациј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атих грађевинских дозвола у односу на број поднесених захте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9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сечно потребно време за издавање грађ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дозвола (у данима, од дана када је поднета комплетна документациј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П-1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на могућа покривеност територије и</w:t>
              <w:br/>
              <w:t xml:space="preserve"> и корисника услугама уклањања отпадних вод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а документација за одвођење</w:t>
              <w:br/>
              <w:t xml:space="preserve"> атмосферских вода са јавних површина (број x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xa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xa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xa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9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9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да Главног пројекта атмосферске канализације за насељено место Ковин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 П-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ни развој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овина парцела за куповину улиц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овина парцела за </w:t>
              <w:br/>
              <w:t xml:space="preserve">решавање прилаза </w:t>
              <w:br/>
              <w:t>објектима у власништву</w:t>
              <w:br/>
              <w:t>општине Ковин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2.  Комуналне делатност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187.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00.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187.400</w:t>
            </w:r>
          </w:p>
        </w:tc>
        <w:tc>
          <w:tcPr>
            <w:tcW w:w="555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не делатност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на могућа покривност корисника и територије услугама комуналне делатности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ен покривености корисника (домаћинстава, установе) услугам комуналне делатности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64.69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4.69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ен покривености корисника (домаћинстава, установе) услугам комуналне делатности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64.69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4.69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унале делат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квалитетнијег пружања услуг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побољшање пружања у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622.71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7.622.71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побољшање пружања у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720.71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720.71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побољшање пружања у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/ одржавање јавним осветљењ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1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ет пружених услуга јавне расвете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односу на потреб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4.53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4.53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интервенција по поднетим иницијативама грађана за замену светиљки када престану да ра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улици Цара Лазара у Дубовцу и улици 7 Јула у Кови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0.73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0.73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Плочиц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односу на потреб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4.53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4.53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интервенција по поднетим иницијативама грађана за замену светиљки када престану да ра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улици Цара Лазара у Дубовцу и улици 7 Јула у Кови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0.73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0.73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 у Плочиц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 јавна рас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42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2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јавних зелених површи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касно и рационално спровођење уклањања отпадних вода и минимални утицај на животну средину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површина са које се одводи атмосферска 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х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површина са које се одводи атмосферска 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х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еђење, одржавање и коришћење пијац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2-0005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 уређивања, одржавања и коришћења пијац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премљених пијачних места у односу на укупан број пијачних места предвиђених у складу са градском/општинском одлук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.5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.5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премљених пијачних места у односу на укупан број пијачних места предвиђених у складу са градском/општинском одлук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.5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.5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гробаља и погребне услуг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6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 одржавања гробаља и погребних услуг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иденција гробних мес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иденција гробних мес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и снабдевање водом за пић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8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на могућа покривеност корисника и територије услугама водоснадбевањ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ункционалних хидра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ј нових корисника у Ратаркој улиц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реконструисане водоводне мреже у улици Ј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м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ункционалних хидра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ј нових корисника у Ратаркој улиц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реконструисане водоводне мреже у улици Ј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м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9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задовољење других комуналних потреба грађан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 капацитет прихватилишта и азила за напуштене псе и мачк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ране површине за сузбијање глодара и инс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зор над извођењем радова на реализацији програм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пружених услуг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њање о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јавних чес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зор над извођењем радова на реализацији програм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-рушење о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рема парцел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 буџета намењен за остале комуналне услуге у односу на укупан буџет  комуналне потрошње обезбеђен у буџ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1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.26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.261</w:t>
            </w:r>
          </w:p>
        </w:tc>
        <w:tc>
          <w:tcPr>
            <w:tcW w:w="549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1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3"/>
        <w:gridCol w:w="588"/>
        <w:gridCol w:w="1579"/>
        <w:gridCol w:w="1521"/>
        <w:gridCol w:w="1134"/>
        <w:gridCol w:w="1229"/>
        <w:gridCol w:w="1132"/>
        <w:gridCol w:w="1186"/>
        <w:gridCol w:w="1226"/>
        <w:gridCol w:w="1039"/>
        <w:gridCol w:w="914"/>
        <w:gridCol w:w="1897"/>
      </w:tblGrid>
      <w:tr>
        <w:trPr>
          <w:trHeight w:val="64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 капацитет прихватилишта и азила за напуштене псе и ма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.000</w:t>
            </w:r>
          </w:p>
        </w:tc>
      </w:tr>
      <w:tr>
        <w:trPr>
          <w:trHeight w:val="2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ране површине за сузбијање глодара и инс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х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зор над извођењем радова на реализацији програ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пружених услу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пружених услуг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њање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ад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јавних че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зор над извођењем радова на реализацији програ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67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-рушење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рема парце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 буџета намењен за остале комуналне услуге у односу на укупан буџет  комуналне потрошње обезбеђен у буџ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.2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925.261</w:t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 овођења отпадних в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еконструисаних шах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</w:tr>
      <w:tr>
        <w:trPr>
          <w:trHeight w:val="69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на могућа покривеност корисника и територије услугама отпадних вод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ових домаћинстава обухваћених усл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.8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.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3"/>
        <w:gridCol w:w="588"/>
        <w:gridCol w:w="9"/>
        <w:gridCol w:w="1570"/>
        <w:gridCol w:w="10"/>
        <w:gridCol w:w="1511"/>
        <w:gridCol w:w="1134"/>
        <w:gridCol w:w="1229"/>
        <w:gridCol w:w="1132"/>
        <w:gridCol w:w="1186"/>
        <w:gridCol w:w="1226"/>
        <w:gridCol w:w="1039"/>
        <w:gridCol w:w="914"/>
        <w:gridCol w:w="1897"/>
      </w:tblGrid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еконструисаних шах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</w:tr>
      <w:tr>
        <w:trPr>
          <w:trHeight w:val="55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ових домаћинстава обухваћених усл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.8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.890</w:t>
            </w:r>
          </w:p>
        </w:tc>
      </w:tr>
      <w:tr>
        <w:trPr>
          <w:trHeight w:val="44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њшање квалитета пијаће воде у насељеним местим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ројења који се са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6.064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6.064</w:t>
            </w:r>
          </w:p>
        </w:tc>
      </w:tr>
      <w:tr>
        <w:trPr>
          <w:trHeight w:val="54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комуналног уређења на јавним површинам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аркова који се уређу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ројења који се са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6.064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96.064</w:t>
            </w:r>
          </w:p>
        </w:tc>
      </w:tr>
      <w:tr>
        <w:trPr>
          <w:trHeight w:val="37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аркова који се уређу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комуналне услуг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9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љењавање јавних површи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</w:tr>
      <w:tr>
        <w:trPr>
          <w:trHeight w:val="2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</w:tr>
      <w:tr>
        <w:trPr>
          <w:trHeight w:val="37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садниц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 водоснадбевањ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реконструисане водоводне м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 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2.9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2.936</w:t>
            </w:r>
          </w:p>
        </w:tc>
      </w:tr>
      <w:tr>
        <w:trPr>
          <w:trHeight w:val="443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ја водоводне мреже - замена азбестних цев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ување живота и здравља људ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дводње фекалне канализ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2.0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2.060</w:t>
            </w:r>
          </w:p>
        </w:tc>
      </w:tr>
      <w:tr>
        <w:trPr>
          <w:trHeight w:val="284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главне црпне станице у Ковину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објекат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шина кап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м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м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м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.000</w:t>
            </w:r>
          </w:p>
        </w:tc>
      </w:tr>
      <w:tr>
        <w:trPr>
          <w:trHeight w:val="168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капеле на гробљу у Плочиц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9"/>
        <w:gridCol w:w="1570"/>
        <w:gridCol w:w="10"/>
        <w:gridCol w:w="1511"/>
        <w:gridCol w:w="1134"/>
        <w:gridCol w:w="1229"/>
        <w:gridCol w:w="1132"/>
        <w:gridCol w:w="1186"/>
        <w:gridCol w:w="1226"/>
        <w:gridCol w:w="7"/>
        <w:gridCol w:w="1175"/>
        <w:gridCol w:w="65"/>
        <w:gridCol w:w="851"/>
        <w:gridCol w:w="1842"/>
        <w:gridCol w:w="55"/>
      </w:tblGrid>
      <w:tr>
        <w:trPr>
          <w:trHeight w:val="2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изградњу капеле у Гај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 простор за изградњу капеле у Г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000</w:t>
            </w:r>
          </w:p>
        </w:tc>
      </w:tr>
      <w:tr>
        <w:trPr>
          <w:trHeight w:val="393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овина помоћног објекта за комуналне потребе у Гају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дбевањ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2.6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222.670</w:t>
            </w:r>
          </w:p>
        </w:tc>
      </w:tr>
      <w:tr>
        <w:trPr>
          <w:trHeight w:val="504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јење за пречишћавање воде за пиће насеља Баваништ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 водоснабдевањ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нос суфицита самодоприноса и текући самодопринос који се издваја </w:t>
              <w:br/>
              <w:t>за водоснабдевање за радове на замени цеви на водоводној мрежи и учешће на кон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1.733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1.733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1.733,00</w:t>
            </w:r>
          </w:p>
        </w:tc>
      </w:tr>
      <w:tr>
        <w:trPr>
          <w:trHeight w:val="234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цеви на водоводној мрежи у МЗ Плочиц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на могућа покривеност корисника</w:t>
              <w:br/>
              <w:t xml:space="preserve"> и територије услугама отпадних вод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уфицита самодоприноса који се</w:t>
              <w:br/>
              <w:t xml:space="preserve"> издваја за радове на канализациј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</w:tr>
      <w:tr>
        <w:trPr>
          <w:trHeight w:val="162" w:hRule="atLeast"/>
        </w:trPr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и на канализацији- Плочиц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задовољење других комуналних потреба грађа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пружених комуналних услуга </w:t>
              <w:br/>
              <w:t>у односу на укупан број грађ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.635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.635,00</w:t>
            </w:r>
          </w:p>
        </w:tc>
      </w:tr>
      <w:tr>
        <w:trPr>
          <w:trHeight w:val="1200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авак изградње капеле на гробљу у Гају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на могућа покривеност корисника и </w:t>
              <w:br/>
              <w:t>територије, услугама комуналне делатн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967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967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967,00</w:t>
            </w:r>
          </w:p>
        </w:tc>
      </w:tr>
      <w:tr>
        <w:trPr>
          <w:trHeight w:val="160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а тротоара код "Звезде" на територији Друге месне заједниц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на могућа покривеност корисника</w:t>
              <w:br/>
              <w:t xml:space="preserve"> и територије услугама отклањања фекалних отпадних вод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 за</w:t>
              <w:br/>
              <w:t xml:space="preserve"> изградњу канализације у Кречанској ул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6.42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6.424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6.424,00</w:t>
            </w:r>
          </w:p>
        </w:tc>
      </w:tr>
      <w:tr>
        <w:trPr>
          <w:trHeight w:val="55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да канализационе мреж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на могућа покривеност корисника и </w:t>
              <w:br/>
              <w:t>територије, услугама комуналне делатн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,00</w:t>
            </w:r>
          </w:p>
        </w:tc>
      </w:tr>
      <w:tr>
        <w:trPr>
          <w:trHeight w:val="64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а тротоара на територији Прве месне заједниц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на могућа покривеност корисника и </w:t>
              <w:br/>
              <w:t>територије, услугама комуналне делатн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</w:tr>
      <w:tr>
        <w:trPr>
          <w:trHeight w:val="1320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а бициклистичке стазе на територији Прве месне заједниц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 П-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на могућа покривеност корисника и </w:t>
              <w:br/>
              <w:t>територије, услугама комуналне делатн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средстава који се издвај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</w:tr>
      <w:tr>
        <w:trPr>
          <w:trHeight w:val="1080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а бициклистичке стазе на територији друге месне заједниц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3.  Локални економски развој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681.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681.154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и развојна политик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 запослености на територији града/општин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евидентираних незапослених лица на евиденцији НСЗ (разврстаних по полу и старости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400͔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35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300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</w:tr>
      <w:tr>
        <w:trPr>
          <w:trHeight w:val="52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евидентираних незапослених лица на евиденцији НСЗ (разврстаних по полу и старост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400͔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3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˂3,3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3.000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и развојна политик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арање нових предузећа и предузетничких радњи на  </w:t>
              <w:br/>
              <w:t>територији града/општин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творених/затворених предузетничких радњ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7.024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7.024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1579"/>
        <w:gridCol w:w="1521"/>
        <w:gridCol w:w="1134"/>
        <w:gridCol w:w="1229"/>
        <w:gridCol w:w="1132"/>
        <w:gridCol w:w="1186"/>
        <w:gridCol w:w="1226"/>
        <w:gridCol w:w="1182"/>
        <w:gridCol w:w="916"/>
        <w:gridCol w:w="1897"/>
      </w:tblGrid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водоводне, канализационе мреже, као и атмосферске канализације и електро инсталације за јавну расвету као и дужина и ширина асфлатног пу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97.13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97.130</w:t>
            </w:r>
          </w:p>
        </w:tc>
      </w:tr>
      <w:tr>
        <w:trPr>
          <w:trHeight w:val="253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творених/затворених предузетничких радњ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7.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водоводне, канализационе мреже, као и атмосферске канализације и електро инсталације за јавну расвету као и дужина и ширина асфлатног п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97.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497.130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привредног и инвестиционог амбијент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постављање функционалне  пословне инфраструктуре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технолошких паркова, бизнис инкубатора и с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1579"/>
        <w:gridCol w:w="1521"/>
        <w:gridCol w:w="1134"/>
        <w:gridCol w:w="1229"/>
        <w:gridCol w:w="1132"/>
        <w:gridCol w:w="1186"/>
        <w:gridCol w:w="1226"/>
        <w:gridCol w:w="1182"/>
        <w:gridCol w:w="916"/>
        <w:gridCol w:w="1897"/>
      </w:tblGrid>
      <w:tr>
        <w:trPr>
          <w:trHeight w:val="70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технолошких паркова, бизнис инкубатора и с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.000</w:t>
            </w:r>
          </w:p>
        </w:tc>
      </w:tr>
      <w:tr>
        <w:trPr>
          <w:trHeight w:val="45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 искоришћености земљишта/простора у индустријским зона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 активне политике запошљавањ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квалитета радне снаге омохућавањем послодавцима да ангажују младе људе без радног искуства и стручно их оспособе за самосталан рад у струц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ангажованих кроз Програм стручне праксе (код приватног послодавца и у јавном сектор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7.02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7.024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овозапослених особа старијих од 50 година уз помоћ успостављених механизама за финансијску подршку за запошља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шљавање, очување и унапређење радних</w:t>
              <w:br/>
              <w:t xml:space="preserve"> способности незапослених лица и остваривање</w:t>
              <w:br/>
              <w:t xml:space="preserve"> одређеног друштвеног интере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ј лица ангажованих  програм "Јавни радо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 запослености,  стимулисањем</w:t>
              <w:br/>
              <w:t xml:space="preserve"> незапослених лица  да покрену на територији града/општин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 су остварили право на субвенције кроз  програм "Субвенције незапосленим лицима за покретање сопственог бизн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9"/>
        <w:gridCol w:w="1570"/>
        <w:gridCol w:w="10"/>
        <w:gridCol w:w="1511"/>
        <w:gridCol w:w="1134"/>
        <w:gridCol w:w="1229"/>
        <w:gridCol w:w="1132"/>
        <w:gridCol w:w="1186"/>
        <w:gridCol w:w="1226"/>
        <w:gridCol w:w="1182"/>
        <w:gridCol w:w="916"/>
        <w:gridCol w:w="1897"/>
      </w:tblGrid>
      <w:tr>
        <w:trPr>
          <w:trHeight w:val="54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пошљавањ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ангажованих кроз Програм стручне праксе (код приватног послодавца и у јавном сект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7.02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7.024</w:t>
            </w:r>
          </w:p>
        </w:tc>
      </w:tr>
      <w:tr>
        <w:trPr>
          <w:trHeight w:val="54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ј лица ангажованих  програм "Јавни радо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 су остварили право на субвенције кроз  програм "Субвенције незапосленим лицима за покретање сопственог бизн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П-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функционалне инфрааструктур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проценат извршених радова на изградњи инфрастру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</w:tr>
      <w:tr>
        <w:trPr>
          <w:trHeight w:val="319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индустријске зоне, блок 119 - трафо станиц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П-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гећање запослености на територији општине Кови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жина водоводне, канализационе мреже, као и </w:t>
              <w:br/>
              <w:t>атмосферске канализације и електро инсталације</w:t>
              <w:br/>
              <w:t xml:space="preserve"> за јавну расвету као и дужина и ширина асфлатног п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97.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97.130</w:t>
            </w:r>
          </w:p>
        </w:tc>
      </w:tr>
      <w:tr>
        <w:trPr>
          <w:trHeight w:val="253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раструктурно опремање индустријске зоне, део блока 11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359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9"/>
        <w:gridCol w:w="948"/>
        <w:gridCol w:w="622"/>
        <w:gridCol w:w="10"/>
        <w:gridCol w:w="325"/>
        <w:gridCol w:w="337"/>
        <w:gridCol w:w="265"/>
        <w:gridCol w:w="584"/>
        <w:gridCol w:w="339"/>
        <w:gridCol w:w="795"/>
        <w:gridCol w:w="274"/>
        <w:gridCol w:w="239"/>
        <w:gridCol w:w="239"/>
        <w:gridCol w:w="477"/>
        <w:gridCol w:w="15"/>
        <w:gridCol w:w="1117"/>
        <w:gridCol w:w="1171"/>
        <w:gridCol w:w="15"/>
        <w:gridCol w:w="224"/>
        <w:gridCol w:w="239"/>
        <w:gridCol w:w="763"/>
        <w:gridCol w:w="7"/>
        <w:gridCol w:w="8"/>
        <w:gridCol w:w="333"/>
        <w:gridCol w:w="834"/>
        <w:gridCol w:w="65"/>
        <w:gridCol w:w="505"/>
        <w:gridCol w:w="346"/>
        <w:gridCol w:w="790"/>
        <w:gridCol w:w="239"/>
        <w:gridCol w:w="813"/>
        <w:gridCol w:w="55"/>
        <w:gridCol w:w="63"/>
        <w:gridCol w:w="1313"/>
        <w:gridCol w:w="733"/>
        <w:gridCol w:w="1103"/>
        <w:gridCol w:w="2286"/>
      </w:tblGrid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П-3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гећање запослености на територији општине Ковин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жина водоводне, канализационе мреже, као и </w:t>
              <w:br/>
              <w:t>атмосферске канализације и електро инсталације</w:t>
              <w:br/>
              <w:t xml:space="preserve"> за јавну расвету као и дужина и ширина асфлатног пу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0.109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0.109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ђење радова на изградњи саобраћајнице, фекалне канализације, водовода и јавне расвете у делу Блока 96 у Ковину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П-4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гећање запослености на територији општине Ковин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жина водоводне, канализационе мреже, као и </w:t>
              <w:br/>
              <w:t>атмосферске канализације и електро инсталације</w:t>
              <w:br/>
              <w:t xml:space="preserve"> за јавну расвету као и дужина и ширина асфлатног пу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структурно опремање три парцеле у индустријској зони у циљу довођења три инвеститора и отварање нових радних мес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 у наредном период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89.89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89.891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9" w:hRule="atLeast"/>
        </w:trPr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ђење радова на изградњи  фекалне канализације, водовода, флексибилно предизолованог водовода, јавног осветљења код Хитне помоћи у Ковину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4.  Развој туриз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19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19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и развојна политик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прихода од туризм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броја ноћењ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броја удружења у области туриз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ка организација општине Ковин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броја ноће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броја удружења у области туриз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оција туристичке понуде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-0002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 промоција туристичке понуде града/општине на циљаним тржиштим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гађаја који промовишу понуду града/општине у земљи и/или иностранству на којима учествује ТО града/општин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удружења грађана из области туриз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ка организација општине Ковин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гађаја који промовишу понуду града/општине у земљи и/или иностранству на којима учествује ТО града/општ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4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удружења грађана из области туриз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5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5.  Развој пољопривред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4.0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14.066</w:t>
            </w:r>
          </w:p>
        </w:tc>
        <w:tc>
          <w:tcPr>
            <w:tcW w:w="55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ољопривреде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 производње и стабилност дохотка произвођача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оворегистрованих пољопривредних газдинстава на годишњем ниво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3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5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6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оворегистрованих пољопривредних газдинстава на годишњем ниво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ољопривреде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усвојене пољопривредне политике и политике руралног развоја на подручју локалне самоуправе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и програми развоја пољопривреде и руралног развој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351.285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351.285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и програми развоја и финансијски план Фонда за развој пољопривре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заштите, уређења и коришћења пољопривредног земљишта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и програми развоја пољопривреде и руралног развој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351.285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351.285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пољопривреду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јени програми развоја и финансијски план Фонда за развој пољопривре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ја програм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54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1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1579"/>
        <w:gridCol w:w="1521"/>
        <w:gridCol w:w="1134"/>
        <w:gridCol w:w="1229"/>
        <w:gridCol w:w="1132"/>
        <w:gridCol w:w="1186"/>
        <w:gridCol w:w="1226"/>
        <w:gridCol w:w="1182"/>
        <w:gridCol w:w="916"/>
        <w:gridCol w:w="1897"/>
      </w:tblGrid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00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рање услова за развој и унапређење пољопривредне производњ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пољопривредног земљишта, путева канала и пољопривредних усева од пољских шт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57.6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57.600</w:t>
            </w:r>
          </w:p>
        </w:tc>
      </w:tr>
      <w:tr>
        <w:trPr>
          <w:trHeight w:val="63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 санација атарских пут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к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животиња усева, плодова и расадника од ризика који су прописани условима осигуравајућих друшта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</w:tr>
      <w:tr>
        <w:trPr>
          <w:trHeight w:val="46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пољопривредне механизациј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грам заштите, уређења и коришћења пољопривредног земљиш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пољопривредног земљишта, путева канала и пољопривредних усева од пољских ш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чувара пољ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57.6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57.600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 санација атарских пут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к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пољопривре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животиња усева, плодова и расадника од ризика који су прописани условима осигуравајућих друшта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6.781</w:t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пољопривредне механизациј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корис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100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2"/>
        <w:gridCol w:w="587"/>
        <w:gridCol w:w="9"/>
        <w:gridCol w:w="1570"/>
        <w:gridCol w:w="10"/>
        <w:gridCol w:w="1511"/>
        <w:gridCol w:w="1134"/>
        <w:gridCol w:w="1229"/>
        <w:gridCol w:w="1132"/>
        <w:gridCol w:w="1186"/>
        <w:gridCol w:w="1226"/>
        <w:gridCol w:w="1182"/>
        <w:gridCol w:w="916"/>
        <w:gridCol w:w="1897"/>
      </w:tblGrid>
      <w:tr>
        <w:trPr>
          <w:trHeight w:val="300" w:hRule="atLeast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001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касно управљање пољопривредним земљиштем у државној својини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%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75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0%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3%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</w:tr>
      <w:tr>
        <w:trPr>
          <w:trHeight w:val="810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ен приход од закупа пољопривредног земљиш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00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4,000,00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4,500,00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5,000,00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7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83%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6.000</w:t>
            </w:r>
          </w:p>
        </w:tc>
      </w:tr>
      <w:tr>
        <w:trPr>
          <w:trHeight w:val="51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ен приход од закупа пољопривредног земљ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00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4,00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4,500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5,000,00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за спровођење пољопривредне политике у локалној заједници,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0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ка и изградња атарских путе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 санација атарских пут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к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5.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5.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80.000</w:t>
            </w:r>
          </w:p>
        </w:tc>
      </w:tr>
      <w:tr>
        <w:trPr>
          <w:trHeight w:val="820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грам заштите, уређења и коришћења пољопривредног земљишт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 санација атарских пут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к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5.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55.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80.0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 П-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исање и заокружење уситњених</w:t>
              <w:br/>
              <w:t xml:space="preserve"> катаастарских парцел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еђење катастарске територије</w:t>
              <w:br/>
              <w:t xml:space="preserve"> комасацијом за МЗ Плочица и МЗ Скоренов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лижна површина уређења 8.474 х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лижна површина уређења 8.474 х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93.6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93.685</w:t>
            </w:r>
          </w:p>
        </w:tc>
      </w:tr>
      <w:tr>
        <w:trPr>
          <w:trHeight w:val="600" w:hRule="atLeast"/>
        </w:trPr>
        <w:tc>
          <w:tcPr>
            <w:tcW w:w="1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сациј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6"/>
        <w:gridCol w:w="712"/>
        <w:gridCol w:w="14"/>
        <w:gridCol w:w="1564"/>
        <w:gridCol w:w="15"/>
        <w:gridCol w:w="1524"/>
        <w:gridCol w:w="1133"/>
        <w:gridCol w:w="1229"/>
        <w:gridCol w:w="1133"/>
        <w:gridCol w:w="1186"/>
        <w:gridCol w:w="1226"/>
        <w:gridCol w:w="20"/>
        <w:gridCol w:w="1161"/>
        <w:gridCol w:w="78"/>
        <w:gridCol w:w="851"/>
        <w:gridCol w:w="1841"/>
        <w:gridCol w:w="55"/>
      </w:tblGrid>
      <w:tr>
        <w:trPr>
          <w:trHeight w:val="3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6.  Заштита животне средин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78.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78.558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животне средин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заштите природ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удружења у области животне средине у односу на укупан број удружењ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удружења у области животне средине у односу на укупан број удруже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</w:tr>
      <w:tr>
        <w:trPr>
          <w:trHeight w:val="51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животне средин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 квалитета елемената животне  средин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и стратешки и оперативни планови из области заштите животне средине (ЛЕАП, План управљања отпадом, План заштите од буке, План и програм мониторинга елемената животне средине, Годишњи програм заштите животне средине)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8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80.000</w:t>
            </w:r>
          </w:p>
        </w:tc>
      </w:tr>
      <w:tr>
        <w:trPr>
          <w:trHeight w:val="7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и стратешки и оперативни планови из области заштите животне средине (ЛЕАП, План управљања отпадом, План заштите од буке, План и програм мониторинга елемената животне средине, Годишњи програм заштите животне средине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подручј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8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80.000</w:t>
            </w:r>
          </w:p>
        </w:tc>
      </w:tr>
      <w:tr>
        <w:trPr>
          <w:trHeight w:val="58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заштитом животне средин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1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уњење обавеза у складу са законима у домену постојања стратешких и оперативних планова као и мера заштит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и на одржавању депонија и дивљих дпонија на територји општине Ковин више пута годишње, а према издатим решењима надлежне општинске инспекцијске служб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0.000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.806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.806</w:t>
            </w:r>
          </w:p>
        </w:tc>
      </w:tr>
      <w:tr>
        <w:trPr>
          <w:trHeight w:val="6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000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отпуности према програм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00.000</w:t>
            </w:r>
          </w:p>
        </w:tc>
      </w:tr>
      <w:tr>
        <w:trPr>
          <w:trHeight w:val="5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дити начин одлагања отпада животињског порек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76.194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76.194</w:t>
            </w:r>
          </w:p>
        </w:tc>
      </w:tr>
      <w:tr>
        <w:trPr>
          <w:trHeight w:val="9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касно и рационално спровођење</w:t>
              <w:br/>
              <w:t xml:space="preserve"> одржавања чистоће јавних чистоћ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 извршења годишњих планова јавне хигиј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ан квалитет пружених услуга, уређење и одржавање јавних зелених површин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 уређења јавних зелених површ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квалитета животне средин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изворишта и животиња и неовлашћених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</w:tr>
      <w:tr>
        <w:trPr>
          <w:trHeight w:val="9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нти за смећ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мада контејн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услова за задовољење других потреба грађана у смислу очувања животне средине и заштите здравља људ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ране површине за сузбијање глодара и инсек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0.000</w:t>
            </w:r>
          </w:p>
        </w:tc>
      </w:tr>
      <w:tr>
        <w:trPr>
          <w:trHeight w:val="103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и на одржавању депонија и дивљих дeпонија на територји општине Ковин више пута годишње, а према издатим решењима надлежне општинске инспекцијске служ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треб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0.000</w:t>
            </w:r>
          </w:p>
        </w:tc>
      </w:tr>
      <w:tr>
        <w:trPr>
          <w:trHeight w:val="12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уално према закљученом уговор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.8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.806</w:t>
            </w:r>
          </w:p>
        </w:tc>
      </w:tr>
      <w:tr>
        <w:trPr>
          <w:trHeight w:val="5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ема Програм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000</w:t>
            </w:r>
          </w:p>
        </w:tc>
      </w:tr>
      <w:tr>
        <w:trPr>
          <w:trHeight w:val="5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отпуности према програм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омад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.000</w:t>
            </w:r>
          </w:p>
        </w:tc>
      </w:tr>
      <w:tr>
        <w:trPr>
          <w:trHeight w:val="5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дити начин одлагања отпада животињског порек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јаме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Унапређење животне средине према предлозима невладиних организациј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76.194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176.194</w:t>
            </w:r>
          </w:p>
        </w:tc>
      </w:tr>
      <w:tr>
        <w:trPr>
          <w:trHeight w:val="58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 извршења годишњих планова јавне хигиј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јен програм коришћења и заштите природних вредности и програм заштите животне средин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 уређења јавних зелених површ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коднев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изворишта и животиња и неовлашћених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нти за смећ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мада контејн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ране површине за сузбијање глодара и инсек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ћење квалитета елемената животне средине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2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редовних мерења на територији града/општине и испуњење обавеза у складу са законима у домену извештавања према Агеницији и држави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спроведених редовних мерења квалитета елемената животне средине (ваздуха, воде, земљишта)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спроведених редовних мерења квалитета елемената животне средине (ваздуха, воде, земљишта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природ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3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заштите природних вредности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удружења у области животне средине у односу на укупан број удружењ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558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удружења у области животне средине у односу на укупан број удруже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00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ћање укуних површина под шумама на </w:t>
              <w:br/>
              <w:t>парцелама општине Кови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да елабората на пошумљавању на</w:t>
              <w:br/>
              <w:t xml:space="preserve"> територији општине Ков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а елаборату пошумљава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а елаборату пошумљавањ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</w:tr>
      <w:tr>
        <w:trPr>
          <w:trHeight w:val="26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изање и одржавање </w:t>
              <w:br/>
              <w:t>пољозаштитних и путних</w:t>
              <w:br/>
              <w:t xml:space="preserve"> појасева и пољумљавањ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8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888.15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05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33.764</w:t>
            </w:r>
          </w:p>
        </w:tc>
      </w:tr>
      <w:tr>
        <w:trPr>
          <w:trHeight w:val="28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обраћај и саобраћајна инфраструктур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обраћајних незгода/инцидена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саобраћајних незго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саобраћајних незгод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саобраћајних незгод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.678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.678</w:t>
            </w:r>
          </w:p>
        </w:tc>
      </w:tr>
      <w:tr>
        <w:trPr>
          <w:trHeight w:val="6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довољство грађана и број прија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и асфалтирњ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к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и путе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54.74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54.740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е у Ковину и МЗ које се одржавај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атегорисани путеви који се одржавај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100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576"/>
        <w:gridCol w:w="1539"/>
        <w:gridCol w:w="568"/>
        <w:gridCol w:w="567"/>
        <w:gridCol w:w="609"/>
        <w:gridCol w:w="578"/>
        <w:gridCol w:w="42"/>
        <w:gridCol w:w="995"/>
        <w:gridCol w:w="139"/>
        <w:gridCol w:w="1001"/>
        <w:gridCol w:w="185"/>
        <w:gridCol w:w="54"/>
        <w:gridCol w:w="740"/>
        <w:gridCol w:w="400"/>
        <w:gridCol w:w="32"/>
        <w:gridCol w:w="1181"/>
        <w:gridCol w:w="41"/>
        <w:gridCol w:w="781"/>
        <w:gridCol w:w="107"/>
        <w:gridCol w:w="1896"/>
      </w:tblGrid>
      <w:tr>
        <w:trPr>
          <w:trHeight w:val="540" w:hRule="atLeast"/>
        </w:trPr>
        <w:tc>
          <w:tcPr>
            <w:tcW w:w="1414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асеља до којих не постоји приступ асфалтним путе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1.741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605,0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7.346,00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- Програм за коришћење </w:t>
              <w:br/>
              <w:t>минералних сировин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обраћајних незгода/инцидена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0.000,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0.000,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довољство грађана и број прија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и асфалтирњ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к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обраћајних незгода/инцидена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аобраћајних нез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саобраћајних незгод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смањења</w:t>
              <w:br/>
              <w:t xml:space="preserve"> саобраћајних нез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.678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.678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- Програм изградње и уређења грађевинског земљишта, путева и комуналне инфраструктуре и Програм за коришћење </w:t>
              <w:br/>
              <w:t>минералних сиров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и путе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км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54.74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54.74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е у Ковину и МЗ које се одржавај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км и 25км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атегорисани путеви који се одржавај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км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саобраћаје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1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путне мреже и адекватна покривеност територије града/општин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нову донете Стратегије за безбедност саобраћаја, повећање безб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и решавање проблема црних тачак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</w:tr>
      <w:tr>
        <w:trPr>
          <w:trHeight w:val="110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нову донете Стратегије за безб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саобраћаја, повећање безбедности и решавање проблема црних тачак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плана </w:t>
              <w:br/>
              <w:t>техничког</w:t>
              <w:br/>
              <w:t xml:space="preserve">регулисања </w:t>
              <w:br/>
              <w:t xml:space="preserve">саобраћаја за </w:t>
              <w:br/>
              <w:t>МЗ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</w:tr>
      <w:tr>
        <w:trPr>
          <w:trHeight w:val="15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576"/>
        <w:gridCol w:w="1539"/>
        <w:gridCol w:w="1135"/>
        <w:gridCol w:w="1229"/>
        <w:gridCol w:w="1134"/>
        <w:gridCol w:w="1186"/>
        <w:gridCol w:w="1226"/>
        <w:gridCol w:w="1181"/>
        <w:gridCol w:w="929"/>
        <w:gridCol w:w="1896"/>
      </w:tblGrid>
      <w:tr>
        <w:trPr>
          <w:trHeight w:val="36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жавање саобраћајне инфраструктур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1-000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ицај млађе популације на свеобухватну безбедност саобраћај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бедност саобраћајне деце у саобраћају, обука од стране МУП-а,и саобраћајне инспекције Црвеног крст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0.83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0.839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безбедности учесника у саобраћају</w:t>
              <w:br/>
              <w:t xml:space="preserve"> и смањење броја саобраћајних нез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саобраћајне мреже која се чисти од снега - општински некатегорисан путеви и ул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квалитета путне мреже кроз реконструкцију и редовно одржавање асфалтног покривач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санираних путева од укупне дужине путне мреже која захтева санацију и/или реконструкциј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38.13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38.139</w:t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трото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илометара санираних и/или реконструисаних путе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бедност саобраћајне деце у саобраћају, обука од стране МУП-а,и саобраћајне инспекције Црвеног крс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ца узраста </w:t>
              <w:br/>
              <w:t>предшколског</w:t>
              <w:br/>
              <w:t xml:space="preserve">узраста до краја </w:t>
              <w:br/>
              <w:t>средње шко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0.8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0.8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576"/>
        <w:gridCol w:w="1539"/>
        <w:gridCol w:w="1135"/>
        <w:gridCol w:w="1229"/>
        <w:gridCol w:w="1134"/>
        <w:gridCol w:w="1186"/>
        <w:gridCol w:w="1226"/>
        <w:gridCol w:w="1181"/>
        <w:gridCol w:w="929"/>
        <w:gridCol w:w="1896"/>
      </w:tblGrid>
      <w:tr>
        <w:trPr>
          <w:trHeight w:val="55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- Програм изградње и уређења грађевинског земљишта, путева и комуналне инфраструктуре и Програм за коришћење </w:t>
              <w:br/>
              <w:t>минералних сиров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саобраћајне мреже која се чисти од снега - општински некатегорисан путеви и ул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4.7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4.720</w:t>
            </w:r>
          </w:p>
        </w:tc>
      </w:tr>
      <w:tr>
        <w:trPr>
          <w:trHeight w:val="14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санираних путева од укупне дужине путне мреже која захтева санацију и/или реконструкциј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38.13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38.139</w:t>
            </w:r>
          </w:p>
        </w:tc>
      </w:tr>
      <w:tr>
        <w:trPr>
          <w:trHeight w:val="14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трото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м²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жавање саобраћајне инфраструктур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чан рад на саобрћајном васпитању кроз едукацију деце,</w:t>
              <w:br/>
              <w:t>организовање такмичења у вези са саобраћај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укација предшколаца, оснноваца и средњошколац у циљу безбедног учествовања у саобраћај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000</w:t>
            </w:r>
          </w:p>
        </w:tc>
      </w:tr>
      <w:tr>
        <w:trPr>
          <w:trHeight w:val="12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укација предшколаца, оснноваца и средњошколац у циљу безбедног учествовања у саобраћај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 20 </w:t>
              <w:br/>
              <w:t>одржаних</w:t>
              <w:br/>
              <w:t>састанака,</w:t>
              <w:br/>
              <w:t xml:space="preserve">презентација и </w:t>
              <w:br/>
              <w:t>обу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95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576"/>
        <w:gridCol w:w="1539"/>
        <w:gridCol w:w="1135"/>
        <w:gridCol w:w="1229"/>
        <w:gridCol w:w="1134"/>
        <w:gridCol w:w="1186"/>
        <w:gridCol w:w="1226"/>
        <w:gridCol w:w="1181"/>
        <w:gridCol w:w="929"/>
        <w:gridCol w:w="1896"/>
      </w:tblGrid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жавање саобраћајне инфраструктур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хоризонталне саобраћајне сигнализације (у к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км</w:t>
              <w:br/>
              <w:t>55к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км</w:t>
              <w:br/>
              <w:t>55к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8.23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8.239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рада Савета за безбедност и формирање база подата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ој поправљених новоиспостављених саобрћајних знакова и семаф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ој поправљених иновоиспостављених саобрћајних знакова и семаф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еђење кружне раскрсн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1.88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1.881</w:t>
            </w:r>
          </w:p>
        </w:tc>
      </w:tr>
      <w:tr>
        <w:trPr>
          <w:trHeight w:val="44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ежећих полицаја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ина хоризонталне саобраћајне сигнализације (у 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км Ковин</w:t>
              <w:br/>
              <w:t>55км општински путев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8.239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8.239</w:t>
            </w:r>
          </w:p>
        </w:tc>
      </w:tr>
      <w:tr>
        <w:trPr>
          <w:trHeight w:val="6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прављених и новоиспостављених саобрћајних знакова и семаф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о нових ,што поправ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рада Савета за безбедност и формирање база подат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</w:tr>
      <w:tr>
        <w:trPr>
          <w:trHeight w:val="4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прављених и новоиспостављених саобрћајних знакова и семаф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1.8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1.8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670" w:type="dxa"/>
        <w:jc w:val="left"/>
        <w:tblInd w:w="-100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3"/>
        <w:gridCol w:w="938"/>
        <w:gridCol w:w="625"/>
        <w:gridCol w:w="15"/>
        <w:gridCol w:w="315"/>
        <w:gridCol w:w="336"/>
        <w:gridCol w:w="265"/>
        <w:gridCol w:w="608"/>
        <w:gridCol w:w="331"/>
        <w:gridCol w:w="804"/>
        <w:gridCol w:w="264"/>
        <w:gridCol w:w="239"/>
        <w:gridCol w:w="239"/>
        <w:gridCol w:w="487"/>
        <w:gridCol w:w="6"/>
        <w:gridCol w:w="1128"/>
        <w:gridCol w:w="1176"/>
        <w:gridCol w:w="10"/>
        <w:gridCol w:w="229"/>
        <w:gridCol w:w="239"/>
        <w:gridCol w:w="758"/>
        <w:gridCol w:w="20"/>
        <w:gridCol w:w="333"/>
        <w:gridCol w:w="828"/>
        <w:gridCol w:w="78"/>
        <w:gridCol w:w="497"/>
        <w:gridCol w:w="354"/>
        <w:gridCol w:w="790"/>
        <w:gridCol w:w="239"/>
        <w:gridCol w:w="812"/>
        <w:gridCol w:w="55"/>
        <w:gridCol w:w="63"/>
        <w:gridCol w:w="1311"/>
        <w:gridCol w:w="733"/>
        <w:gridCol w:w="1100"/>
        <w:gridCol w:w="2307"/>
      </w:tblGrid>
      <w:tr>
        <w:trPr>
          <w:trHeight w:val="36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прављених и новоиспостављених саобрћајних знакова и семафо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еђење кружне раскрсниц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ежећих полицаја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рајница и 8 елемената дужине 0,5м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жавање саобраћајне инфраструктур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2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безбедности саобраћаја у зонама школе и зонама где су црне тачке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љање брзинског дисплеј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.6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.6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ављених катадиоте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ављених лиснатих смероказ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Савета за безбедност саобраћај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љање брзинског дисплеј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.6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.6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ављених катадиоте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тављених лиснатих смероказ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   П-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ост инфраструктуре у контексту доприноса социо економском развоју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асфалтирање путне инфраструктур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7.346,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1.74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05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7.346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1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тирање улица у Делиблату-део М.Тит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8.  Предшколско васпитање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.442.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78.2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20.860</w:t>
            </w:r>
          </w:p>
        </w:tc>
        <w:tc>
          <w:tcPr>
            <w:tcW w:w="556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њ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деце која су уписана у предшколске установе (Број деце која су уписана у предшколске установе у односу на укупан број деце у граду/општини (јаслена група, предшколска група и ППП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29%,млађа група 37%, средња група 26%, старија 22%, ппп 98%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39%,млађа група 38%, средња група 28%, старија 22%, ппп 99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2%,млађа група 43%, средња група 45%, старија 48%, ппп 99%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 48%, старија 48%, ппп 99%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48% , старија 48%, ппп 99%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442.66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78.200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20.86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ат деце која су уписана у предшколске установе (Број деце која су уписана у предшколске установе у односу на укупан број деце у граду/општин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29%,млађа група 37%, средња група 26%, старија 22%, ппп 98%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39%,млађа група 38%, средња група 28%, старија 22%, ппп 9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2%,млађа група 43%, средња група 45%, старија 48%, ппп 99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 48%, старија 48%, ппп 99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48% , старија 48%, ппп 99%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68.96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68.96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"Наша радост"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ат деце која су уписана у предшколске установе (Број деце која су уписана у предшколске установе у односу на укупан број деце у граду/општин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29%,млађа група 37%, средња група 26%, старија 22%, ппп 98%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39%,млађа група 38%, средња група 28%, старија 22%, ппп 9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2%,млађа група 43%, средња група 45%, старија 48%, ппп 99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 48%, старија 48%, ппп 99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 45%,млађа група 47%, средња група48% , старија 48%, ппп 99%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73.7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578.20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751.9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3"/>
        <w:gridCol w:w="1563"/>
        <w:gridCol w:w="15"/>
        <w:gridCol w:w="1524"/>
        <w:gridCol w:w="1135"/>
        <w:gridCol w:w="1229"/>
        <w:gridCol w:w="1134"/>
        <w:gridCol w:w="1186"/>
        <w:gridCol w:w="1226"/>
        <w:gridCol w:w="1181"/>
        <w:gridCol w:w="929"/>
        <w:gridCol w:w="1896"/>
      </w:tblGrid>
      <w:tr>
        <w:trPr>
          <w:trHeight w:val="3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деце са додатним образовним потребама која су укључена у редовне  програме ПОВ у односу на укупан број дец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предшколских устано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0001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и адекватни  услови за Васпитно-образовни рад са децом уз повећан обухват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деце у групи (јасле, предшколски, припремни предшколски програм/ппп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8,млађа група24, средња група 26, старија 27, ппп 29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8,млађа група24, средња група 26, старија 27, ппп 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 27, ппп 2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 27,ппп  2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 27, ппп 29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73.7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78.2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1900</w:t>
            </w:r>
          </w:p>
        </w:tc>
      </w:tr>
      <w:tr>
        <w:trPr>
          <w:trHeight w:val="11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"Наша радост"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деце у групи (јасле, предшколски, припремни предшколски програм/ппп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8,млађа група24, средња група 26, стариј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8,млађа група24, средња група 26, стар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лице19,млађа група24, средња група 26, стариј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48.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78.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26.7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П-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боравка деце у предшколским установа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предшколских објеката који обезбеђују </w:t>
              <w:br/>
              <w:t>сигуран и квалитетан боравак деце у Кови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68.9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68.960</w:t>
            </w:r>
          </w:p>
        </w:tc>
      </w:tr>
      <w:tr>
        <w:trPr>
          <w:trHeight w:val="5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вртић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П-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рада у установ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дела кро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18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крова и изградња летњиковц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П-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рада у насељеним мести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отрајале опреме 9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од свих соба</w:t>
              <w:br/>
              <w:t xml:space="preserve"> у насељеним мести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111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намештаја у ПУ"Наша радост" за објекте по насељеним местим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670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3"/>
        <w:gridCol w:w="938"/>
        <w:gridCol w:w="625"/>
        <w:gridCol w:w="15"/>
        <w:gridCol w:w="315"/>
        <w:gridCol w:w="336"/>
        <w:gridCol w:w="265"/>
        <w:gridCol w:w="608"/>
        <w:gridCol w:w="331"/>
        <w:gridCol w:w="804"/>
        <w:gridCol w:w="264"/>
        <w:gridCol w:w="239"/>
        <w:gridCol w:w="239"/>
        <w:gridCol w:w="487"/>
        <w:gridCol w:w="6"/>
        <w:gridCol w:w="1128"/>
        <w:gridCol w:w="1176"/>
        <w:gridCol w:w="10"/>
        <w:gridCol w:w="229"/>
        <w:gridCol w:w="239"/>
        <w:gridCol w:w="758"/>
        <w:gridCol w:w="20"/>
        <w:gridCol w:w="333"/>
        <w:gridCol w:w="828"/>
        <w:gridCol w:w="78"/>
        <w:gridCol w:w="497"/>
        <w:gridCol w:w="354"/>
        <w:gridCol w:w="790"/>
        <w:gridCol w:w="239"/>
        <w:gridCol w:w="812"/>
        <w:gridCol w:w="55"/>
        <w:gridCol w:w="63"/>
        <w:gridCol w:w="1311"/>
        <w:gridCol w:w="733"/>
        <w:gridCol w:w="1100"/>
        <w:gridCol w:w="2307"/>
      </w:tblGrid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9.  Основно образовање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556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 образовањ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уни обухват основним  образовањем и васпитањем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ват деце основним образовањем (разложено према полу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 (1405 дечакa +1281 девојчицa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 (1343 дечакa +1262 девојчицa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 (1284 дечакa +1250 девојчицa)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 (1265 дечакa +1236 девојчицa)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 (1230 дечакa +1227 девојчицa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школе на територији општине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ват деце основним образовањем (разложено према полу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 (1405 дечакa +1281 девојчицa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 (1343 дечакa +1262 девојчиц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 (1284 дечакa +1250 девојчицa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 (1265 дечакa +1236 девојчицa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 (1230 дечакa +1227 девојчицa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67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основних шко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00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ученика по одељењу (разврстани по полу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8 (9,82 дечака + 8,95 девојчица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  (9,39 дечака + 8,82 девојчиц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  (9,04 дечака + 8,80 девојчица)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 (9,10 дечака + 8,89 девојчица)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3 (8,97 дечака + 8,95 девојчица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367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367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школе на територији општине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ученика по одељењу (разврстани по полу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8 (9,82 дечака + 8,95 девојчица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  (9,39 дечака + 8,82 девојчиц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4  (9,04 дечака + 8,80 девојчица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 (9,10 дечака + 8,89 девојчица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3 (8,97 дечака + 8,95 девојчица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367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367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П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за образовно васпитни рад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аставника који имају на располагању лап-топ за извођење настав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8-28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образовање ОШ "Десанка Максимовић" Кови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ионица са новим клупам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6-31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 Ограда око објекта школе ОШ "Ђура Филиповић" Плочица у Плочичком риту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за образовно васпитни рад и безбедности ученик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ђена огра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0.  Средње образовање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556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образовањ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обухвата средњошколског образовања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це која су обухваћена средњим образовањем (разложен по и полу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(359 дечака+292 девојчицa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 (258 дечака+280 девојчицa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(306 дечака+281 девојчицa)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 (301 дечака+273 девојчицa)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(288 дечака+281 девојчице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школе на територији општине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це која су обухваћена средњим образовањем (разложен по и полу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(359 дечака+292 девојчицa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 (258 дечака+280 девојчиц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(306 дечака+281 девојчицa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 (301 дечака+273 девојчицa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(288 дечака+281 девојчице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5.16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средњих шко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00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ученика по одељењу (разврстани по полу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1 (13,29 дечака + 10,81 девојчица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9 (9,92 дечака + 10,76 девојчиц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 (12,75 дечака + 11,70 девојчица)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 (12,54 дечака + 11,37 девојчица)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 (12 дечака + 11,70 девојчица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5.16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5.16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школе на територији општине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ученика по одељењу (разврстани по полу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1 (13,29 дечака + 10,81 девојчица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9 (9,92 дечака + 10,76 девојчиц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 (12,75 дечака + 11,70 девојчица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 (12,54 дечака + 11,37 девојчица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 (12 дечака + 11,70 девојчица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5.16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5.16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П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прописаних услова за васпитно образовни рад у средњим школама и безбедно одвијање наставе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ученика по одељењ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рачунара за гимназију и економску школ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1.  Социјална и дечја заштит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293.1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70.04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63.208</w:t>
            </w:r>
          </w:p>
        </w:tc>
        <w:tc>
          <w:tcPr>
            <w:tcW w:w="556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зашти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доступности права и услуга социјалне заштите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корисника мера и услуга социјалне и дечје заштите који се финансирају из буџета града/општине у односу на број становник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0%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2%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3%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2.44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2.4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 корисника мера и услуга социјалне и дечје заштите који се финансирају из буџета града/општине у односу на број становник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58.677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58.677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корисника локалних социјалних услуга у односу на укупан број корисника социјалне и дечје заштите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7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5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мера и услуга социјалне и дечије заштите (РВИ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9.7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9.7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корисника мера и услуга социјалне и дечје заштите који се финансирају из буџета града/општине у односу на број станов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2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23%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2.44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70.047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2.489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мера и услуга социјалне и дечије заштите (РВИ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9.7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9.7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ар за социјални рад "Ковин"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 корисника мера и услуга социјалне и дечје заштите који се финансирају из буџета града/општине у односу на број станов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58.677,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58.677,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корисника локалних социјалних услуга у односу на укупан број корисника социјалне и дечје заштит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7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зашти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квалитета услуга социјалне заштите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о корисника лиценцираних услуга у укупном броју корисника услуг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вени крст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о корисника лиценцираних услуга у укупном броју корисника услу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е помоћ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1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заштите сиромашних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- дечији додата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5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5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5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у односу на укупан број грађа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12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12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- дечији додата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45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5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5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-једнократне помоћи за избегла и расењена л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ар за социјални рад "Ковин"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ана - корисника других мера материјалне подршке у односу на укупан број грађа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12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12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е помоћ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социјално - економских услова живота грађана који припадају посебно осетљивим социјалним групам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ј корисника Р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ј корисника Р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ватилиште и друге врсте смештај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2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услуге смештаја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дана по кориснику услуге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услуга смештај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ар за социјални рад "Ковин"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ан број дана по кориснику услуг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услуга смештај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социо хуманитарним организацијам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3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стицање развоја разноврсних соц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 услуга у заједници</w:t>
            </w:r>
          </w:p>
        </w:tc>
        <w:tc>
          <w:tcPr>
            <w:tcW w:w="1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удружења / хуманитарних организација које добијају средства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4.44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4.4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дружења / хуманитарних организација које добијају средства из буџета града/општин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4.44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4.4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сти Црвеног крс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5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вна овлашћења: Деловање у несрећама, Прва помоћ, Слижба тражења, Мотивација за ДДК, Организационо развој, 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 и здравствено превентиви рад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је пружена помоћ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бучених полаз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купљених јединица кр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јално деловање -директно деловање ублажавања сиромаштва кроз обезбеђивање топлог оброка за кориснике - НАРОДНА КУХИЊА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корисника Народне кухињ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премљених обро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се носи топли оброк на кућну адрес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волонтера Црвеног крс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јално деловање -олакшавање људске патње пружањем услуге ПОМОЋ И НЕГА У КУЋИ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еронто домаћ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ти проведених код корис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код геронто домаћиц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вени крст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је пружена помоћ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62.342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бучених полаз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купљених јединица кр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вени крст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корисника Народне кухињ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премљених обро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се носи топли оброк на кућну адрес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вени крст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еронто домаћ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ати проведених код корисн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код геронто домаћиц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деци и породицама са децо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6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финансијске подршке за децу и породицу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римају наград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9.7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9.7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и примају награ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финансијске подршке за децу и породицу - помоћ у износу од 100% накнаде за смештај у ученички дом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дечака корисника интернатског смештај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рисника интернатског смештај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финансјске подршке за децу и породицу - помоћ у износу од 100% од цене месечне карте  - бесплатне карте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са посебним потребама која похађај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са посебним потребама која похађај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финансијске подршке за децу и породицу - помоћ у износу од 15% од цене месечне карте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охађају средњ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и похађају средњ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финансијске подршке за децу и породицу - помоћ средњошколцима који похађају наставу на језицима националних мањин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охађају наставу на јазицима националних мањи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е похађају наставу на језицима националних мањим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римају наград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9.700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9.7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и примају награ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дечака корисника интернатског смештај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рисника интернатског смештај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са посебним потребама која похађај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са посебним потребама која похађај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охађају средњ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и похађају средњу школ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чака који похађају наставу на јазицима националних мањи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војчица које похађају наставу на језицима националних мањим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деци и породицама са дец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00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услуга социјалне заштите за децу и породицу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услу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90.138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90.138,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услу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90.138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90.138,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мбено збрињавање избегла, ИРЛ и повратнике по споразуму и реадмисији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бринутих пород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уп сеоског домаћинства за избегла, ИРЛ и повратнике по реадмисиј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о оснаживање избегла, ИРЛ и повратнике по реадмисији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бринутих пород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.000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не активности за избегла, ИРЛ и повртатнике по споразуму и реадмисиј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3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становања избеглим, ИРЛ и повратника по споразуму и реадмисији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бринутих породиц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57.996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7.996</w:t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ела грађевинског материјала за избегла, ИРЛ и повратнике по редмисиј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3"/>
        <w:gridCol w:w="1563"/>
        <w:gridCol w:w="15"/>
        <w:gridCol w:w="1524"/>
        <w:gridCol w:w="1135"/>
        <w:gridCol w:w="1229"/>
        <w:gridCol w:w="1134"/>
        <w:gridCol w:w="1186"/>
        <w:gridCol w:w="1226"/>
        <w:gridCol w:w="1181"/>
        <w:gridCol w:w="929"/>
        <w:gridCol w:w="1896"/>
      </w:tblGrid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ун обухват деце ромске националности у образовни систе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ључивање Ромске деце у систем образо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</w:tr>
      <w:tr>
        <w:trPr>
          <w:trHeight w:val="179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образовања Ром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запошљивости Рома и Ромкињ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ома и Ромкиња укључених у тражењу пос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</w:tr>
      <w:tr>
        <w:trPr>
          <w:trHeight w:val="26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запошљавања Ром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у изради здравстве књижице за Ромску популациј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рађених здравствених књиж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</w:tr>
      <w:tr>
        <w:trPr>
          <w:trHeight w:val="226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за израду здраввствене књижице за ромску попилацију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7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рација и санација постојећих објек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стано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6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6.000</w:t>
            </w:r>
          </w:p>
        </w:tc>
      </w:tr>
      <w:tr>
        <w:trPr>
          <w:trHeight w:val="5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услова становања Ром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8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иво запошљавање Ром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ома укључених у пројек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2.0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2.051</w:t>
            </w:r>
          </w:p>
        </w:tc>
      </w:tr>
      <w:tr>
        <w:trPr>
          <w:trHeight w:val="45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шћење обновљивих ресурса и укључивање локалних Рома у запошљавањ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невни боравак деце са посебним потребама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6.5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6.539</w:t>
            </w:r>
          </w:p>
        </w:tc>
      </w:tr>
      <w:tr>
        <w:trPr>
          <w:trHeight w:val="22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 боравак лица са сметњама у развоју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рење повољнијих услова за остваривање права детета на квалитетно слободно врем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деце која учествују у дечијој недељ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000</w:t>
            </w:r>
          </w:p>
        </w:tc>
      </w:tr>
      <w:tr>
        <w:trPr>
          <w:trHeight w:val="5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чија недељ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ина буџетских издвајања за организовање Дечије недељ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3"/>
        <w:gridCol w:w="1563"/>
        <w:gridCol w:w="15"/>
        <w:gridCol w:w="1524"/>
        <w:gridCol w:w="1135"/>
        <w:gridCol w:w="1229"/>
        <w:gridCol w:w="1134"/>
        <w:gridCol w:w="1186"/>
        <w:gridCol w:w="1226"/>
        <w:gridCol w:w="20"/>
        <w:gridCol w:w="1161"/>
        <w:gridCol w:w="78"/>
        <w:gridCol w:w="851"/>
        <w:gridCol w:w="1841"/>
        <w:gridCol w:w="55"/>
      </w:tblGrid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2.  Примарна здравствена зашти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20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20.8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а зашт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акост и доступност квалитетне Примарне здравствене заштит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сигура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20.8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здравља Кови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сигура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20.8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20.8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установа примарне здравствене заштит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1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ање објеката и припреме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евинских објек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0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ашња вредност опре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349.721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44.7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944.72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42.09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057.698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 за здравље становника општине Кови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псервираних пацијен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после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0.000</w:t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континуитета у рад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еопходних тонера за штампач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8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800</w:t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збедити поклоне за децу запослених </w:t>
              <w:br/>
              <w:t>поводом Нове годин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574"/>
        <w:gridCol w:w="1548"/>
        <w:gridCol w:w="1134"/>
        <w:gridCol w:w="1228"/>
        <w:gridCol w:w="1133"/>
        <w:gridCol w:w="1185"/>
        <w:gridCol w:w="1226"/>
        <w:gridCol w:w="1180"/>
        <w:gridCol w:w="929"/>
        <w:gridCol w:w="1896"/>
      </w:tblGrid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здравља Ков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грађевинских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ашња вредност опр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349.7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44.7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944.7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42.0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057.69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псервираних пације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посл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.000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неопходних тонера за штамп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8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е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твозорств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рђивање времена и узрока смрт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- 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мушка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здравља Ковин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- 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минулих мушка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активности из области друштвене бриге за здрављ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 за здравље становника општине Ковин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ланираних базара здрављ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6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гледаних ж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гледаних мушка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11"/>
        <w:gridCol w:w="12"/>
        <w:gridCol w:w="1562"/>
        <w:gridCol w:w="17"/>
        <w:gridCol w:w="1531"/>
        <w:gridCol w:w="1134"/>
        <w:gridCol w:w="1228"/>
        <w:gridCol w:w="1133"/>
        <w:gridCol w:w="1185"/>
        <w:gridCol w:w="1226"/>
        <w:gridCol w:w="1180"/>
        <w:gridCol w:w="929"/>
        <w:gridCol w:w="1896"/>
      </w:tblGrid>
      <w:tr>
        <w:trPr>
          <w:trHeight w:val="2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здравља Ковин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ланираних базара здрав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27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гледаних 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егледаних мушка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просторних капацитет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шина у метрима квадрат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0.000</w:t>
            </w:r>
          </w:p>
        </w:tc>
      </w:tr>
      <w:tr>
        <w:trPr>
          <w:trHeight w:val="667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радња објекта </w:t>
              <w:br/>
              <w:t>Хитне медицинске</w:t>
              <w:br/>
              <w:t>помоћи и физикалне</w:t>
              <w:br/>
              <w:t>медицине са рехабилитацијом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збеђење адекватних услова рада - </w:t>
              <w:br/>
              <w:t>грејање просторија уз повећање енергетске ефикас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ођење у стање потребне исправности и </w:t>
              <w:br/>
              <w:t>безбедности грађевинског обј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</w:tr>
      <w:tr>
        <w:trPr>
          <w:trHeight w:val="76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онстркција грејања </w:t>
              <w:br/>
              <w:t>у ЗС Делиблато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збеђење адекватних услова рада - </w:t>
              <w:br/>
              <w:t>грејање просторија уз повећање енергетске ефикасност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ођење у стање потребне исправности и </w:t>
              <w:br/>
              <w:t>безбедности грађевинског обј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</w:tr>
      <w:tr>
        <w:trPr>
          <w:trHeight w:val="597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ја система цеви у котларници и замена гасног котла за грејање у Здравственој станици у Мраморк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рање адекватних услова за рад лабораторијске дијагностике путем занављања дотрајале лабораторијске опрем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шће садашње вредности лабораторијске опреме у укупној садашњој вредности медицинске и лабораторијске опреме у Дому здравља 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0.000</w:t>
            </w:r>
          </w:p>
        </w:tc>
      </w:tr>
      <w:tr>
        <w:trPr>
          <w:trHeight w:val="6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авка медицинске и лабораторијске  опреме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63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4"/>
        <w:gridCol w:w="709"/>
        <w:gridCol w:w="7"/>
        <w:gridCol w:w="1566"/>
        <w:gridCol w:w="17"/>
        <w:gridCol w:w="1532"/>
        <w:gridCol w:w="1134"/>
        <w:gridCol w:w="1228"/>
        <w:gridCol w:w="1133"/>
        <w:gridCol w:w="1185"/>
        <w:gridCol w:w="1230"/>
        <w:gridCol w:w="16"/>
        <w:gridCol w:w="1164"/>
        <w:gridCol w:w="74"/>
        <w:gridCol w:w="1059"/>
        <w:gridCol w:w="1840"/>
        <w:gridCol w:w="55"/>
      </w:tblGrid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3.  Развој култу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36.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2.3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788.52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ура , комуникација и медиј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ицање развоја културе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осетилаца на свим културним догађајима  који су одржа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3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4.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54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осетилаца културних програма и манифестациј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17.2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2.32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69.520</w:t>
            </w:r>
          </w:p>
        </w:tc>
      </w:tr>
      <w:tr>
        <w:trPr>
          <w:trHeight w:val="4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удружења грађана из области кул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.000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ројеката верских заје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 "Вук Караџић" Ковин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осетилаца на свим културним догађајима  који су одрж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55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55.000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осетилаца на свим културним догађајима  који су одрж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9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9.000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организацијам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удружења грађана из области кул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.000</w:t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ројеката верских заје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а "Центар за културу"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посетилаца културних програма и манифест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17.2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2.32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69.52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ура , комуникација и медиј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ивање јавног интереса из обласи информисањ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едијских кућа које учествују на конкур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</w:tr>
      <w:tr>
        <w:trPr>
          <w:trHeight w:val="18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едијских кућа које учествују на конкур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</w:tr>
      <w:tr>
        <w:trPr>
          <w:trHeight w:val="1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их установа култур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-0001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редовног функционисања установа културе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34.81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00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94.814</w:t>
            </w:r>
          </w:p>
        </w:tc>
      </w:tr>
      <w:tr>
        <w:trPr>
          <w:trHeight w:val="9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 "Вук Караџић" Ковин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5.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00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5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а "Центар за културу"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79.8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78.29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58.104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чање културне продукције и уметничког стваралаш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-0002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ње учешћа грађана у културној продукцији и уметничком стваралаштву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илмске пројекције за дец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5.04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00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5.042</w:t>
            </w:r>
          </w:p>
        </w:tc>
      </w:tr>
      <w:tr>
        <w:trPr>
          <w:trHeight w:val="1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илмске пројекције за одра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школа који учествује у прогр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зоришних пред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ковних изложб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трибиниа и промоциј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а "Центар за културу"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илмске пројекције за де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5.04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000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5.042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филмске пројекције за одра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школа који учествује у прогр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зоришних пред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ковних изложб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трибиниа и промоциј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апређење система очувања и представљања културни осторијског наслеђ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-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очувања културно-историјског наслеђ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верских заједница које добијају средств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-верске заједниц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верских заједница које добијају средства из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0.000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-0004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ских садржаја подржаних на конкурисма јавног информисањ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</w:tr>
      <w:tr>
        <w:trPr>
          <w:trHeight w:val="7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ских садржаја подржаних на конкурисма јавног информис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вољење културних потреба грађан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0.000</w:t>
            </w:r>
          </w:p>
        </w:tc>
      </w:tr>
      <w:tr>
        <w:trPr>
          <w:trHeight w:val="420" w:hRule="atLeast"/>
        </w:trPr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ско културно лето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 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чији музички фестив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01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3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048</w:t>
            </w:r>
          </w:p>
        </w:tc>
      </w:tr>
      <w:tr>
        <w:trPr>
          <w:trHeight w:val="30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 "Клинци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 - такмич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вају хитове"</w:t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 - ревијалног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вна манифестациј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учесника - излаг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00</w:t>
            </w:r>
          </w:p>
        </w:tc>
      </w:tr>
      <w:tr>
        <w:trPr>
          <w:trHeight w:val="43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барски салон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ничка фотографиј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</w:tr>
      <w:tr>
        <w:trPr>
          <w:trHeight w:val="210" w:hRule="atLeast"/>
        </w:trPr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ска колонија"Медиа арт"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ки фестив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.7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.776</w:t>
            </w:r>
          </w:p>
        </w:tc>
      </w:tr>
      <w:tr>
        <w:trPr>
          <w:trHeight w:val="104" w:hRule="atLeast"/>
        </w:trPr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ки фестивал"Бомб"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оришни фестив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.5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.550</w:t>
            </w:r>
          </w:p>
        </w:tc>
      </w:tr>
      <w:tr>
        <w:trPr>
          <w:trHeight w:val="390" w:hRule="atLeast"/>
        </w:trPr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ар фест "Копс"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ћање на жртве војних операција у периоду 1990-20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ј споменика жртвама 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000</w:t>
            </w:r>
          </w:p>
        </w:tc>
      </w:tr>
      <w:tr>
        <w:trPr>
          <w:trHeight w:val="526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меник погинулима у војним операцијама 1990-2000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ђење у функционално стање објекат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функционалности зграда у области кутуре на територији насељеног места Дубов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6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6.000</w:t>
            </w:r>
          </w:p>
        </w:tc>
      </w:tr>
      <w:tr>
        <w:trPr>
          <w:trHeight w:val="91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стиционо одржавање зграде биоскопа у Дубовцу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ђење у функционално стање објекат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функционалности зграда у области кутуре на територији насељеног места Плоч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000</w:t>
            </w:r>
          </w:p>
        </w:tc>
      </w:tr>
      <w:tr>
        <w:trPr>
          <w:trHeight w:val="103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 зграде Дома културе у Плочиц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стања објекат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повећања функционалности з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</w:tr>
      <w:tr>
        <w:trPr>
          <w:trHeight w:val="85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Дома културе у Малом Баваништ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1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редовног функционисања установ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ура пословног простора у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</w:tr>
      <w:tr>
        <w:trPr>
          <w:trHeight w:val="57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ја зграде Библиотек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1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стања објекат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ја плафона у зг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0.000</w:t>
            </w:r>
          </w:p>
        </w:tc>
      </w:tr>
      <w:tr>
        <w:trPr>
          <w:trHeight w:val="78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авак радова на Задружном дому у Делиблат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ивенос комплетном пројектно-техничком документацијом за реконструкц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 П-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редовног функционисања установа култур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њига у бибиоте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000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књига за библиотек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85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2"/>
        <w:gridCol w:w="707"/>
        <w:gridCol w:w="6"/>
        <w:gridCol w:w="1564"/>
        <w:gridCol w:w="21"/>
        <w:gridCol w:w="1532"/>
        <w:gridCol w:w="940"/>
        <w:gridCol w:w="1692"/>
        <w:gridCol w:w="1113"/>
        <w:gridCol w:w="831"/>
        <w:gridCol w:w="812"/>
        <w:gridCol w:w="1005"/>
        <w:gridCol w:w="1379"/>
        <w:gridCol w:w="971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4.  Развој спорта и омладин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3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36.000</w:t>
            </w:r>
          </w:p>
        </w:tc>
      </w:tr>
      <w:tr>
        <w:trPr>
          <w:trHeight w:val="51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спорта и омладин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 услова за бављење спортом свих грађана и грађанки  града/општин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</w:tr>
      <w:tr>
        <w:trPr>
          <w:trHeight w:val="81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проведених акција, програма и пројеката који подржавају активно и  рекреативно бављење спорт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12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12.000</w:t>
            </w:r>
          </w:p>
        </w:tc>
      </w:tr>
      <w:tr>
        <w:trPr>
          <w:trHeight w:val="78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проведених акција, програма и пројеката који подржавају активно и  рекреативно бављење спорт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12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ки савез општине Ков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</w:tr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спорта и омладин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 партнерство субјеката омладинске политике у развоју омладинске политике и спровођењу омладинских активности, као и у развоју и спровођењу локалних политика које се тичу младих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00</w:t>
            </w:r>
          </w:p>
        </w:tc>
      </w:tr>
      <w:tr>
        <w:trPr>
          <w:trHeight w:val="114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т за млад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</w:tr>
      <w:tr>
        <w:trPr>
          <w:trHeight w:val="103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локалним спортским организацијама удружењима и савети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рад спортских удружењ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е реализују спортска удруже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11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11.000</w:t>
            </w:r>
          </w:p>
        </w:tc>
      </w:tr>
      <w:tr>
        <w:trPr>
          <w:trHeight w:val="4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има се реализују активности из рекреативног спор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е реализују спортска удруже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2.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12.000,00</w:t>
            </w:r>
          </w:p>
        </w:tc>
      </w:tr>
      <w:tr>
        <w:trPr>
          <w:trHeight w:val="61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ки савез општине Ков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е реализују спортска удруже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9.000</w:t>
            </w:r>
          </w:p>
        </w:tc>
      </w:tr>
      <w:tr>
        <w:trPr>
          <w:trHeight w:val="69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спортсе инфраструктур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3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о одржавање постојећих спортских објеката од интереса за град/општину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има се реализују активности из рекреативног спорт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</w:tr>
      <w:tr>
        <w:trPr>
          <w:trHeight w:val="18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грама којима се реализују активности из рекреативног спор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</w:tr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омладинске политик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5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сање најуспешнијих ђака средњошколаца да остану у општини Ковин доделом награда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ђака средњошколаца који су добили наград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</w:tr>
      <w:tr>
        <w:trPr>
          <w:trHeight w:val="3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напређење квалитета живота младих кроз организовње културних догађаја - концепт за Дан млсдих, обезбеђење карата за посете културним догађајима и развијање и подстицање креативности, орга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такмичења у ликовним и литерарним радовима уз доделу награда за најбољ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ладих који су присуствовали концерту поводом дана млад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ладих који су добили карте за културна дешав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јављених лица за учествовање у такмичењу у ликовним и литерарним радов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оција спорта и подстицање младих да се баве спортом оранизовањем спортских такмичења уз доделу награда најбољим учесницам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 у спортским такмичењ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држаних спортских такмиче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т за млад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ђака средњошколаца који су добили наград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</w:tr>
      <w:tr>
        <w:trPr>
          <w:trHeight w:val="4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ладих који су присуствовали концерту поводом дана млад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младих који су добили карте за културна дешав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јављених лица за учествовање у такмичењу у ликовним и литерарним радов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чесника у спортским такмичењ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држаних спортских такмиче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 П-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рање услова за бављење индивидуалним спортовим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јавних објеката за бављење </w:t>
              <w:br/>
              <w:t>индивдуалним спортовима у Кови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0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0.000</w:t>
            </w:r>
          </w:p>
        </w:tc>
      </w:tr>
      <w:tr>
        <w:trPr>
          <w:trHeight w:val="24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и на изградњи хале за мале спортове  Ковину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 П-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унапређење</w:t>
              <w:br/>
              <w:t xml:space="preserve"> рекреативног спорта - бициклизм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ти план изградње бициклистичке стаз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</w:tr>
      <w:tr>
        <w:trPr>
          <w:trHeight w:val="5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тно-техничка документација за изградњу бициклиситчке стаз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 П-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ивање услова за унапређење</w:t>
              <w:br/>
              <w:t xml:space="preserve"> рекреативног спорта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објеката за бављење </w:t>
              <w:br/>
              <w:t xml:space="preserve"> спортовима на води у  Кови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0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0.000</w:t>
            </w:r>
          </w:p>
        </w:tc>
      </w:tr>
      <w:tr>
        <w:trPr>
          <w:trHeight w:val="5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базен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50"/>
        <w:gridCol w:w="776"/>
        <w:gridCol w:w="1560"/>
        <w:gridCol w:w="1559"/>
        <w:gridCol w:w="1417"/>
        <w:gridCol w:w="1134"/>
        <w:gridCol w:w="40"/>
        <w:gridCol w:w="1520"/>
        <w:gridCol w:w="1106"/>
        <w:gridCol w:w="28"/>
        <w:gridCol w:w="964"/>
        <w:gridCol w:w="28"/>
        <w:gridCol w:w="1134"/>
        <w:gridCol w:w="70"/>
        <w:gridCol w:w="1036"/>
        <w:gridCol w:w="28"/>
        <w:gridCol w:w="1248"/>
        <w:gridCol w:w="28"/>
      </w:tblGrid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6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грам 15.  Опште услуге локалне самоупр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Вредност у базној години (20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чекивана вредност у 2016. годи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Циљана вредност у 2017. годи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Циљана вредност у 2018. годи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Циљана вредност у 2019.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редства из буџ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а средства</w:t>
            </w:r>
          </w:p>
        </w:tc>
      </w:tr>
      <w:tr>
        <w:trPr>
          <w:trHeight w:val="225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Шифра и на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Циљ програма,програмске активности и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ндикат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90.915.0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45.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91.060.728</w:t>
            </w:r>
          </w:p>
        </w:tc>
      </w:tr>
      <w:tr>
        <w:trPr>
          <w:trHeight w:val="45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е услуге локалне самоуправ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6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фицит или дефицит локалног буџ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фици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фици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фиц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фици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61.4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.561.411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750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Број остварених услуга општинске управе (укупан бр предмета, број решења, дозвола, потврда и других докумената издатих физичким и правним лици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2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4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503.5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503.59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510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оценат буџета који се издваја за функционисање опш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%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5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51"/>
        <w:gridCol w:w="776"/>
        <w:gridCol w:w="1560"/>
        <w:gridCol w:w="1559"/>
        <w:gridCol w:w="1134"/>
        <w:gridCol w:w="239"/>
        <w:gridCol w:w="895"/>
        <w:gridCol w:w="242"/>
        <w:gridCol w:w="1418"/>
        <w:gridCol w:w="239"/>
        <w:gridCol w:w="928"/>
        <w:gridCol w:w="239"/>
        <w:gridCol w:w="1190"/>
        <w:gridCol w:w="847"/>
        <w:gridCol w:w="2329"/>
      </w:tblGrid>
      <w:tr>
        <w:trPr>
          <w:trHeight w:val="7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Стварање услова за ефикасно, оперативно деловање на смањивању и ублажавању последица елементарних и других непо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рганизовање стручног оспособљавања чланова ДВД, остваривање сарадње са органима и орг.у циљу планирања и извршавања активности заштите од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40"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Latn-RS" w:eastAsia="sr-Latn-RS"/>
              </w:rPr>
            </w:pPr>
            <w:r>
              <w:rPr>
                <w:color w:val="000000"/>
                <w:sz w:val="14"/>
                <w:szCs w:val="14"/>
                <w:lang w:val="sr-Latn-RS" w:eastAsia="sr-Latn-RS"/>
              </w:rPr>
              <w:t>3.000.0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2"/>
        <w:gridCol w:w="2300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458"/>
      </w:tblGrid>
      <w:tr>
        <w:trPr>
          <w:trHeight w:val="42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бранилаштво општине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 или дефицит локалног буџ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</w:tr>
      <w:tr>
        <w:trPr>
          <w:trHeight w:val="5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 или дефицит локалног буџ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ици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906.4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906.411</w:t>
            </w:r>
          </w:p>
        </w:tc>
      </w:tr>
      <w:tr>
        <w:trPr>
          <w:trHeight w:val="69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ски ватрогасни саве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ње стручног оспособљавања чланова ДВД, остваривање сарадње са органима и орг.у циљу планирања и извршавања активности заштите од пожа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</w:tr>
      <w:tr>
        <w:trPr>
          <w:trHeight w:val="94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остварених услуга градске/општинске управе (укупан број предмета који су у току, број решења, дозвола, потврда и других докумената издатих физичким и правним лицим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03.5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80.641</w:t>
            </w:r>
          </w:p>
        </w:tc>
      </w:tr>
      <w:tr>
        <w:trPr>
          <w:trHeight w:val="63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буџета који се издваја за функционисање  општ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6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2"/>
        <w:gridCol w:w="717"/>
        <w:gridCol w:w="1583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458"/>
      </w:tblGrid>
      <w:tr>
        <w:trPr>
          <w:trHeight w:val="276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е самоуправе и градских општин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управ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решених  предмета у календарској години (у законском року, ван законског рока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33.21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33.211</w:t>
            </w:r>
          </w:p>
        </w:tc>
      </w:tr>
      <w:tr>
        <w:trPr>
          <w:trHeight w:val="72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града на којима је урађена фас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</w:tr>
      <w:tr>
        <w:trPr>
          <w:trHeight w:val="5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буџета града који се издваја за функционисање градских општ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</w:tr>
      <w:tr>
        <w:trPr>
          <w:trHeight w:val="57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решених  предмета у календарској години (у законском року, ван законског рок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33.2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33.211</w:t>
            </w:r>
          </w:p>
        </w:tc>
      </w:tr>
      <w:tr>
        <w:trPr>
          <w:trHeight w:val="5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града на којима је урађена фас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</w:tr>
      <w:tr>
        <w:trPr>
          <w:trHeight w:val="78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буџета града који се издваја за функционисање градских општ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</w:t>
            </w:r>
          </w:p>
        </w:tc>
      </w:tr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месних заједниц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ницијатива 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0.2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2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5.920</w:t>
            </w:r>
          </w:p>
        </w:tc>
      </w:tr>
      <w:tr>
        <w:trPr>
          <w:trHeight w:val="6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лова локалне самоураве који су поверени и организовани у оквиру месне заједниц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34.92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34.921</w:t>
            </w:r>
          </w:p>
        </w:tc>
      </w:tr>
      <w:tr>
        <w:trPr>
          <w:trHeight w:val="6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7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1"/>
        <w:gridCol w:w="720"/>
        <w:gridCol w:w="1582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458"/>
      </w:tblGrid>
      <w:tr>
        <w:trPr>
          <w:trHeight w:val="345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ницијатива 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0.2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0.200</w:t>
            </w:r>
          </w:p>
        </w:tc>
      </w:tr>
      <w:tr>
        <w:trPr>
          <w:trHeight w:val="52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не заједнице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ословова локалне самоуправе који су поверени и организовани у оквиру месне заједниц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34.92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2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80.641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о градско правобранилаш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имовинских права и интереса  града/општи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ова и вансудска поравнања исплаћена из буџета општине 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0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4,00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2,20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2,0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</w:tr>
      <w:tr>
        <w:trPr>
          <w:trHeight w:val="8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бранилаштво општине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ова и вансудска поравнања исплаћена из буџета општине 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0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4,00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2,20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2,0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5.000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цијски посло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тетно обављање инспекцијских послов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решених предмета грађана у односу на број примљених предмета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0.000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решених предмета грађана у односу на број примљених предмета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0.000</w:t>
            </w:r>
          </w:p>
        </w:tc>
      </w:tr>
      <w:tr>
        <w:trPr>
          <w:trHeight w:val="31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ионисање националних савета националних мањи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7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ивање права националних мањина у локалној заједниц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еализованих пројеката националних мањин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реализованих пројеката националних мањ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а помоћ грађани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8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а правна помоћ грађаним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правне помоћ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</w:tr>
      <w:tr>
        <w:trPr>
          <w:trHeight w:val="31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рисника правне помоћ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000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а буџетска резер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.000</w:t>
            </w:r>
          </w:p>
        </w:tc>
      </w:tr>
      <w:tr>
        <w:trPr>
          <w:trHeight w:val="70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.000</w:t>
            </w:r>
          </w:p>
        </w:tc>
      </w:tr>
      <w:tr>
        <w:trPr>
          <w:trHeight w:val="31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а буџетска резер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1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</w:tr>
      <w:tr>
        <w:trPr>
          <w:trHeight w:val="82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е ситуациј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1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 ефикасног превентивног система заштите и спасавања на избегавању последица елементарних и других непогод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дентификованих објеката критичне инфраструктуре (нпр. трафо станице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3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3.000</w:t>
            </w:r>
          </w:p>
        </w:tc>
      </w:tr>
      <w:tr>
        <w:trPr>
          <w:trHeight w:val="97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штинска управа Ковин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дентификованих објеката критичне инфраструктуре (нпр. трафо станице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8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8.000</w:t>
            </w:r>
          </w:p>
        </w:tc>
      </w:tr>
      <w:tr>
        <w:trPr>
          <w:trHeight w:val="30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удружења грађана из области ванредних ситуациј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7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1"/>
        <w:gridCol w:w="720"/>
        <w:gridCol w:w="1582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458"/>
      </w:tblGrid>
      <w:tr>
        <w:trPr>
          <w:trHeight w:val="465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и ватрогасни саве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ње и превентивне делатности из области заштите од пожара; Организовање саветовања, семинара и других стручних активност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</w:tr>
      <w:tr>
        <w:trPr>
          <w:trHeight w:val="55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 П-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уп зграде на атрактивној локацији ради привођења земљишта другој наме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сплаћених р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овина Дома Ј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нос буџета који се издваја за организовање Ковинске слав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</w:t>
            </w:r>
          </w:p>
        </w:tc>
      </w:tr>
      <w:tr>
        <w:trPr>
          <w:trHeight w:val="37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ржавање Ковинске </w:t>
              <w:br/>
              <w:t>славе 2017. године</w:t>
              <w:br/>
              <w:t>Прва и друга месна заједни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0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000</w:t>
            </w:r>
          </w:p>
        </w:tc>
      </w:tr>
      <w:tr>
        <w:trPr>
          <w:trHeight w:val="19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е прве месне заједнице Кови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.0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.000</w:t>
            </w:r>
          </w:p>
        </w:tc>
      </w:tr>
      <w:tr>
        <w:trPr>
          <w:trHeight w:val="79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а Друге месне заједнице Кови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интересованог локалног становништва према манифестациј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лава сеоске славе у МЗ Баваништ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спровођење избора за чланове сав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000</w:t>
            </w:r>
          </w:p>
        </w:tc>
      </w:tr>
      <w:tr>
        <w:trPr>
          <w:trHeight w:val="60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бор за чланове савета МЗ Баваништ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спровођење избора за чланове сав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за чланове савета МЗ Гај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интересованог локалног становништва према манифестациј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15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ја манифестација "Скореновачке летње вечери" и "Дани мађарске кухиње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7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11"/>
        <w:gridCol w:w="720"/>
        <w:gridCol w:w="1582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458"/>
      </w:tblGrid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интересованог локалног становништва према манифестациј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оска слава  у МЗ Скоренова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спровођење избора за чланове сав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</w:tr>
      <w:tr>
        <w:trPr>
          <w:trHeight w:val="168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чланова савета МЗ Скоренова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заборављене игре и вешт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ава Божића у Плочиц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заборављене игре и вешт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233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ифестација у заборављеним играма и вештинам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из буџета који се издваја за избор чланова савета М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000</w:t>
            </w:r>
          </w:p>
        </w:tc>
      </w:tr>
      <w:tr>
        <w:trPr>
          <w:trHeight w:val="8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а Месне заједнице Плочи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аинтересованог локалног становништва према манифестациј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ава сеоске славе Свете Троиц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инцијатива и предлога локалног становништва према месној заједници у циљу заштите објеката од друштвеног значај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1.9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1.910</w:t>
            </w:r>
          </w:p>
        </w:tc>
      </w:tr>
      <w:tr>
        <w:trPr>
          <w:trHeight w:val="34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ја крова на згради у МЗ Мрамор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ватрогасних вози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о учешће општине и ИПА пројекту за набавку ватрогасног вози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ијена средства из ИПА фонд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 заинтересованости у односу на укупан број становниш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у малом фудбалу - Дубова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организовање сеоске сла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</w:tr>
      <w:tr>
        <w:trPr>
          <w:trHeight w:val="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ње славе МЗ Дубова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9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09"/>
        <w:gridCol w:w="720"/>
        <w:gridCol w:w="1582"/>
        <w:gridCol w:w="1542"/>
        <w:gridCol w:w="940"/>
        <w:gridCol w:w="1692"/>
        <w:gridCol w:w="1136"/>
        <w:gridCol w:w="948"/>
        <w:gridCol w:w="857"/>
        <w:gridCol w:w="1224"/>
        <w:gridCol w:w="1377"/>
        <w:gridCol w:w="1600"/>
      </w:tblGrid>
      <w:tr>
        <w:trPr>
          <w:trHeight w:val="37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спровођење избора за чланове сав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000</w:t>
            </w:r>
          </w:p>
        </w:tc>
      </w:tr>
      <w:tr>
        <w:trPr>
          <w:trHeight w:val="187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а Месне заједнице Дубова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збора без неправил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та судска Решења по поднетој жалби на одржавање изб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-н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7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766</w:t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а Месне заједнице Мало Баваништ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но задовољење потреба и интереса локалног становништва деловањем месне заједниц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буџета који се издваја за спровођење избора за чланове сав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и за чланове Савета Месне заједницеДелиблат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6.  Политички систем локалне самоуправ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30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5.4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5.499</w:t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ки систем локалне самоуправ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5.49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5.499</w:t>
            </w:r>
          </w:p>
        </w:tc>
      </w:tr>
      <w:tr>
        <w:trPr>
          <w:trHeight w:val="96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ник општине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5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55.000</w:t>
            </w:r>
          </w:p>
        </w:tc>
      </w:tr>
      <w:tr>
        <w:trPr>
          <w:trHeight w:val="30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о већ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пштина општине Ков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20.49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20.499</w:t>
            </w:r>
          </w:p>
        </w:tc>
      </w:tr>
      <w:tr>
        <w:trPr>
          <w:trHeight w:val="31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скупштин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000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е скуштин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едница скупштин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69.07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69.074</w:t>
            </w:r>
          </w:p>
        </w:tc>
      </w:tr>
      <w:tr>
        <w:trPr>
          <w:trHeight w:val="31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пштина општине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едница скупшт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69.0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69.074</w:t>
            </w:r>
          </w:p>
        </w:tc>
      </w:tr>
      <w:tr>
        <w:trPr>
          <w:trHeight w:val="2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извршних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00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извршних ор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едница извршних орг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5.000</w:t>
            </w:r>
          </w:p>
        </w:tc>
      </w:tr>
      <w:tr>
        <w:trPr>
          <w:trHeight w:val="55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ник општине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седница извршних орг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5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5.000</w:t>
            </w:r>
          </w:p>
        </w:tc>
      </w:tr>
      <w:tr>
        <w:trPr>
          <w:trHeight w:val="4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 П-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ела плакета  лицима за постигнута достигнућа у текућој годи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се додељују плак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000</w:t>
            </w:r>
          </w:p>
        </w:tc>
      </w:tr>
      <w:tr>
        <w:trPr>
          <w:trHeight w:val="4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ава дана општ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лица којима се додељују повељ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 П-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лежавање дана, полагање венаца и</w:t>
              <w:br/>
              <w:t xml:space="preserve"> пријем делегација различитих земаља,</w:t>
              <w:br/>
              <w:t xml:space="preserve"> представника министарства и других организац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ј представника приликом </w:t>
              <w:br/>
              <w:t>полагања вена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000</w:t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 ослобођења општине Ковин у 1. св. ра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 П-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авештавање о раду и постигнутим</w:t>
              <w:br/>
              <w:t xml:space="preserve"> циљевима Скупштине општи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исутних одбор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арна седница СО Кови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 П-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избора без неправил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та судска решења по поднетој жалби на одржавање изб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1.4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1.425</w:t>
            </w:r>
          </w:p>
        </w:tc>
      </w:tr>
      <w:tr>
        <w:trPr>
          <w:trHeight w:val="90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одборника јединице локалне самоуправ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 П-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љшање услова живота Рома на територији општине Ков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пројеката који се финансирају из буџета општине Ков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000</w:t>
            </w:r>
          </w:p>
        </w:tc>
      </w:tr>
      <w:tr>
        <w:trPr>
          <w:trHeight w:val="5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ни акциони план за Ром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2"/>
        <w:gridCol w:w="22"/>
        <w:gridCol w:w="794"/>
        <w:gridCol w:w="132"/>
        <w:gridCol w:w="1568"/>
        <w:gridCol w:w="43"/>
        <w:gridCol w:w="62"/>
        <w:gridCol w:w="8"/>
        <w:gridCol w:w="1294"/>
        <w:gridCol w:w="12"/>
        <w:gridCol w:w="929"/>
        <w:gridCol w:w="52"/>
        <w:gridCol w:w="11"/>
        <w:gridCol w:w="1204"/>
        <w:gridCol w:w="62"/>
        <w:gridCol w:w="10"/>
        <w:gridCol w:w="1465"/>
        <w:gridCol w:w="85"/>
        <w:gridCol w:w="8"/>
        <w:gridCol w:w="1640"/>
        <w:gridCol w:w="20"/>
        <w:gridCol w:w="22"/>
        <w:gridCol w:w="18"/>
        <w:gridCol w:w="1074"/>
        <w:gridCol w:w="202"/>
        <w:gridCol w:w="971"/>
        <w:gridCol w:w="9"/>
        <w:gridCol w:w="40"/>
        <w:gridCol w:w="40"/>
        <w:gridCol w:w="722"/>
        <w:gridCol w:w="116"/>
        <w:gridCol w:w="30"/>
        <w:gridCol w:w="14"/>
        <w:gridCol w:w="897"/>
        <w:gridCol w:w="75"/>
      </w:tblGrid>
      <w:tr>
        <w:trPr>
          <w:trHeight w:val="300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7.  Енергетска ефикаснос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ст у базној години (2015)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кивана вредност у 2016. години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7. години</w:t>
            </w:r>
          </w:p>
        </w:tc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8. години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ана вредност у 2019. години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 буџета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и други приходи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а и назив </w:t>
            </w:r>
          </w:p>
        </w:tc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љ програма,програмске активности и прој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и</w:t>
            </w:r>
          </w:p>
        </w:tc>
        <w:tc>
          <w:tcPr>
            <w:tcW w:w="9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9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ергетика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њење расхода за енергију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и расходи за набавку енергије (РСД)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1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и расходи за набавку енергије (РСД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и побољшање енергетске ефикасности и употреба обновљивих извора енергије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-0001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ална покривеност насеља и територије услугама јавне расвете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</w:tr>
      <w:tr>
        <w:trPr>
          <w:trHeight w:val="98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</w:rPr>
              <w:t>Оптимална покривеност  насеља и тер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color w:val="000000"/>
                <w:sz w:val="16"/>
                <w:szCs w:val="16"/>
              </w:rPr>
              <w:t>услугама</w:t>
              <w:br/>
              <w:t xml:space="preserve"> јавне расвете прикључене на телеменаџмент  сис.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ан број светиљ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светиљ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ик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 - Програм изградње и уређења грађевинског земљишта, путева и комуналне инфраструктуре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ан број светиљ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0"/>
          <w:szCs w:val="20"/>
          <w:lang w:val="sr-CS"/>
        </w:rPr>
        <w:tab/>
      </w: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</w:t>
      </w:r>
      <w:r>
        <w:rPr>
          <w:sz w:val="22"/>
          <w:szCs w:val="22"/>
          <w:lang w:val="ru-RU"/>
        </w:rPr>
        <w:t>ОБРАЂИВАЧ:</w:t>
        <w:tab/>
        <w:tab/>
        <w:tab/>
        <w:tab/>
        <w:tab/>
        <w:t xml:space="preserve">                                                                                        ПРЕДЛАГАЧ:</w:t>
        <w:tab/>
        <w:tab/>
        <w:t xml:space="preserve">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ОПШТИНСКА УПРАВА КОВИН</w:t>
        <w:tab/>
        <w:tab/>
        <w:t xml:space="preserve">                                                                       </w:t>
      </w:r>
      <w:r>
        <w:rPr>
          <w:sz w:val="22"/>
          <w:szCs w:val="22"/>
          <w:lang w:val="sr-CS"/>
        </w:rPr>
        <w:t>ОПШТИНСКО ВЕЋЕ ОПШТИНЕ КОВИН</w:t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Opstina</dc:creator>
  <dc:description/>
  <cp:keywords/>
  <dc:language>en-US</dc:language>
  <cp:lastModifiedBy>biljana</cp:lastModifiedBy>
  <cp:lastPrinted>2015-07-03T13:54:00Z</cp:lastPrinted>
  <dcterms:modified xsi:type="dcterms:W3CDTF">2017-06-30T11:47:00Z</dcterms:modified>
  <cp:revision>510</cp:revision>
  <dc:subject/>
  <dc:title>                                                  О Б Р А З Л О Ж Е Њ Е   </dc:title>
</cp:coreProperties>
</file>