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 xml:space="preserve">НАЗИВ ДОКУМЕНТА </w:t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ПЛАН ДЕТАЉНЕ РЕГУЛАЦИЈ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НФРАСТРУКТУРНОГ КОМПЛЕКСА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 ВЕТРОГЕНЕРАТОРСКО ПОЉЕ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''ЧИБУК'' У МРАМОРКУ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CS"/>
              </w:rPr>
              <w:t xml:space="preserve">                 </w:t>
            </w:r>
            <w:r>
              <w:rPr>
                <w:sz w:val="28"/>
                <w:szCs w:val="28"/>
                <w:lang w:val="sr-CS"/>
              </w:rPr>
              <w:t>- НАЦРТ -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НАРУЧИЛАЦ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 П Ш Т И Н А    К О В И 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ИНВЕСТИТОР</w:t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''ВЕТРОЕЛЕКТРАНЕ БАЛКАНА'' д.о.о.    Београд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НОСИЛАЦ ИЗРАД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ГЕОГРАФСКИ ФАКУЛТЕ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УНИВЕРЗИТЕТА У БЕОГРАД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ИНСТИТУТ ЗА ПРОСТОРНО ПЛАНИРАЊ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</w:t>
            </w:r>
            <w:r>
              <w:rPr>
                <w:sz w:val="28"/>
                <w:szCs w:val="28"/>
                <w:lang w:val="sr-CS"/>
              </w:rPr>
              <w:t>ДЕКАН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Доц. др Мирољуб Милинчић, в.д. дека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</w:t>
            </w:r>
            <w:r>
              <w:rPr>
                <w:sz w:val="28"/>
                <w:szCs w:val="28"/>
                <w:lang w:val="sr-CS"/>
              </w:rPr>
              <w:t>УПРАВНИК ИНСТИТУТА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Проф. др Дејан Филип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АДНИ ТИМ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израду нац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лана детаљне регул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фраструктурног комплекс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ветрогенераторско поље ''Чибук'' у Мрамор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УКОВОДИЛАЦ ИЗРАДЕ ПЛА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Владислава Живановић-Ристовић, дипл.инж.арх.</w:t>
      </w:r>
    </w:p>
    <w:p>
      <w:pPr>
        <w:pStyle w:val="Normal"/>
        <w:rPr>
          <w:lang w:val="sr-CS"/>
        </w:rPr>
      </w:pPr>
      <w:r>
        <w:rPr>
          <w:lang w:val="sr-CS"/>
        </w:rPr>
        <w:t>Одговорни урбаниста</w:t>
      </w:r>
    </w:p>
    <w:p>
      <w:pPr>
        <w:pStyle w:val="Normal"/>
        <w:rPr>
          <w:lang w:val="sr-CS"/>
        </w:rPr>
      </w:pPr>
      <w:r>
        <w:rPr>
          <w:lang w:val="sr-CS"/>
        </w:rPr>
        <w:t>Бр. лиценце 200 0309 0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АДНИ ТИМ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Владислава Живановић-Ристовић, </w:t>
      </w:r>
      <w:r>
        <w:rPr>
          <w:i/>
          <w:lang w:val="sr-CS"/>
        </w:rPr>
        <w:t>дипл.инж.арх.</w:t>
      </w:r>
    </w:p>
    <w:p>
      <w:pPr>
        <w:pStyle w:val="Normal"/>
        <w:rPr/>
      </w:pPr>
      <w:r>
        <w:rPr>
          <w:lang w:val="sr-CS"/>
        </w:rPr>
        <w:t xml:space="preserve">Ненад Крчум, </w:t>
      </w:r>
      <w:r>
        <w:rPr>
          <w:i/>
          <w:lang w:val="sr-CS"/>
        </w:rPr>
        <w:t>дипл.пр.планер</w:t>
      </w:r>
    </w:p>
    <w:p>
      <w:pPr>
        <w:pStyle w:val="Normal"/>
        <w:rPr/>
      </w:pPr>
      <w:r>
        <w:rPr>
          <w:lang w:val="sr-CS"/>
        </w:rPr>
        <w:t xml:space="preserve">Проф. др Дејан Филиповић, </w:t>
      </w:r>
      <w:r>
        <w:rPr>
          <w:i/>
          <w:lang w:val="sr-CS"/>
        </w:rPr>
        <w:t>дипл.пр.планер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 xml:space="preserve">Др Бошко Јосимовић, </w:t>
      </w:r>
      <w:r>
        <w:rPr>
          <w:i/>
          <w:lang w:val="sr-CS"/>
        </w:rPr>
        <w:t>дипл.пр.планер</w:t>
      </w:r>
    </w:p>
    <w:p>
      <w:pPr>
        <w:pStyle w:val="Normal"/>
        <w:rPr/>
      </w:pPr>
      <w:r>
        <w:rPr>
          <w:lang w:val="sr-CS"/>
        </w:rPr>
        <w:t xml:space="preserve">Живко Остојић, </w:t>
      </w:r>
      <w:r>
        <w:rPr>
          <w:i/>
          <w:lang w:val="sr-CS"/>
        </w:rPr>
        <w:t>дипл.инж.арх.</w:t>
      </w:r>
    </w:p>
    <w:p>
      <w:pPr>
        <w:pStyle w:val="Normal"/>
        <w:rPr/>
      </w:pPr>
      <w:r>
        <w:rPr>
          <w:lang w:val="sr-CS"/>
        </w:rPr>
        <w:t xml:space="preserve">Мариана Томин, </w:t>
      </w:r>
      <w:r>
        <w:rPr>
          <w:i/>
          <w:lang w:val="sr-CS"/>
        </w:rPr>
        <w:t>дипл.инж.арх.</w:t>
      </w:r>
    </w:p>
    <w:p>
      <w:pPr>
        <w:pStyle w:val="Normal"/>
        <w:rPr>
          <w:i/>
          <w:i/>
          <w:iCs/>
          <w:lang w:val="ru-RU"/>
        </w:rPr>
      </w:pPr>
      <w:r>
        <w:rPr>
          <w:lang w:val="sr-CS"/>
        </w:rPr>
        <w:t xml:space="preserve">Александра Беатовић, </w:t>
      </w:r>
      <w:r>
        <w:rPr>
          <w:i/>
          <w:iCs/>
          <w:lang w:val="sr-CS"/>
        </w:rPr>
        <w:t>дипл.инж.арх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 xml:space="preserve">Мр Данијела Обрадовић, </w:t>
      </w:r>
      <w:r>
        <w:rPr>
          <w:i/>
          <w:iCs/>
          <w:lang w:val="sr-CS"/>
        </w:rPr>
        <w:t>дипл.географ</w:t>
      </w:r>
    </w:p>
    <w:p>
      <w:pPr>
        <w:pStyle w:val="Normal"/>
        <w:rPr/>
      </w:pPr>
      <w:r>
        <w:rPr>
          <w:lang w:val="sr-CS"/>
        </w:rPr>
        <w:t xml:space="preserve">Синиша Лазић, </w:t>
      </w:r>
      <w:r>
        <w:rPr>
          <w:i/>
          <w:lang w:val="sr-CS"/>
        </w:rPr>
        <w:t>дипл.инж.геод.</w:t>
      </w:r>
    </w:p>
    <w:p>
      <w:pPr>
        <w:pStyle w:val="Normal"/>
        <w:rPr/>
      </w:pPr>
      <w:r>
        <w:rPr>
          <w:lang w:val="sr-CS"/>
        </w:rPr>
        <w:t xml:space="preserve">Димитрије Инић, </w:t>
      </w:r>
      <w:r>
        <w:rPr>
          <w:i/>
          <w:lang w:val="sr-CS"/>
        </w:rPr>
        <w:t>дипл.инж.маш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УПРАВНИК ИНСТИТУ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 ПРОСТОРНО ПЛАНИРА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ф. др Дејан Филиповић, дипл.пр.плане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В.Д.  Д Е К А Н 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 Е О Г Р А Ф С К О Г   Ф А К У Л Т Е Т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У Н И В Е Р З И Т Е Т А   У   Б Е О Г Р А Д 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оц. др Мирољуб Милинчић</w:t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 xml:space="preserve">НАЗИВ ДОКУМЕНТА </w:t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ПЛАН ДЕТАЉНЕ РЕГУЛАЦИЈ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НФРАСТРУКТУРНОГ КОМПЛЕКСА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 ВЕТРОГЕНЕРАТОРСКО ПОЉЕ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''ЧИБУК'' У МРАМОРКУ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    </w:t>
            </w:r>
            <w:r>
              <w:rPr>
                <w:sz w:val="28"/>
                <w:szCs w:val="28"/>
                <w:lang w:val="sr-CS"/>
              </w:rPr>
              <w:t xml:space="preserve">- ЕЛАБОРАТ </w:t>
            </w:r>
          </w:p>
          <w:p>
            <w:pPr>
              <w:pStyle w:val="Normal"/>
              <w:ind w:left="1200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ЈЕДИНАЧНИХ ЛОКАЦИЈ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CS"/>
              </w:rPr>
              <w:t xml:space="preserve">                 </w:t>
            </w:r>
            <w:r>
              <w:rPr>
                <w:sz w:val="28"/>
                <w:szCs w:val="28"/>
                <w:lang w:val="sr-CS"/>
              </w:rPr>
              <w:t>СТУБОВА ВЕТРОГЕНЕРАТОРА -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НАРУЧИЛАЦ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 П Ш Т И Н А    К О В И 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ИНВЕСТИТОР</w:t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''ВЕТРОЕЛЕКТРАНЕ БАЛКАНА'' д.о.о.    Београд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НОСИЛАЦ ИЗРАД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ГЕОГРАФСКИ ФАКУЛТЕ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УНИВЕРЗИТЕТА У БЕОГРАД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ИНСТИТУТ ЗА ПРОСТОРНО ПЛАНИРАЊ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</w:t>
            </w:r>
            <w:r>
              <w:rPr>
                <w:sz w:val="28"/>
                <w:szCs w:val="28"/>
                <w:lang w:val="sr-CS"/>
              </w:rPr>
              <w:t>ДЕКАН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Доц. др Мирољуб Милинчић, в.д. дека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</w:t>
            </w:r>
            <w:r>
              <w:rPr>
                <w:sz w:val="28"/>
                <w:szCs w:val="28"/>
                <w:lang w:val="sr-CS"/>
              </w:rPr>
              <w:t>УПРАВНИК ИНСТИТУТА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Проф. др Дејан Филип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 xml:space="preserve">НАЗИВ ДОКУМЕНТА </w:t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ПЛАН ДЕТАЉНЕ РЕГУЛАЦИЈ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НФРАСТРУКТУРНОГ КОМПЛЕКСА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 ВЕТРОГЕНЕРАТОРСКО ПОЉЕ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''ЧИБУК'' У МРАМОРКУ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АНАЛИТИЧКО-ДОКУМЕНТАЦИОНА</w:t>
            </w:r>
          </w:p>
          <w:p>
            <w:pPr>
              <w:pStyle w:val="Normal"/>
              <w:ind w:left="930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ОСНОВА ПЛАНА -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НАРУЧИЛАЦ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 П Ш Т И Н А    К О В И 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ИНВЕСТИТОР</w:t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''ВЕТРОЕЛЕКТРАНЕ БАЛКАНА'' д.о.о.    Београд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НОСИЛАЦ ИЗРАД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ГЕОГРАФСКИ ФАКУЛТЕ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УНИВЕРЗИТЕТА У БЕОГРАД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ИНСТИТУТ ЗА ПРОСТОРНО ПЛАНИРАЊ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</w:t>
            </w:r>
            <w:r>
              <w:rPr>
                <w:sz w:val="28"/>
                <w:szCs w:val="28"/>
                <w:lang w:val="sr-CS"/>
              </w:rPr>
              <w:t>ДЕКАН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Доц. др Мирољуб Милинчић, в.д. дека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</w:t>
            </w:r>
            <w:r>
              <w:rPr>
                <w:sz w:val="28"/>
                <w:szCs w:val="28"/>
                <w:lang w:val="sr-CS"/>
              </w:rPr>
              <w:t>УПРАВНИК ИНСТИТУТА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Проф. др Дејан Филип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 xml:space="preserve">НАЗИВ ДОКУМЕНТА </w:t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ПЛАН ДЕТАЉНЕ РЕГУЛАЦИЈ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НФРАСТРУКТУРНОГ КОМПЛЕКСА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 ВЕТРОГЕНЕРАТОРСКО ПОЉЕ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''ЧИБУК'' У МРАМОРКУ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ЗВЕШТАЈ О СТРАТЕШКОЈ ПРОЦЕНИ УТИЦАЈА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  </w:t>
            </w:r>
            <w:r>
              <w:rPr>
                <w:sz w:val="28"/>
                <w:szCs w:val="28"/>
                <w:lang w:val="sr-CS"/>
              </w:rPr>
              <w:t>НА ЖИВОТНУ СРЕДИНУ</w:t>
            </w:r>
          </w:p>
          <w:p>
            <w:pPr>
              <w:pStyle w:val="Normal"/>
              <w:ind w:left="570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 xml:space="preserve">ЗА ПЛАН ДЕТАЉНЕ РЕГУЛАЦИЈЕ -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НАРУЧИЛАЦ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 П Ш Т И Н А    К О В И 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ИНВЕСТИТОР</w:t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''ВЕТРОЕЛЕКТРАНЕ БАЛКАНА'' д.о.о.    Београд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НОСИЛАЦ ИЗРАД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ГЕОГРАФСКИ ФАКУЛТЕ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УНИВЕРЗИТЕТА У БЕОГРАД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ИНСТИТУТ ЗА ПРОСТОРНО ПЛАНИРАЊ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</w:t>
            </w:r>
            <w:r>
              <w:rPr>
                <w:sz w:val="28"/>
                <w:szCs w:val="28"/>
                <w:lang w:val="sr-CS"/>
              </w:rPr>
              <w:t>ДЕКАН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Доц. др Мирољуб Милинчић, в.д. дека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</w:t>
            </w:r>
            <w:r>
              <w:rPr>
                <w:sz w:val="28"/>
                <w:szCs w:val="28"/>
                <w:lang w:val="sr-CS"/>
              </w:rPr>
              <w:t>УПРАВНИК ИНСТИТУТА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Проф. др Дејан Филип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44:00Z</dcterms:created>
  <dc:creator>Vlada</dc:creator>
  <dc:description/>
  <cp:keywords/>
  <dc:language>en-US</dc:language>
  <cp:lastModifiedBy>Vanja</cp:lastModifiedBy>
  <cp:lastPrinted>2010-10-14T22:36:00Z</cp:lastPrinted>
  <dcterms:modified xsi:type="dcterms:W3CDTF">2010-10-14T20:40:00Z</dcterms:modified>
  <cp:revision>15</cp:revision>
  <dc:subject/>
  <dc:title>НАЗИВ ДОКУМЕНТА: </dc:title>
</cp:coreProperties>
</file>