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1440" w:right="5537" w:hanging="0"/>
        <w:rPr>
          <w:rFonts w:ascii="Times New Roman" w:hAnsi="Times New Roman" w:eastAsia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drawing>
          <wp:inline distT="0" distB="0" distL="0" distR="0">
            <wp:extent cx="474980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5" w:leader="none"/>
          <w:tab w:val="center" w:pos="4535" w:leader="none"/>
        </w:tabs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пштина Ковин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Комисија за израду годишњег програма заштите,</w:t>
      </w:r>
      <w:r>
        <w:rPr>
          <w:rFonts w:eastAsia="Times New Roman" w:cs="Calibri" w:ascii="Times New Roman" w:hAnsi="Times New Roman"/>
          <w:sz w:val="24"/>
          <w:szCs w:val="24"/>
          <w:lang w:val="sr-RS" w:eastAsia="ar-SA"/>
        </w:rPr>
        <w:t xml:space="preserve">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уређења и коришћења пољопривредног земљишта</w:t>
      </w:r>
    </w:p>
    <w:p>
      <w:pPr>
        <w:pStyle w:val="Normal"/>
        <w:tabs>
          <w:tab w:val="clear" w:pos="720"/>
          <w:tab w:val="left" w:pos="5805" w:leader="none"/>
        </w:tabs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26-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6/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ind w:right="53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тум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јул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4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године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6220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 в и 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ул. Ј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р.5</w:t>
      </w:r>
    </w:p>
    <w:p>
      <w:pPr>
        <w:pStyle w:val="Normal"/>
        <w:spacing w:lineRule="auto" w:line="240" w:before="0" w:after="0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013/742-104; 742-2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 КОВИН  ЗА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“Службени гласник РС”, број 62/06,65/08-др закон, 41/09, 112/2015, 80/17 и 95/18-др закон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5/2019, 3/2020, 25/20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33/20, 63/21 и 63/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 (у даљем тексту: Комисиј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ине Ков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е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ришћење без плаћања накнаде за пољопривредну производњ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же дати пољопривредно земљиште у државној својини у површини која је примерена делатности којом се баве и 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више до 100 хекта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е до 1.000 хект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е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ришћење без плаћања накнаде у циљу пошумљавањ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же дати пољопривредно земљиште у државној своји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која су регистрована за послове у области шум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права коришћења без плаћања накнаде пољопривредног земљишта у државној својини на територији општине Ковин з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 д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1.октобра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права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им се доказује д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 оснивач Република Србија, аутономна покрајина или јединица локалне самоуправ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За коришћење без плаћања накнаде за пољопривредну производ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-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јашњење надлеж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инистарстава за послове науке, просвете, социјалне заштите, пољопривре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односн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авде из ког се може утврдити правни статус подносио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хтева ради утврђив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спуњенос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слова за оставaривање права на коришћење земљишта без накна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За коришћење без плаћања накнаде за пољопривредну производ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-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јава, дата под кривичном и материјалном одговорношћу одговорног лица подносиоца, са планом активности за сваку катастарску парцел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(или део парцеле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 је предмет захтева са наведеном површином, којом се потврђује да се активности врше у складу са делатношћу којом се бави (образовна, научно - истраживачка, социјална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захтева може се преузети сваког радног дана од 08,00 до 14,00 часова, у просторија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Одељење за привреду, имовинско-прав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>стамбене 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ске управе Ковин, улица ЈНА бр.5, канцеларија 16 или са сајта </w:t>
      </w:r>
      <w:hyperlink r:id="rId3">
        <w:r>
          <w:rPr>
            <w:rStyle w:val="InternetLink"/>
            <w:rFonts w:cs="Times New Roman" w:ascii="Times New Roman" w:hAnsi="Times New Roman"/>
            <w:color w:val="000080"/>
            <w:sz w:val="24"/>
            <w:szCs w:val="24"/>
            <w:u w:val="single"/>
            <w:lang w:val="zxx" w:eastAsia="zxx" w:bidi="zxx"/>
          </w:rPr>
          <w:t>www.kovin.org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Рок за достављање захтева и потребне документације из овог јавног позива је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31. октобар 2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Захтев приспео по истеку датума одређеног у овом јавнoм позиву сматраће се неблаговременим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 са потребном документацијом се подноси непосредно на писарници општине/града или поштом, у затвореној коверти са назнаком на предњој страни: „Право коришћења пољопривредног земљишта у државној својини без плаћања накнаде за 20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годину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 на територији општине Ковин</w:t>
      </w:r>
      <w:r>
        <w:rPr>
          <w:rFonts w:cs="Times New Roman" w:ascii="Times New Roman" w:hAnsi="Times New Roman"/>
          <w:sz w:val="24"/>
          <w:szCs w:val="24"/>
          <w:lang w:val="sr-CS"/>
        </w:rPr>
        <w:t>, на адресу: Општина Ковин, ул. ЈНА бр. 5. На полеђини коверте наводи се назив/име и презиме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такт особа за све информације у вези са овим јавним позивом ј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ебојша Пејковић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елефон: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013/742-114, лок.12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nebojsa.pejkovic@kovin.org.rs или лично у просторијама Одељењ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за привреду, имовинско правне послове и послове локалног екомског развој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штинске управ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Ков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ц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Ј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.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5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канцелариј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вај јавни позив објавит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нтернет страниц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е Ковин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zxx" w:eastAsia="zxx" w:bidi="zxx"/>
          </w:rPr>
          <w:t>www.kovin.org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огласним таблам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ске управе Ковин 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сних канцелариј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ЗАМЕНИК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ПРЕДСЕДНИК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 КОМИСИЈЕ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 w:eastAsia="ar-SA"/>
        </w:rPr>
        <w:tab/>
        <w:tab/>
        <w:tab/>
        <w:tab/>
        <w:tab/>
        <w:tab/>
        <w:tab/>
        <w:t xml:space="preserve">          Небојша Пејковић, дипл.инж.пољ, с.р.</w:t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vin.org.rs/" TargetMode="External"/><Relationship Id="rId4" Type="http://schemas.openxmlformats.org/officeDocument/2006/relationships/hyperlink" Target="http://www.kovin.org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39:00Z</dcterms:created>
  <dc:creator>biljana.cukic</dc:creator>
  <dc:description/>
  <cp:keywords/>
  <dc:language>en-US</dc:language>
  <cp:lastModifiedBy>Natasa</cp:lastModifiedBy>
  <cp:lastPrinted>2024-07-19T09:20:00Z</cp:lastPrinted>
  <dcterms:modified xsi:type="dcterms:W3CDTF">2024-07-31T09:26:00Z</dcterms:modified>
  <cp:revision>9</cp:revision>
  <dc:subject/>
  <dc:title/>
</cp:coreProperties>
</file>