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Tahoma"/>
          <w:sz w:val="24"/>
          <w:szCs w:val="24"/>
          <w:lang w:val="sr-CS"/>
        </w:rPr>
      </w:pPr>
      <w:r>
        <w:rPr>
          <w:rFonts w:cs="Bookman Old Style" w:ascii="Bookman Old Style" w:hAnsi="Bookman Old Style"/>
          <w:i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24"/>
          <w:szCs w:val="24"/>
          <w:lang w:val="sr-CS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zxx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 е п у б л и к а С р б и ј 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Аутономна покрајина Војводи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val="zxx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пштин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Ковин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Calibri"/>
          <w:sz w:val="24"/>
          <w:szCs w:val="24"/>
          <w:lang w:val="zxx"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val="zxx" w:eastAsia="ar-SA"/>
        </w:rPr>
        <w:t>Комисија за израду годишњег програма заштите,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val="zxx" w:eastAsia="ar-SA"/>
        </w:rPr>
        <w:t>уређења и коришћења пољопривредног земљиш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Број: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320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ar-SA"/>
        </w:rPr>
        <w:t>229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ar-SA"/>
        </w:rPr>
        <w:t>III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атум: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ar-SA"/>
        </w:rPr>
        <w:t>23.06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ДОКАЗИВАЊЕ ПРАВА ПРЕЧЕГ ЗАКУПА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Е КОВИН ЗА 20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Законом о пољопривредном земљишту (“Службени гласник РС”, број 62/06,65/08-др закон, 41/09, 112/2015, 80/17 и 95/18-др закон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Правилником о условима и поступку давања у закуп и на коришћење пољопривредног земљишта у државној својини (“Службени гласник РС”, број 16/2017, 111/2017, 18/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45/2019, 3/2020, 25/2020, 133/20 и 63/2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мисија за израду Годишњег програма заштите, уређења и коришћења пољопривредног земљишта општине Ковин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им физичким и правним лицима, којим обавештав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(у даљем тексту: пољопривредна инфраструктура) 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домаћих животиња, који су и власници, односно закупци објеката за гајење тих животиња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су најмање једну годину (у даљем тексту: сточарство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ставе потребну документа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и доказивања права пречег закупа на пољопривредном земљишту у државној својини на територији општине Ковин за 2023. годину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 дана 31. октобра 20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ОКУМЕНТАЦИЈ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ДОКАЗИВАЊУ ПРАВА ПРЕЧЕГ ЗАКУПА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Потребна докумен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власништва над пољопривредном инфраструктуром </w:t>
      </w:r>
      <w:r>
        <w:rPr>
          <w:rFonts w:cs="Times New Roman" w:ascii="Times New Roman" w:hAnsi="Times New Roman"/>
          <w:sz w:val="24"/>
          <w:szCs w:val="24"/>
          <w:lang w:val="sr-Latn-CS"/>
        </w:rPr>
        <w:t>je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хтев за признавање права пречег закупа по основу власништва над пољопривредно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фраструктуром потписан од стране физичког лица, односно одговорног лица у правном лиц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аз о власништ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д пољопривредном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о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Извод из јавне евиденције о непокретности за пољопривредн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у која 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покретност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(прибавља јединица локалне самоуправе) </w:t>
      </w:r>
      <w:r>
        <w:rPr>
          <w:rFonts w:cs="Times New Roman" w:ascii="Times New Roman" w:hAnsi="Times New Roman"/>
          <w:sz w:val="24"/>
          <w:szCs w:val="24"/>
          <w:lang w:val="sr-RS"/>
        </w:rPr>
        <w:t>и /ил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Пописна листа и књиговодствена документација потписана и оверена у склад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ом о рачуноводст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правно лиц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ољопривредну нфраструктуру која ни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покре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/или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гласност/одобрење Министарства надлежног за послове пољопривреде на инвестициона улагања за пољопривредну инфраструктуру која је подигнута након јула 2006. године, односно купопродајни уговор физичког лица (подносиоца захтева) са правним лице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е је подигло пољопривредну инфраструктуру у складу са тада важећим прописима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исник Републичке пољопривредне инспекције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аз да је подносилац захтева носилац или члан Регистрованог пољопривредног газдинстава у активном стату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три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</w:t>
      </w:r>
      <w:r>
        <w:rPr>
          <w:rFonts w:cs="Times New Roman" w:ascii="Times New Roman" w:hAnsi="Times New Roman"/>
          <w:sz w:val="24"/>
          <w:szCs w:val="24"/>
          <w:lang w:val="sr-Latn-CS"/>
        </w:rPr>
        <w:t>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на документација 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сточарства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признавање права пречег закупа по основу сточарства потписан од стране физичког лица, односно одговорног лица у правном лиц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аз да је подносилац захтева носилац или члан Регистрованог пољопривредног газдинстава у активном стату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јмање једну годин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оказ да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авно или физичко лице власник домаћих животиња и власник, односно закупац објекта за гајење тих животиња са утврђеним бројем условних грл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врду о броју условних грла коју издаје Институт за сточарство Београд -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Земун </w:t>
      </w:r>
      <w:r>
        <w:rPr>
          <w:rFonts w:cs="Times New Roman" w:ascii="Times New Roman" w:hAnsi="Times New Roman"/>
          <w:sz w:val="24"/>
          <w:szCs w:val="24"/>
          <w:lang w:val="sr-RS"/>
        </w:rPr>
        <w:t>( изузев за коње коју издаје Пољопривредни факулт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 - Земун), односно за територију АП Војводине Пољопривредни факултет Нови Сад - Департман за сточарство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животиње у систему уматичења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(доставља подносилац захтева)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Запис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чког ветеринарског инспектора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животиње које нису у систему уматичењ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Републички ветеринарски инспектор записником утврђује  број условних грла која обрачунава на основу затеченог стања, односно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исправе лица о продаји, предаји на клање и извозу животиња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јава подносиоца захтева о тачности података, потписа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стране физичког лица, односно одговорног лица у правном лицу, дату под пуном кривичном, прекршајном и материјалном одговорношћу, која садржи: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јаву да је доставио све доказе који се односе на закуп пољопривредног земљишта на територији локалне самоуправе на којој је поднео захтев,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исак повезаних лиц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(назив правног лица са матичним бројем/име и презиме физичког лица, сродство и ЈМБГ)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д физичких лица и предузетника повезаним лицима сматр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деда, баба, мајка, отац, деца, супружник, ванбрачни партнер, усвојеник и усвојилац уколико имају пребивалиште на истој адреси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од правних лица повезаним лицима сматра се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но, односно физичко лице, односно предузетниккоје у том правном лицу има најмање 25% учешћа у капиталу, 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д задруге повезаним лицима сматр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физичко лице – члан задруг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је у власништву повезаних лица са подносиоцем захтева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(прибавља јединица локалне самоуправе након увида у списак тих лица из изјаве из тачке 6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оставља подносилац захтева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ва ограничења из члана 64а става 17. Закона о пољопривредном земљишту (уговор са другим лицима, власништво пољопривредног земљишта, власништво пољопривредног земљишта повезаних лица, закуп пољопривредног земљишта у државној својини) односе се на територију јединице локалне самоуправе где се налази објекат, односно животиње.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Сва лица која су заинтересована за остваривање права пречег закупа по основу пољопривредне инфраструктуре дужна су да благовремено, 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најкасније до 1. септембра 2022. годин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однесу Захтев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за излазак Републичке пољопривредне инспекциј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, односно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за остваривање права пречег закупа по основу сточарств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Захтев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за излазак Републичке ветеринарске инспекције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најкасније до 1. септембра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RS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. годин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. 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Републичке пољопривредне инспекције је саставни део документације која се доставља до 31. октобр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и обавезно садржи тачно наведене све катастарске парцеле, или делове парцела, на којима је утврђена функционалност система за наводњавање, одводњавање, рибњака, пољопривредног објекта, стакленика, пластеника, као и рода воћњака и винограда.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ументаци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дела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е 2а и 4, односно из де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е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7 и 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прибавља најкасније до 30. новембр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помињемо да се код лица која испуњавају услове за остваривање права пречег закупа по основу сточарства, у складу са овим Јавним позивом, опредељивање површине пољопривредног земљишта у државној својини у Годишњем програму заштите, уређења и коришћења пољопривредног земљишта се врши на начин да се површина која им је утврђена по броју условних грла, умањује за површину пољопривредног земљишта, у складу са чланом 64а став 17. Закона о пољопривредном земљишту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а документација која се доставља у складу са овим Јавним позивом мора д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ласи на исто правно или физичко л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је може бити носилац или члан Регистрованог пољопривредног газдинстава и мора би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верена и потписана од стране надлежног органа који издаје испра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колико ј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но или физичко лице власник више врста животиња, за сваку врсту животиња доставља посеб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отврду, односно записник из дела II тачке 3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период закупа који је дужи од једне године, поред уплате закупнине за прву годину закупа, ради закључивања Уговора о закупу потребно је доставити средство обезбеђења плаћања, које може да буде: гаранција пословне банке у висини годишње закупнине пољопривредног земљишт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 о јемству између Министарства као повериоца и правног лица као јемц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олико за катастарске парцеле које су опредељене лицима по основу права пречег закупа дође до промена површине по било ком законском основу, даљи поступак давања пољопривредног земљишта у закуп по праву пречег закупа ће се спровести само за тако утврђену површину земљиш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разац захтева може се преузети сваког радног дана од 08,00 до 14,00 часова, у просторијама Одељења </w:t>
      </w:r>
      <w:r>
        <w:rPr>
          <w:rFonts w:cs="Times New Roman" w:ascii="Times New Roman" w:hAnsi="Times New Roman"/>
          <w:sz w:val="24"/>
          <w:szCs w:val="24"/>
          <w:lang w:val="zxx"/>
        </w:rPr>
        <w:t>за привреду, имовинско правне послове и послове локалног екомског разво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пштинске управе </w:t>
      </w:r>
      <w:r>
        <w:rPr>
          <w:rFonts w:cs="Times New Roman" w:ascii="Times New Roman" w:hAnsi="Times New Roman"/>
          <w:sz w:val="24"/>
          <w:szCs w:val="24"/>
          <w:lang w:val="zxx"/>
        </w:rPr>
        <w:t>Ков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zxx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лица </w:t>
      </w:r>
      <w:r>
        <w:rPr>
          <w:rFonts w:cs="Times New Roman" w:ascii="Times New Roman" w:hAnsi="Times New Roman"/>
          <w:sz w:val="24"/>
          <w:szCs w:val="24"/>
          <w:lang w:val="zxx"/>
        </w:rPr>
        <w:t>Ј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.</w:t>
      </w:r>
      <w:r>
        <w:rPr>
          <w:rFonts w:cs="Times New Roman" w:ascii="Times New Roman" w:hAnsi="Times New Roman"/>
          <w:sz w:val="24"/>
          <w:szCs w:val="24"/>
          <w:lang w:val="zxx"/>
        </w:rPr>
        <w:t>5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канцеларија </w:t>
      </w:r>
      <w:r>
        <w:rPr>
          <w:rFonts w:cs="Times New Roman" w:ascii="Times New Roman" w:hAnsi="Times New Roman"/>
          <w:sz w:val="24"/>
          <w:szCs w:val="24"/>
          <w:lang w:val="zxx"/>
        </w:rPr>
        <w:t>16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ли са сајт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vin.org.rs</w:t>
        </w:r>
      </w:hyperlink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ок за достављање захтева и потребне документације из овог јавног позива је 31. октобар 20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 Захтев приспео по истеку датума одређеног у овом јавном позиву сматраће се неблаговременим и Комисија ће га вратити подносиоцу неотворе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хтев са потребном документацијом се подноси непосредно на писарници или поштом, у затвореној коверти са назнаком на предњој страни: „Захтев за остваривање права пречег закупа по основу власништва пољопривредне инфраструктуре за 202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“ или „Захтев за остваривање права пречег закупа по основу сточарства за 202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“, за Комисију за израду Годишњег програма заштите, уређења и коришћења пољопривредног земљишта за територији општине Ковин, на адресу: </w:t>
      </w:r>
      <w:r>
        <w:rPr>
          <w:rFonts w:cs="Times New Roman" w:ascii="Times New Roman" w:hAnsi="Times New Roman"/>
          <w:sz w:val="24"/>
          <w:szCs w:val="24"/>
        </w:rPr>
        <w:t xml:space="preserve">  Општинa </w:t>
      </w:r>
      <w:r>
        <w:rPr>
          <w:rFonts w:cs="Times New Roman" w:ascii="Times New Roman" w:hAnsi="Times New Roman"/>
          <w:sz w:val="24"/>
          <w:szCs w:val="24"/>
          <w:lang w:val="zxx"/>
        </w:rPr>
        <w:t>Кови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zxx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лица </w:t>
      </w:r>
      <w:r>
        <w:rPr>
          <w:rFonts w:cs="Times New Roman" w:ascii="Times New Roman" w:hAnsi="Times New Roman"/>
          <w:sz w:val="24"/>
          <w:szCs w:val="24"/>
          <w:lang w:val="zxx"/>
        </w:rPr>
        <w:t>ЈНА</w:t>
      </w:r>
      <w:r>
        <w:rPr>
          <w:rFonts w:cs="Times New Roman" w:ascii="Times New Roman" w:hAnsi="Times New Roman"/>
          <w:sz w:val="24"/>
          <w:szCs w:val="24"/>
        </w:rPr>
        <w:t xml:space="preserve"> бр.</w:t>
      </w:r>
      <w:r>
        <w:rPr>
          <w:rFonts w:cs="Times New Roman" w:ascii="Times New Roman" w:hAnsi="Times New Roman"/>
          <w:sz w:val="24"/>
          <w:szCs w:val="24"/>
          <w:lang w:val="zxx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 полеђини коверте наводи се назив/име и презиме и адреса подносиоца захте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нтакт особа за све информације у вези са овим јавним позивом је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Небојша Пејковић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телефон: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013/742-114, лок.127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e-mail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nebojsa.pejkovic@kovin.org.rs или лично у просторијама Одељењ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за привреду, имовинско правне послове и послове локалног екомског развој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пштинске управе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Ковин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иц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Ј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бр.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5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канцелариј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Овај јавни позив објавити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нтернет страници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 xml:space="preserve">општине Ковин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zxx" w:eastAsia="zxx" w:bidi="zxx"/>
          </w:rPr>
          <w:t>www.kovin.org.r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 огласним таблам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 xml:space="preserve">Општинске управе Ковин 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есних канцелариј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ind w:left="43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ind w:left="43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ind w:left="43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ind w:left="4320" w:firstLine="720"/>
        <w:jc w:val="both"/>
        <w:rPr>
          <w:rFonts w:ascii="Times New Roman" w:hAnsi="Times New Roman" w:eastAsia="Times New Roman" w:cs="Times New Roman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ЗАМЕНИК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ПРЕДСЕДНИК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 xml:space="preserve"> КОМИСИЈЕ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 w:eastAsia="ar-SA"/>
        </w:rPr>
      </w:pPr>
      <w:r>
        <w:rPr>
          <w:rFonts w:eastAsia="Times New Roman" w:cs="Times New Roman" w:ascii="Times New Roman" w:hAnsi="Times New Roman"/>
          <w:lang w:val="sr-CS" w:eastAsia="ar-SA"/>
        </w:rPr>
        <w:tab/>
        <w:tab/>
        <w:tab/>
        <w:tab/>
        <w:tab/>
        <w:tab/>
        <w:tab/>
        <w:t xml:space="preserve">     </w:t>
        <w:tab/>
        <w:tab/>
        <w:t>Небојша Пејковић дипл.инж.пољ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in.org.rs/" TargetMode="External"/><Relationship Id="rId3" Type="http://schemas.openxmlformats.org/officeDocument/2006/relationships/hyperlink" Target="http://www.kovin.org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19:00Z</dcterms:created>
  <dc:creator>biljana.cukic</dc:creator>
  <dc:description/>
  <cp:keywords/>
  <dc:language>en-US</dc:language>
  <cp:lastModifiedBy>Nebojsa</cp:lastModifiedBy>
  <cp:lastPrinted>2021-07-09T11:03:00Z</cp:lastPrinted>
  <dcterms:modified xsi:type="dcterms:W3CDTF">2022-07-04T05:53:00Z</dcterms:modified>
  <cp:revision>16</cp:revision>
  <dc:subject/>
  <dc:title/>
</cp:coreProperties>
</file>