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Tahoma"/>
          <w:sz w:val="24"/>
          <w:szCs w:val="24"/>
          <w:lang w:val="sr-CS"/>
        </w:rPr>
      </w:pPr>
      <w:r>
        <w:rPr>
          <w:rFonts w:cs="Bookman Old Style" w:ascii="Bookman Old Style" w:hAnsi="Bookman Old Style"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24"/>
          <w:szCs w:val="24"/>
          <w:lang w:val="sr-CS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zxx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 е п у б л и к а С р б и ј 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Аутономна покрајина Војводи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val="zxx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пштин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Ковин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Calibri"/>
          <w:sz w:val="24"/>
          <w:szCs w:val="24"/>
          <w:lang w:val="zxx"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val="zxx" w:eastAsia="ar-SA"/>
        </w:rPr>
        <w:t>Комисија за израду годишњег програма заштите,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val="zxx" w:eastAsia="ar-SA"/>
        </w:rPr>
        <w:t>уређења и коришћења пољопривредног земљиш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Број: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320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35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I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атум: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30.06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ДОКАЗИВАЊЕ ПРАВА ПРЕЧЕГ ЗАКУПА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Е КОВИН ЗА 202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 о пољопривредном земљишту (“Службени гласник РС”, број 62/06,65/08-др закон, 41/09, 112/2015, 80/17 и 95/18-др зако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Правилником о условима и поступку давања у закуп и на коришћење пољопривредног земљишта у државној својини (“Службени гласник РС”, број 16/2017, 111/2017, 18/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45/2019, 3/2020, 25/2020 и 133/20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мисија за израду Годишњег програма заштите, уређења и коришћења пољопривредног земљишта општине Ковин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им физичким и правним лицима, којим обавешта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пољопривредна инфраструктура) 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 (у даљем тексту: сточарство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ставе потребну документ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и доказивања права пречег закупа на пољопривредном земљишту у државној својини на територији општине Ковин за 2022. годин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 дана 31. октобра 20</w:t>
      </w: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КУМЕНТАЦИЈ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на 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власништва над пољопривредном инфраструктуром </w:t>
      </w:r>
      <w:r>
        <w:rPr>
          <w:rFonts w:cs="Times New Roman" w:ascii="Times New Roman" w:hAnsi="Times New Roman"/>
          <w:sz w:val="24"/>
          <w:szCs w:val="24"/>
          <w:lang w:val="sr-Latn-CS"/>
        </w:rPr>
        <w:t>je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за признавање права пречег закупа по основу власништва над пољопривредн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фраструктуром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аз о власниш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 пољоприв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о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Извод из јавне евиденције о непокретности за пољопривред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у која 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окретност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прибавља јединица локалне самоуправе) </w:t>
      </w:r>
      <w:r>
        <w:rPr>
          <w:rFonts w:cs="Times New Roman" w:ascii="Times New Roman" w:hAnsi="Times New Roman"/>
          <w:sz w:val="24"/>
          <w:szCs w:val="24"/>
          <w:lang w:val="sr-RS"/>
        </w:rPr>
        <w:t>и /и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описна листа и књиговодствена документација потписана и оверена у склад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ом о рачуновод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равно ли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ољопривредну нфраструктуру која ни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покр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гласност/одобрење Министарства надлежног за послове пољопривреде на инвестициона улагања за пољопривредну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је подигло пољопривредну инфраструктуру у складу са тада важећим прописим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исник Републичке пољопривредне инспекције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</w:t>
      </w:r>
      <w:r>
        <w:rPr>
          <w:rFonts w:cs="Times New Roman" w:ascii="Times New Roman" w:hAnsi="Times New Roman"/>
          <w:sz w:val="24"/>
          <w:szCs w:val="24"/>
          <w:lang w:val="sr-Latn-CS"/>
        </w:rPr>
        <w:t>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на документација 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сточарства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јмање једну годин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каз д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у о броју условних грла коју издаје Институт за сточарство Београд -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Земун </w:t>
      </w:r>
      <w:r>
        <w:rPr>
          <w:rFonts w:cs="Times New Roman" w:ascii="Times New Roman" w:hAnsi="Times New Roman"/>
          <w:sz w:val="24"/>
          <w:szCs w:val="24"/>
          <w:lang w:val="sr-RS"/>
        </w:rPr>
        <w:t>( изузев за коње коју издаје Пољопривредни 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 - Земун), односно за територију АП Војводине Пољопривредни факултет Нови Сад - Департман за сточарств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животиње у систему уматичења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Запи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ог ветеринарског инспектор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животиње које нису у систему уматиче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Републички ветеринарски инспектор записником утврђује  број условних грла која обрачунава на основу затеченог стања, односно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исправе лица о продаји, предаји на клање и извозу животињ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јава подносиоца захтева о тачности података, потписа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ране физичког лица, односно одговорног лица у правном лицу, дату под пуном кривичном, прекршајном и материјалном одговорношћу, која садржи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исак повезаних лиц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(назив правног лица са матичним бројем/име и презиме физичког лица, сродство и ЈМБГ)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д физичких лица повезаним лицима сматр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деда, баба, мајка, отац, деца, супружник, усвојеник, ванбрачни партнер уколико имају пребивалиште на истој адреси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д правних лица повезаним лицима сматра се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о лице и/или физичко лице које има најмање 25% учешћа у капиталу (акција, удела или гласова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прибавља јединица локалне самоуправе након увида у списак тих лица из изјаве из тачке 6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ставља подносилац захтева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Сва лица која су заинтересована за остваривање права пречег закупа по основу пољопривредне инфраструктуре дужна су да благовремено, 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најкасније до 1. септембра 2021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однесу Захтев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за излазак Републичке пољопривредне инспекциј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, односно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за остваривање права пречег закупа по основу сточарств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Захтев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за излазак Републичке ветеринарске инспекције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најкасније до 1. септембра 2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. 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Републичке пољопривредне инспекције је саставни део документације која се доставља до 31. октобра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ументац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дел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2а и 4, односно из де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7 и 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прибавља најкасније до 30. новембра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 у складу са чланом 64а став 17. Закона о пољопривредном земљишту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ласи на исто правно или физичко 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ерена и потписана од стране надлежног органа који издаје испр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колико ј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о или физичко лице власник више врста животиња, за сваку врсту животиња доставља посеб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тврду, односно записник из дела II тачке 3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зац захтева може се преузети сваког радног дана од 08,00 до 14,00 часова, у просторијама Одељења </w:t>
      </w:r>
      <w:r>
        <w:rPr>
          <w:rFonts w:cs="Times New Roman" w:ascii="Times New Roman" w:hAnsi="Times New Roman"/>
          <w:sz w:val="24"/>
          <w:szCs w:val="24"/>
          <w:lang w:val="zxx"/>
        </w:rPr>
        <w:t>за привреду, имовинско правне послове и послове локалног екомског разво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пштинске управе </w:t>
      </w:r>
      <w:r>
        <w:rPr>
          <w:rFonts w:cs="Times New Roman" w:ascii="Times New Roman" w:hAnsi="Times New Roman"/>
          <w:sz w:val="24"/>
          <w:szCs w:val="24"/>
          <w:lang w:val="zxx"/>
        </w:rPr>
        <w:t>Ков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zxx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лица </w:t>
      </w:r>
      <w:r>
        <w:rPr>
          <w:rFonts w:cs="Times New Roman" w:ascii="Times New Roman" w:hAnsi="Times New Roman"/>
          <w:sz w:val="24"/>
          <w:szCs w:val="24"/>
          <w:lang w:val="zxx"/>
        </w:rPr>
        <w:t>Ј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.</w:t>
      </w:r>
      <w:r>
        <w:rPr>
          <w:rFonts w:cs="Times New Roman" w:ascii="Times New Roman" w:hAnsi="Times New Roman"/>
          <w:sz w:val="24"/>
          <w:szCs w:val="24"/>
          <w:lang w:val="zxx"/>
        </w:rPr>
        <w:t>5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канцеларија </w:t>
      </w:r>
      <w:r>
        <w:rPr>
          <w:rFonts w:cs="Times New Roman" w:ascii="Times New Roman" w:hAnsi="Times New Roman"/>
          <w:sz w:val="24"/>
          <w:szCs w:val="24"/>
          <w:lang w:val="zxx"/>
        </w:rPr>
        <w:t>1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са сајт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vin.org.rs</w:t>
        </w:r>
      </w:hyperlink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к за достављање захтева и потребне документације из овог јавног позива је 31. октобар 20</w:t>
      </w: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 Захтев приспео по истеку датума одређеног у овом јавном позиву сматраће се неблаговременим и Комисија ће га вратити подносиоцу неотвор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са потребном документацијом се подноси непосредно на писарници или поштом, у затвореној коверти са назнаком на предњој страни: „Захтев за остваривање права пречег закупа по основу власништва пољопривредне инфраструктуре за 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“ или „Захтев за остваривање права пречег закупа по основу сточарства за 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“, за Комисију за израду Годишњег програма заштите, уређења и коришћења пољопривредног земљишта за територији општине Ковин, на адресу: </w:t>
      </w:r>
      <w:r>
        <w:rPr>
          <w:rFonts w:cs="Times New Roman" w:ascii="Times New Roman" w:hAnsi="Times New Roman"/>
          <w:sz w:val="24"/>
          <w:szCs w:val="24"/>
        </w:rPr>
        <w:t xml:space="preserve">  Општинa </w:t>
      </w:r>
      <w:r>
        <w:rPr>
          <w:rFonts w:cs="Times New Roman" w:ascii="Times New Roman" w:hAnsi="Times New Roman"/>
          <w:sz w:val="24"/>
          <w:szCs w:val="24"/>
          <w:lang w:val="zxx"/>
        </w:rPr>
        <w:t>Кови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zxx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лица </w:t>
      </w:r>
      <w:r>
        <w:rPr>
          <w:rFonts w:cs="Times New Roman" w:ascii="Times New Roman" w:hAnsi="Times New Roman"/>
          <w:sz w:val="24"/>
          <w:szCs w:val="24"/>
          <w:lang w:val="zxx"/>
        </w:rPr>
        <w:t>ЈНА</w:t>
      </w:r>
      <w:r>
        <w:rPr>
          <w:rFonts w:cs="Times New Roman" w:ascii="Times New Roman" w:hAnsi="Times New Roman"/>
          <w:sz w:val="24"/>
          <w:szCs w:val="24"/>
        </w:rPr>
        <w:t xml:space="preserve"> бр.</w:t>
      </w:r>
      <w:r>
        <w:rPr>
          <w:rFonts w:cs="Times New Roman" w:ascii="Times New Roman" w:hAnsi="Times New Roman"/>
          <w:sz w:val="24"/>
          <w:szCs w:val="24"/>
          <w:lang w:val="zxx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полеђини коверте наводи се назив/име и презиме и адреса подносиоца захте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нтакт особа за све информације у вези са овим јавним позивом је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Небојша Пејковић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телефон: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013/742-114, лок.127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e-mai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nebojsa.pejkovic@kovin.org.rs или лично у просторијама Одељењ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за привреду, имовинско правне послове и послове локалног екомског развој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пштинске управе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Кови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ц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Ј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бр.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5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канцелариј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Овај јавни позив објавити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нтернет страници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 xml:space="preserve">општине Ковин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zxx" w:eastAsia="zxx" w:bidi="zxx"/>
          </w:rPr>
          <w:t>www.kovin.org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огласним таблама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 xml:space="preserve">Општинске управе Ковин 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сних канцелариј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ind w:left="4320" w:firstLine="720"/>
        <w:jc w:val="both"/>
        <w:rPr>
          <w:rFonts w:ascii="Times New Roman" w:hAnsi="Times New Roman" w:eastAsia="Times New Roman" w:cs="Times New Roman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ЗАМЕНИК 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>ПРЕДСЕДНИК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zxx" w:eastAsia="ar-SA"/>
        </w:rPr>
        <w:t xml:space="preserve"> КОМИСИЈЕ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 w:eastAsia="ar-SA"/>
        </w:rPr>
      </w:pPr>
      <w:r>
        <w:rPr>
          <w:rFonts w:eastAsia="Times New Roman" w:cs="Times New Roman" w:ascii="Times New Roman" w:hAnsi="Times New Roman"/>
          <w:lang w:val="sr-CS" w:eastAsia="ar-SA"/>
        </w:rPr>
        <w:tab/>
        <w:tab/>
        <w:tab/>
        <w:tab/>
        <w:tab/>
        <w:tab/>
        <w:tab/>
        <w:t xml:space="preserve">     </w:t>
        <w:tab/>
        <w:tab/>
        <w:t>Небојша Пејковић дипл.инж.пољ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in.org.rs/" TargetMode="External"/><Relationship Id="rId3" Type="http://schemas.openxmlformats.org/officeDocument/2006/relationships/hyperlink" Target="http://www.kovin.org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19:00Z</dcterms:created>
  <dc:creator>biljana.cukic</dc:creator>
  <dc:description/>
  <cp:keywords/>
  <dc:language>en-US</dc:language>
  <cp:lastModifiedBy>privreda2</cp:lastModifiedBy>
  <cp:lastPrinted>2021-07-09T11:03:00Z</cp:lastPrinted>
  <dcterms:modified xsi:type="dcterms:W3CDTF">2021-07-19T06:22:00Z</dcterms:modified>
  <cp:revision>11</cp:revision>
  <dc:subject/>
  <dc:title/>
</cp:coreProperties>
</file>