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32"/>
          <w:szCs w:val="32"/>
        </w:rPr>
        <w:t>И З Ј А В А</w:t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        </w:t>
      </w:r>
      <w:r>
        <w:rPr>
          <w:rStyle w:val="DefaultParagraphFont"/>
          <w:rFonts w:eastAsia="Arial" w:ascii="Calibri" w:hAnsi="Calibri"/>
          <w:color w:val="000000"/>
          <w:sz w:val="22"/>
        </w:rPr>
        <w:t>Ја ______________________________________, улица_____________________________бр.____,  место___________________________________ општина Ковин, ЈМБГ_____________________________                     БПГ _______________________________ под пуном моралном, кривичном и материјалном одговорношћу, изјављујем да сам у целости упознат са текстом Јавног позива за субвенционисање инвестиција у физичка средства пољопривредних газдинстава  у 2022. години на територији општине Ковин као и свим условима Јавног позива по коме подносим пријаву, те да их у целости прихватам и спреман сам да сносим све последице у случају непоступања у складу са истим. Изјављујем да не користим подстицаје за предметну инвестициј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 машина за допунску обраду земљишта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машина за заштиту биља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опреме за пчеларство  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по истом основу код </w:t>
      </w:r>
      <w:r>
        <w:rPr>
          <w:rStyle w:val="DefaultParagraphFont"/>
          <w:rFonts w:eastAsia="Arial" w:ascii="Calibri" w:hAnsi="Calibri"/>
          <w:color w:val="000000"/>
          <w:sz w:val="22"/>
          <w:szCs w:val="22"/>
        </w:rPr>
        <w:t>Министарства пољопривреде, шумарства и водопривреде и Покрајинског секретаријата за пољопривреду, водопривреду и шумарство</w:t>
      </w:r>
      <w:r>
        <w:rPr>
          <w:rStyle w:val="DefaultParagraphFont"/>
          <w:rFonts w:eastAsia="Arial" w:ascii="Calibri" w:hAnsi="Calibri"/>
          <w:color w:val="000000"/>
          <w:sz w:val="22"/>
        </w:rPr>
        <w:t>, односно иста инвестиција није предмет другог поступка за коришћење подстицаја у 2022. години.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У Ковину, _________2022. 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</w:t>
      </w: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 xml:space="preserve">                          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ab/>
        <w:t xml:space="preserve">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  <Pages>1</Pages>
  <Words>207</Words>
  <Characters>1184</Characters>
  <CharactersWithSpaces>13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Nebojsa</cp:lastModifiedBy>
  <cp:lastPrinted>2018-06-13T11:12:00Z</cp:lastPrinted>
  <dcterms:modified xsi:type="dcterms:W3CDTF">2022-06-14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