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810250</wp:posOffset>
            </wp:positionH>
            <wp:positionV relativeFrom="paragraph">
              <wp:posOffset>-373380</wp:posOffset>
            </wp:positionV>
            <wp:extent cx="866775" cy="752475"/>
            <wp:effectExtent l="0" t="0" r="0" b="0"/>
            <wp:wrapSquare wrapText="bothSides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RS"/>
        </w:rPr>
        <w:t>И ОПШТИНА КОВИН</w:t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995391500"/>
            <w:bookmarkStart w:id="1" w:name="__Fieldmark__0_3995391500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995391500"/>
            <w:bookmarkStart w:id="3" w:name="__Fieldmark__1_3995391500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995391500"/>
            <w:bookmarkStart w:id="5" w:name="__Fieldmark__2_3995391500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995391500"/>
            <w:bookmarkStart w:id="7" w:name="__Fieldmark__3_3995391500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995391500"/>
            <w:bookmarkStart w:id="9" w:name="__Fieldmark__4_3995391500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995391500"/>
            <w:bookmarkStart w:id="11" w:name="__Fieldmark__5_3995391500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995391500"/>
            <w:bookmarkStart w:id="13" w:name="__Fieldmark__6_3995391500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995391500"/>
            <w:bookmarkStart w:id="15" w:name="__Fieldmark__7_3995391500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995391500"/>
            <w:bookmarkStart w:id="17" w:name="__Fieldmark__8_3995391500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И ОПШТИНЕ КОВИН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 И ОПШТИНЕ КОВИН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995391500"/>
            <w:bookmarkStart w:id="19" w:name="__Fieldmark__9_3995391500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995391500"/>
            <w:bookmarkStart w:id="21" w:name="__Fieldmark__10_3995391500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995391500"/>
            <w:bookmarkStart w:id="23" w:name="__Fieldmark__11_3995391500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995391500"/>
            <w:bookmarkStart w:id="25" w:name="__Fieldmark__12_3995391500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3995391500"/>
            <w:bookmarkStart w:id="27" w:name="__Fieldmark__13_3995391500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3995391500"/>
            <w:bookmarkStart w:id="29" w:name="__Fieldmark__14_3995391500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48:00Z</dcterms:created>
  <dc:creator>k01391</dc:creator>
  <dc:description/>
  <cp:keywords/>
  <dc:language>en-US</dc:language>
  <cp:lastModifiedBy>Vanja Milićević</cp:lastModifiedBy>
  <cp:lastPrinted>2021-03-30T10:02:00Z</cp:lastPrinted>
  <dcterms:modified xsi:type="dcterms:W3CDTF">2021-06-23T09:49:00Z</dcterms:modified>
  <cp:revision>3</cp:revision>
  <dc:subject/>
  <dc:title>РЕПУБЛИКА СРБИЈА</dc:title>
</cp:coreProperties>
</file>