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0" w:leader="none"/>
        </w:tabs>
        <w:ind w:left="2880" w:firstLine="720"/>
        <w:rPr>
          <w:rFonts w:ascii="Arial" w:hAnsi="Arial" w:cs="Arial"/>
          <w:b/>
          <w:b/>
          <w:shadow/>
          <w:lang w:val="sr-Latn-C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0025</wp:posOffset>
            </wp:positionH>
            <wp:positionV relativeFrom="paragraph">
              <wp:posOffset>-342900</wp:posOffset>
            </wp:positionV>
            <wp:extent cx="9144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782945</wp:posOffset>
            </wp:positionH>
            <wp:positionV relativeFrom="paragraph">
              <wp:posOffset>-169545</wp:posOffset>
            </wp:positionV>
            <wp:extent cx="866775" cy="752475"/>
            <wp:effectExtent l="0" t="0" r="0" b="0"/>
            <wp:wrapSquare wrapText="bothSides"/>
            <wp:docPr id="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48" r="-4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lang w:val="ru-RU"/>
        </w:rPr>
        <w:t>РЕПУБЛИКА СРБИЈА</w:t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RS"/>
        </w:rPr>
      </w:pPr>
      <w:r>
        <w:rPr>
          <w:rFonts w:eastAsia="Arial" w:cs="Arial" w:ascii="Arial" w:hAnsi="Arial"/>
          <w:b/>
          <w:shadow/>
          <w:lang w:val="sr-RS"/>
        </w:rPr>
        <w:t xml:space="preserve">            </w:t>
      </w:r>
      <w:r>
        <w:rPr>
          <w:rFonts w:cs="Arial" w:ascii="Arial" w:hAnsi="Arial"/>
          <w:b/>
          <w:shadow/>
          <w:lang w:val="sr-RS"/>
        </w:rPr>
        <w:t>И ОПШТИНА КОВИН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 – 202</w:t>
      </w:r>
      <w:r>
        <w:rPr>
          <w:rFonts w:cs="Arial" w:ascii="Arial" w:hAnsi="Arial"/>
          <w:b/>
          <w:shadow/>
          <w:spacing w:val="60"/>
          <w:sz w:val="28"/>
          <w:lang w:val="sr-Latn-RS"/>
        </w:rPr>
        <w:t>3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1887781360"/>
            <w:bookmarkStart w:id="1" w:name="__Fieldmark__0_1887781360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1887781360"/>
            <w:bookmarkStart w:id="3" w:name="__Fieldmark__1_1887781360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1887781360"/>
            <w:bookmarkStart w:id="5" w:name="__Fieldmark__2_1887781360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1887781360"/>
            <w:bookmarkStart w:id="7" w:name="__Fieldmark__3_1887781360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1887781360"/>
            <w:bookmarkStart w:id="9" w:name="__Fieldmark__4_1887781360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1887781360"/>
            <w:bookmarkStart w:id="11" w:name="__Fieldmark__5_1887781360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1887781360"/>
            <w:bookmarkStart w:id="13" w:name="__Fieldmark__6_1887781360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1887781360"/>
            <w:bookmarkStart w:id="15" w:name="__Fieldmark__7_1887781360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1887781360"/>
            <w:bookmarkStart w:id="17" w:name="__Fieldmark__8_1887781360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И ОПШТИНЕ КОВИН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 И ОПШТИНЕ КОВИН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7"/>
        <w:gridCol w:w="13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1887781360"/>
            <w:bookmarkStart w:id="19" w:name="__Fieldmark__9_1887781360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1887781360"/>
            <w:bookmarkStart w:id="21" w:name="__Fieldmark__10_1887781360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1887781360"/>
            <w:bookmarkStart w:id="23" w:name="__Fieldmark__11_1887781360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RS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истој  области као поднета пријава а односи се на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у заштиту и хуманитарни рад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у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1887781360"/>
            <w:bookmarkStart w:id="25" w:name="__Fieldmark__12_1887781360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6" w:name="__Fieldmark__13_1887781360"/>
            <w:bookmarkStart w:id="27" w:name="__Fieldmark__13_1887781360"/>
            <w:bookmarkEnd w:id="2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212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оришћена средства у истој области  као поднета пријава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RS"/>
              </w:rPr>
              <w:t>(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8" w:name="__Fieldmark__14_1887781360"/>
            <w:bookmarkStart w:id="29" w:name="__Fieldmark__14_1887781360"/>
            <w:bookmarkEnd w:id="2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основу јавних радова“ односи се на период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>1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2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3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колико је послодавац - извођач јавног рада претходно користио средства по основу 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br w:type="page"/>
      </w: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параметрима који су опредељени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72"/>
          <w:szCs w:val="72"/>
          <w:lang w:val="sr-CS"/>
        </w:rPr>
        <w:t xml:space="preserve">ПОТВРДА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eastAsia="Arial" w:cs="Arial" w:ascii="Arial" w:hAnsi="Arial"/>
          <w:shadow/>
          <w:sz w:val="28"/>
          <w:szCs w:val="28"/>
          <w:lang w:val="sr-Latn-CS"/>
        </w:rPr>
        <w:t xml:space="preserve">          </w:t>
      </w:r>
      <w:r>
        <w:rPr>
          <w:rFonts w:cs="Arial" w:ascii="Arial" w:hAnsi="Arial"/>
          <w:shadow/>
          <w:sz w:val="28"/>
          <w:szCs w:val="28"/>
          <w:lang w:val="sr-Latn-CS"/>
        </w:rPr>
        <w:t>Којo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headerReference w:type="default" r:id="rId8"/>
          <w:footerReference w:type="default" r:id="rId9"/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708" w:top="764" w:footer="708" w:bottom="764"/>
          <w:pgBorders w:display="allPages" w:offsetFrom="text">
            <w:top w:val="single" w:sz="12" w:space="10" w:color="000000"/>
            <w:left w:val="single" w:sz="12" w:space="11" w:color="000000"/>
            <w:bottom w:val="single" w:sz="12" w:space="10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headerReference w:type="default" r:id="rId10"/>
      <w:footerReference w:type="default" r:id="rId11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709" w:bottom="765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9:00:00Z</dcterms:created>
  <dc:creator>k01391</dc:creator>
  <dc:description/>
  <cp:keywords/>
  <dc:language>en-US</dc:language>
  <cp:lastModifiedBy>Slađana  Ćirikovački</cp:lastModifiedBy>
  <cp:lastPrinted>2021-03-30T10:02:00Z</cp:lastPrinted>
  <dcterms:modified xsi:type="dcterms:W3CDTF">2023-06-06T09:04:00Z</dcterms:modified>
  <cp:revision>3</cp:revision>
  <dc:subject/>
  <dc:title>РЕПУБЛИКА СРБИЈА</dc:title>
</cp:coreProperties>
</file>