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  <w:t xml:space="preserve">Место: </w:t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Број и д</w:t>
      </w:r>
      <w:r>
        <w:rPr>
          <w:caps w:val="false"/>
          <w:smallCaps w:val="false"/>
          <w:sz w:val="24"/>
          <w:szCs w:val="24"/>
          <w:lang w:val="sr-CS"/>
        </w:rPr>
        <w:t xml:space="preserve">атум:  </w:t>
      </w:r>
      <w:r>
        <w:rPr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 w:val="false"/>
          <w:smallCaps w:val="false"/>
          <w:sz w:val="24"/>
          <w:szCs w:val="24"/>
          <w:lang w:val="sr-RS"/>
        </w:rPr>
        <w:t xml:space="preserve">         Прилог 2</w:t>
      </w:r>
    </w:p>
    <w:p>
      <w:pPr>
        <w:pStyle w:val="Normal"/>
        <w:ind w:left="360" w:hanging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</w:r>
    </w:p>
    <w:tbl>
      <w:tblPr>
        <w:tblW w:w="109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4"/>
        <w:gridCol w:w="460"/>
        <w:gridCol w:w="4140"/>
        <w:gridCol w:w="75"/>
        <w:gridCol w:w="1701"/>
        <w:gridCol w:w="1739"/>
        <w:gridCol w:w="888"/>
        <w:gridCol w:w="614"/>
      </w:tblGrid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 xml:space="preserve">ФИНАНСИЈСКИ ПЛАН ЗА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 xml:space="preserve">2025.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ГОДИНУ СА СТРУКТУРОМ СРЕДСТАВА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91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зив организација и адреса: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Назив пројекта:</w:t>
            </w:r>
            <w:r>
              <w:rPr>
                <w:caps w:val="false"/>
                <w:smallCaps w:val="false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Место и време одржавања пројекта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: </w:t>
            </w:r>
          </w:p>
        </w:tc>
      </w:tr>
      <w:tr>
        <w:trPr>
          <w:trHeight w:val="423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 xml:space="preserve">Особа за контакт и број телефона: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Р.б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Ставка /Опис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 xml:space="preserve">Тражена средства из буџета општине Ковин 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Остали извори финансирања (сопствена ср,донације...)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Укупно планирана средства у динарима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.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. 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sr-R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RS"/>
              </w:rPr>
              <w:t>5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електричне енерг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водовода и канализац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Трошкови телеф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закуп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6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7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 (аутобуска карта, рачун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гоститељске услуге, репрезент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6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екуће поправке и одржавање (материјал и услуге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Зграда,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Реконструкција триб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државање радних машина - коси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и материј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саобраћа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државање хигиј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бразовање и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и материјал за посеб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а опрем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а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и софтве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њижевна и уметничка 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УКУПНО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Напомена: Уколико потребна ставка није наведена, учесници конкурса могу је сами додати.</w:t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>dragana.djurdjev</dc:creator>
  <dc:description/>
  <cp:keywords/>
  <dc:language>en-US</dc:language>
  <cp:lastModifiedBy>Nena</cp:lastModifiedBy>
  <cp:lastPrinted>2014-07-03T12:32:00Z</cp:lastPrinted>
  <dcterms:modified xsi:type="dcterms:W3CDTF">2025-01-24T07:28:00Z</dcterms:modified>
  <cp:revision>42</cp:revision>
  <dc:subject/>
  <dc:title>ТЕМА КОНКУРСА:</dc:title>
</cp:coreProperties>
</file>