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г 1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78"/>
        <w:gridCol w:w="5873"/>
      </w:tblGrid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ЈАВА НА КОНКУР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28"/>
                <w:szCs w:val="28"/>
              </w:rPr>
              <w:t>ЗА ИЗБОР ДИРЕКТОРА ЈП  “</w:t>
            </w:r>
            <w:r>
              <w:rPr>
                <w:b/>
                <w:sz w:val="28"/>
                <w:szCs w:val="28"/>
                <w:lang w:val="sr-CS"/>
              </w:rPr>
              <w:t>КОВИНСКИ КОМУНАЛАЦ“ КОВИН</w:t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И  ПОДАЦ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презиме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ум и место рођењ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и место становањ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 телефон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адреса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АЦИ О ОБРАЗОВАЊ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 високошколске уста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вести све образовне установе на којима је кандидат стекао високо образовање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чна спрема односно ниво образовањ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авести све степене високог образовања које подносилац пријаве поседује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ина уписа / завршетк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чено звање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НО ИСКУ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дно искуство у струц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упно година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ци о дужини и врсти радног искуства са кратким описом послова на којима је кандидат ради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јединачно за сваки облик радног искуства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И-ПОДАЦИ О ПОЗНАВАЊУ КОРПОРАТИВНОГ УПРАВЉАЊ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</w:t>
            </w:r>
            <w:r>
              <w:rPr>
                <w:b/>
              </w:rPr>
              <w:t>ПОДАЦИ О ПОСЕБНИМ ОБЛАСТИМА ЗНАЊА И  ВЕШ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ње рада на рачунару</w:t>
            </w:r>
          </w:p>
        </w:tc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ње светског језика</w:t>
            </w:r>
          </w:p>
        </w:tc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тале области знања и вештина</w:t>
            </w:r>
          </w:p>
        </w:tc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>Датум ____ ___ 202</w:t>
      </w:r>
      <w:r>
        <w:rPr>
          <w:lang w:val="sr-CS"/>
        </w:rPr>
        <w:t>3</w:t>
      </w:r>
      <w:r>
        <w:rPr/>
        <w:t>.године</w:t>
      </w:r>
    </w:p>
    <w:p>
      <w:pPr>
        <w:pStyle w:val="Normal"/>
        <w:ind w:left="4248" w:firstLine="708"/>
        <w:rPr/>
      </w:pPr>
      <w:r>
        <w:rPr>
          <w:rFonts w:eastAsia="Times New Roman"/>
        </w:rPr>
        <w:t xml:space="preserve">   </w:t>
      </w:r>
      <w:r>
        <w:rPr/>
        <w:t>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rFonts w:eastAsia="Times New Roman"/>
          <w:lang w:val="sr-RS"/>
        </w:rPr>
        <w:t xml:space="preserve">          </w:t>
      </w:r>
      <w:r>
        <w:rPr>
          <w:sz w:val="22"/>
          <w:szCs w:val="22"/>
        </w:rPr>
        <w:t>Потпис подносиоца пријаве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b/>
        </w:rPr>
        <w:t xml:space="preserve">Прилог 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З Ј А В 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д пуном кривичном и материјалном одговорношћу изјављујем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сам члан органа политичке стран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дређено ми је мировање у вршењу функције у органу политичке стран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авалац изја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е и презим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MБГ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ве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г 3. </w:t>
      </w:r>
    </w:p>
    <w:p>
      <w:pPr>
        <w:pStyle w:val="Normal"/>
        <w:ind w:left="8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авештење о обради личних података 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гласност за обраду личних подата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 складу са чланом 15. Закона о заштити података о личности („Службени гласник РС”, број 87/18), обавештавамо Вас о следеће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Лични подаци које Комисија за спровођење конкурса за избор директора јавних предузећа чији је оснивач </w:t>
      </w:r>
      <w:r>
        <w:rPr>
          <w:rFonts w:cs="Arial" w:ascii="Arial" w:hAnsi="Arial"/>
          <w:lang w:val="sr-CS"/>
        </w:rPr>
        <w:t>општина Ковин</w:t>
      </w:r>
      <w:r>
        <w:rPr>
          <w:rFonts w:cs="Arial" w:ascii="Arial" w:hAnsi="Arial"/>
        </w:rPr>
        <w:t xml:space="preserve"> (у даљем тексту: Комисија), прикупља од кандидата у поступку спровођења конкурса су: име и презиме, датум и место рођења, адреса становања, контакт телефон, е-mail адресa, подаци о образовању, подаци о радном искуств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брада, односно прикупљање, бележење и разврставање личних података кандидата врши се у сврху процеса селекције кандидата и евентуалног запошљавања и неће се користити у друге сврх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купљени лични подаци биће третирани као поверљиве информације. Приступ Вашим подацима имаће само овлашћена лица (чланови Комисије) који с обзиром на послове које обаљају у Комисији, треба да буду упознати са подацима и то само у обиму који је неопход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Комисија ће предузети све потребне и неопходне мере ради заштите наведених података. У случају недозвољене обраде личних података, кандидату припадају права у складу са Законом о заштити података о ли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одношењем пријаве на конкурс (са потребном документацијом) изјављујете да сте прочитали, разумели и прихватили ово Обавештење о обради личних података/ Сагласност за обраду личних података и да сте овим путем дали своју сагласност за обраду наведених података од стране Комисије у сврху процеса селекције кандидата и евентуалног запошљавањ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ндидат има право да у сваком тренутку опозове пристанак за обраду личних података који су достављени Комисији  на овај нач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отпис кандида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jc w:val="right"/>
        <w:rPr/>
      </w:pPr>
      <w:r>
        <w:rPr>
          <w:rFonts w:eastAsia="Times New Roman"/>
        </w:rPr>
        <w:t xml:space="preserve">     </w:t>
      </w:r>
      <w:r>
        <w:rPr>
          <w:rFonts w:cs="Arial" w:ascii="Arial" w:hAnsi="Arial"/>
          <w:b/>
        </w:rPr>
        <w:t xml:space="preserve">Прилог 4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познат/а сам са одредбом члана 10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оводом подношења пријаве на конкурса за избор директора Јавног предузећа „</w:t>
      </w:r>
      <w:r>
        <w:rPr>
          <w:rFonts w:cs="Arial" w:ascii="Arial" w:hAnsi="Arial"/>
          <w:sz w:val="22"/>
          <w:szCs w:val="22"/>
          <w:lang w:val="sr-RS"/>
        </w:rPr>
        <w:t>Ковински комуналац</w:t>
      </w:r>
      <w:r>
        <w:rPr>
          <w:rFonts w:cs="Arial" w:ascii="Arial" w:hAnsi="Arial"/>
          <w:sz w:val="22"/>
          <w:szCs w:val="22"/>
        </w:rPr>
        <w:t xml:space="preserve">“ </w:t>
      </w:r>
      <w:r>
        <w:rPr>
          <w:rFonts w:cs="Arial" w:ascii="Arial" w:hAnsi="Arial"/>
          <w:sz w:val="22"/>
          <w:szCs w:val="22"/>
          <w:lang w:val="sr-CS"/>
        </w:rPr>
        <w:t xml:space="preserve">Ковин </w:t>
      </w:r>
      <w:r>
        <w:rPr>
          <w:rFonts w:cs="Arial" w:ascii="Arial" w:hAnsi="Arial"/>
          <w:sz w:val="22"/>
          <w:szCs w:val="22"/>
        </w:rPr>
        <w:t>дајем следећу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 З Ј А В У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 Сагласaн/а сам да Комисија за спровођење конкурса за избор директора јавних предузећа, чији је оснивач </w:t>
      </w:r>
      <w:r>
        <w:rPr>
          <w:rFonts w:cs="Arial" w:ascii="Arial" w:hAnsi="Arial"/>
          <w:sz w:val="22"/>
          <w:szCs w:val="22"/>
          <w:lang w:val="sr-CS"/>
        </w:rPr>
        <w:t>општина Ковин</w:t>
      </w:r>
      <w:r>
        <w:rPr>
          <w:rFonts w:cs="Arial" w:ascii="Arial" w:hAnsi="Arial"/>
          <w:sz w:val="22"/>
          <w:szCs w:val="22"/>
        </w:rPr>
        <w:t xml:space="preserve"> може извршити увид, прибави и обради личне податке о чињеницама о којима се води службена евиднција, који су неопходни у поступку одлучивања. 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мест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 </w:t>
        <w:tab/>
        <w:tab/>
        <w:tab/>
        <w:tab/>
        <w:tab/>
        <w:t xml:space="preserve">     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датум) </w:t>
        <w:tab/>
        <w:tab/>
        <w:tab/>
        <w:tab/>
        <w:tab/>
        <w:tab/>
        <w:tab/>
        <w:tab/>
        <w:t>(потпис даваоца изјаве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I Изјављујем да ћу сам/а за потребе поступка прибавити: 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све личне податке о чињеницама о којима се води службена евидениција, а кој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 неопходни за одлучивањ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следеће податке: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познат/а сам да уколико наведене личне податке неопходне за одлучивање  не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несем уз пријаву, иста  ће се сматрати неуредн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место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</w:t>
        <w:tab/>
        <w:tab/>
        <w:tab/>
        <w:tab/>
        <w:tab/>
        <w:t xml:space="preserve">          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датум) </w:t>
        <w:tab/>
        <w:tab/>
        <w:tab/>
        <w:tab/>
        <w:tab/>
        <w:tab/>
        <w:tab/>
        <w:tab/>
        <w:t xml:space="preserve">      (потпис даваоца изјаве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1 Сагласно одредби </w:t>
      </w:r>
      <w:r>
        <w:rPr>
          <w:rFonts w:cs="Arial" w:ascii="Arial" w:hAnsi="Arial"/>
          <w:b/>
          <w:sz w:val="16"/>
          <w:szCs w:val="16"/>
        </w:rPr>
        <w:t>члана 13. Закона о заштити података о личности („Службени гласник РС“; бр. 97/08,104/09 – др. закон, 68/12 – одлука УС и 107/12), орган власти обрађује податке без пристанка лица, ако је</w:t>
      </w:r>
      <w:r>
        <w:rPr>
          <w:rFonts w:cs="Arial" w:ascii="Arial" w:hAnsi="Arial"/>
          <w:b/>
          <w:sz w:val="16"/>
          <w:szCs w:val="16"/>
          <w:lang w:val="sr-CS"/>
        </w:rPr>
        <w:t xml:space="preserve"> </w:t>
      </w:r>
      <w:r>
        <w:rPr>
          <w:rFonts w:cs="Arial" w:ascii="Arial" w:hAnsi="Arial"/>
          <w:b/>
          <w:sz w:val="16"/>
          <w:szCs w:val="16"/>
        </w:rPr>
        <w:t>обрада неопходна ради обављања послова из своје надлежности одређених законом у циљу остваривањаинтереса националне или јавне безбедности, одбране земље, спречавања, откривања, истраге и гоњења закривична дела економских, односно финансијских интереса државе, заштите здравља и морала, заштите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Потребно је заокружити слово испред опције за коју се странка одлучил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3 Попуњава се када изричито изјави да ће само део личних података о чињеницама о којима се води службена евиденција, а које су неопходне за одлучивање,прибавити сам/</w:t>
      </w:r>
      <w:r>
        <w:rPr>
          <w:sz w:val="16"/>
          <w:szCs w:val="16"/>
        </w:rPr>
        <w:t>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8" w:right="113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30:00Z</dcterms:created>
  <dc:creator>simonovic.ana</dc:creator>
  <dc:description/>
  <cp:keywords/>
  <dc:language>en-US</dc:language>
  <cp:lastModifiedBy>Tanja</cp:lastModifiedBy>
  <dcterms:modified xsi:type="dcterms:W3CDTF">2023-10-12T06:41:00Z</dcterms:modified>
  <cp:revision>9</cp:revision>
  <dc:subject/>
  <dc:title>Прилог 1</dc:title>
</cp:coreProperties>
</file>