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sr-Latn-R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rPr>
          <w:b/>
          <w:shadow/>
          <w:lang w:val="ru-RU"/>
        </w:rP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866775" cy="752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РЕПУБЛИКА СРБИЈА                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b/>
          <w:shadow/>
          <w:lang w:val="en-US"/>
        </w:rPr>
        <w:t xml:space="preserve">                     </w:t>
      </w:r>
      <w:r>
        <w:rPr>
          <w:b/>
          <w:shadow/>
          <w:lang w:val="ru-RU"/>
        </w:rPr>
        <w:t>НАЦИОНАЛНА СЛУЖБА ЗА ЗАПОШЉАВАЊЕ И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lang w:val="ru-RU"/>
        </w:rPr>
      </w:pPr>
      <w:r>
        <w:rPr>
          <w:b/>
          <w:shadow/>
          <w:lang w:val="en-US"/>
        </w:rPr>
        <w:t xml:space="preserve">                       </w:t>
      </w:r>
      <w:r>
        <w:rPr>
          <w:b/>
          <w:shadow/>
          <w:lang w:val="ru-RU"/>
        </w:rPr>
        <w:t>ОПШТИНА КОВ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624953404"/>
            <w:bookmarkStart w:id="1" w:name="__Fieldmark__0_624953404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624953404"/>
            <w:bookmarkStart w:id="3" w:name="__Fieldmark__1_624953404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624953404"/>
            <w:bookmarkStart w:id="5" w:name="__Fieldmark__2_624953404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624953404"/>
            <w:bookmarkStart w:id="7" w:name="__Fieldmark__3_624953404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624953404"/>
            <w:bookmarkStart w:id="9" w:name="__Fieldmark__4_624953404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624953404"/>
            <w:bookmarkStart w:id="11" w:name="__Fieldmark__5_624953404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624953404"/>
            <w:bookmarkStart w:id="13" w:name="__Fieldmark__6_624953404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624953404"/>
            <w:bookmarkStart w:id="15" w:name="__Fieldmark__7_624953404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624953404"/>
            <w:bookmarkStart w:id="17" w:name="__Fieldmark__8_624953404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624953404"/>
            <w:bookmarkStart w:id="19" w:name="__Fieldmark__9_624953404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624953404"/>
            <w:bookmarkStart w:id="21" w:name="__Fieldmark__10_624953404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624953404"/>
            <w:bookmarkStart w:id="23" w:name="__Fieldmark__11_624953404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624953404"/>
            <w:bookmarkStart w:id="25" w:name="__Fieldmark__12_624953404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624953404"/>
            <w:bookmarkStart w:id="27" w:name="__Fieldmark__13_624953404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624953404"/>
            <w:bookmarkStart w:id="29" w:name="__Fieldmark__14_624953404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624953404"/>
            <w:bookmarkStart w:id="31" w:name="__Fieldmark__15_624953404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624953404"/>
            <w:bookmarkStart w:id="33" w:name="__Fieldmark__16_624953404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624953404"/>
            <w:bookmarkStart w:id="35" w:name="__Fieldmark__17_624953404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624953404"/>
            <w:bookmarkStart w:id="37" w:name="__Fieldmark__18_624953404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624953404"/>
            <w:bookmarkStart w:id="39" w:name="__Fieldmark__19_624953404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624953404"/>
            <w:bookmarkStart w:id="41" w:name="__Fieldmark__20_624953404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624953404"/>
            <w:bookmarkStart w:id="43" w:name="__Fieldmark__21_624953404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624953404"/>
            <w:bookmarkStart w:id="45" w:name="__Fieldmark__22_624953404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624953404"/>
            <w:bookmarkStart w:id="47" w:name="__Fieldmark__23_624953404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624953404"/>
            <w:bookmarkStart w:id="49" w:name="__Fieldmark__24_624953404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624953404"/>
            <w:bookmarkStart w:id="51" w:name="__Fieldmark__25_624953404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624953404"/>
            <w:bookmarkStart w:id="53" w:name="__Fieldmark__26_624953404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624953404"/>
            <w:bookmarkStart w:id="55" w:name="__Fieldmark__27_624953404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624953404"/>
            <w:bookmarkStart w:id="57" w:name="__Fieldmark__28_624953404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624953404"/>
            <w:bookmarkStart w:id="59" w:name="__Fieldmark__29_624953404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624953404"/>
            <w:bookmarkStart w:id="61" w:name="__Fieldmark__30_624953404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624953404"/>
            <w:bookmarkStart w:id="63" w:name="__Fieldmark__31_624953404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624953404"/>
            <w:bookmarkStart w:id="65" w:name="__Fieldmark__32_624953404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624953404"/>
            <w:bookmarkStart w:id="67" w:name="__Fieldmark__33_624953404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624953404"/>
            <w:bookmarkStart w:id="69" w:name="__Fieldmark__34_624953404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624953404"/>
            <w:bookmarkStart w:id="71" w:name="__Fieldmark__35_624953404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624953404"/>
            <w:bookmarkStart w:id="73" w:name="__Fieldmark__36_624953404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624953404"/>
            <w:bookmarkStart w:id="75" w:name="__Fieldmark__37_624953404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624953404"/>
            <w:bookmarkStart w:id="77" w:name="__Fieldmark__38_624953404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624953404"/>
            <w:bookmarkStart w:id="79" w:name="__Fieldmark__39_624953404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624953404"/>
            <w:bookmarkStart w:id="81" w:name="__Fieldmark__40_624953404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624953404"/>
            <w:bookmarkStart w:id="83" w:name="__Fieldmark__41_624953404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624953404"/>
            <w:bookmarkStart w:id="87" w:name="__Fieldmark__42_624953404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624953404"/>
            <w:bookmarkStart w:id="89" w:name="__Fieldmark__43_624953404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624953404"/>
            <w:bookmarkStart w:id="91" w:name="__Fieldmark__44_624953404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624953404"/>
            <w:bookmarkStart w:id="93" w:name="__Fieldmark__45_624953404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624953404"/>
            <w:bookmarkStart w:id="95" w:name="__Fieldmark__46_624953404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624953404"/>
            <w:bookmarkStart w:id="97" w:name="__Fieldmark__47_624953404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624953404"/>
            <w:bookmarkStart w:id="99" w:name="__Fieldmark__48_624953404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624953404"/>
            <w:bookmarkStart w:id="101" w:name="__Fieldmark__49_624953404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624953404"/>
            <w:bookmarkStart w:id="103" w:name="__Fieldmark__50_624953404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624953404"/>
            <w:bookmarkStart w:id="105" w:name="__Fieldmark__51_624953404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624953404"/>
            <w:bookmarkStart w:id="107" w:name="__Fieldmark__52_624953404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624953404"/>
            <w:bookmarkStart w:id="109" w:name="__Fieldmark__53_624953404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624953404"/>
            <w:bookmarkStart w:id="111" w:name="__Fieldmark__54_624953404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624953404"/>
            <w:bookmarkStart w:id="113" w:name="__Fieldmark__55_624953404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624953404"/>
            <w:bookmarkStart w:id="115" w:name="__Fieldmark__56_624953404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624953404"/>
            <w:bookmarkStart w:id="117" w:name="__Fieldmark__57_624953404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624953404"/>
            <w:bookmarkStart w:id="119" w:name="__Fieldmark__58_624953404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624953404"/>
            <w:bookmarkStart w:id="121" w:name="__Fieldmark__59_624953404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624953404"/>
            <w:bookmarkStart w:id="123" w:name="__Fieldmark__60_624953404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624953404"/>
            <w:bookmarkStart w:id="125" w:name="__Fieldmark__61_624953404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624953404"/>
            <w:bookmarkStart w:id="127" w:name="__Fieldmark__62_624953404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624953404"/>
            <w:bookmarkStart w:id="129" w:name="__Fieldmark__63_624953404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624953404"/>
            <w:bookmarkStart w:id="131" w:name="__Fieldmark__64_624953404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624953404"/>
            <w:bookmarkStart w:id="133" w:name="__Fieldmark__65_624953404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624953404"/>
            <w:bookmarkStart w:id="135" w:name="__Fieldmark__66_624953404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624953404"/>
            <w:bookmarkStart w:id="137" w:name="__Fieldmark__67_624953404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54:00Z</dcterms:created>
  <dc:creator>k01391</dc:creator>
  <dc:description/>
  <cp:keywords/>
  <dc:language>en-US</dc:language>
  <cp:lastModifiedBy>Vanja Milićević</cp:lastModifiedBy>
  <cp:lastPrinted>2021-02-17T14:00:00Z</cp:lastPrinted>
  <dcterms:modified xsi:type="dcterms:W3CDTF">2021-07-15T06:54:00Z</dcterms:modified>
  <cp:revision>2</cp:revision>
  <dc:subject/>
  <dc:title>ИНВЕСТИЦИЈА</dc:title>
</cp:coreProperties>
</file>