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417185</wp:posOffset>
            </wp:positionH>
            <wp:positionV relativeFrom="paragraph">
              <wp:posOffset>66675</wp:posOffset>
            </wp:positionV>
            <wp:extent cx="866775" cy="75247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03200</wp:posOffset>
            </wp:positionV>
            <wp:extent cx="8001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ru-RU"/>
        </w:rPr>
        <w:t>НАЦИОНАЛНА СЛУЖБА ЗА ЗАПОШЉАВАЊЕ</w:t>
      </w:r>
      <w:r>
        <w:rPr>
          <w:b/>
          <w:shadow/>
          <w:lang w:val="sr-Latn-RS"/>
        </w:rPr>
        <w:t xml:space="preserve"> </w:t>
      </w:r>
      <w:r>
        <w:rPr>
          <w:b/>
          <w:shadow/>
          <w:lang w:val="sr-RS"/>
        </w:rPr>
        <w:t xml:space="preserve">И 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>ОПШТИНА КОВИН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26670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2.1pt;mso-position-vertical-relative:text;margin-left:0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>ЗАХТЕВ СА БИЗНИС ПЛАНОМ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У 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2025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. ГОДИНИ 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961303868"/>
            <w:bookmarkStart w:id="1" w:name="__Fieldmark__0_1961303868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961303868"/>
            <w:bookmarkStart w:id="3" w:name="__Fieldmark__1_1961303868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961303868"/>
            <w:bookmarkStart w:id="5" w:name="__Fieldmark__2_1961303868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вршена обука за развој предузетништва у извођењу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ционалне службе за запошљавањ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961303868"/>
            <w:bookmarkStart w:id="7" w:name="__Fieldmark__3_1961303868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охађањем</w:t>
            </w:r>
            <w:r>
              <w:rPr>
                <w:sz w:val="22"/>
                <w:szCs w:val="22"/>
                <w:lang w:val="sr-Latn-RS"/>
              </w:rPr>
              <w:t xml:space="preserve"> on-line</w:t>
            </w:r>
            <w:r>
              <w:rPr>
                <w:sz w:val="22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961303868"/>
            <w:bookmarkStart w:id="9" w:name="__Fieldmark__4_1961303868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уге институциј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961303868"/>
            <w:bookmarkStart w:id="11" w:name="__Fieldmark__5_1961303868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424" w:hRule="atLeast"/>
        </w:trPr>
        <w:tc>
          <w:tcPr>
            <w:tcW w:w="9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r-CS"/>
              </w:rPr>
              <w:t>КАТЕГОРИЈА ТЕЖЕ ЗАПОШЉИВИХ ЛИЦ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 из мање развијених и девастираних подручја (III  и IV група јединица локалне самоуправе и девастирана подручја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Жене из развијених јединица локалне самоуправе (I и </w:t>
            </w:r>
            <w:r>
              <w:rPr>
                <w:sz w:val="22"/>
                <w:szCs w:val="22"/>
                <w:lang w:val="sr-Latn-RS"/>
              </w:rPr>
              <w:t>II</w:t>
            </w:r>
            <w:r>
              <w:rPr>
                <w:sz w:val="22"/>
                <w:szCs w:val="22"/>
                <w:lang w:val="sr-CS"/>
              </w:rPr>
              <w:t xml:space="preserve"> група јединица локалне самоуправе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</w:tr>
      <w:tr>
        <w:trPr>
          <w:trHeight w:val="550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у домском смештају, у хранитељским породицама и старатељским породицам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</w:tr>
      <w:tr>
        <w:trPr>
          <w:trHeight w:val="424" w:hRule="atLeast"/>
        </w:trPr>
        <w:tc>
          <w:tcPr>
            <w:tcW w:w="9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</w:tr>
    </w:tbl>
    <w:p>
      <w:pPr>
        <w:pStyle w:val="Normal"/>
        <w:jc w:val="both"/>
        <w:rPr>
          <w:b/>
          <w:b/>
          <w:strike/>
          <w:sz w:val="22"/>
          <w:szCs w:val="22"/>
          <w:highlight w:val="green"/>
          <w:lang w:val="sr-CS"/>
        </w:rPr>
      </w:pPr>
      <w:r>
        <w:rPr>
          <w:b/>
          <w:strike/>
          <w:sz w:val="22"/>
          <w:szCs w:val="22"/>
          <w:highlight w:val="green"/>
          <w:lang w:val="sr-CS"/>
        </w:rPr>
      </w:r>
    </w:p>
    <w:p>
      <w:pPr>
        <w:pStyle w:val="Normal"/>
        <w:jc w:val="both"/>
        <w:rPr>
          <w:b/>
          <w:b/>
          <w:strike/>
          <w:sz w:val="22"/>
          <w:szCs w:val="22"/>
          <w:highlight w:val="green"/>
          <w:lang w:val="sr-CS"/>
        </w:rPr>
      </w:pPr>
      <w:r>
        <w:rPr>
          <w:b/>
          <w:strike/>
          <w:sz w:val="22"/>
          <w:szCs w:val="22"/>
          <w:highlight w:val="green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 xml:space="preserve">НАПОМЕНА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both"/>
        <w:rPr>
          <w:smallCaps/>
          <w:strike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lang w:val="sr-CS"/>
        </w:rPr>
        <w:t xml:space="preserve">Припадност </w:t>
      </w:r>
      <w:r>
        <w:rPr>
          <w:rFonts w:cs="Arial" w:ascii="Arial" w:hAnsi="Arial"/>
          <w:color w:val="000000"/>
          <w:lang w:val="sr-RS"/>
        </w:rPr>
        <w:t xml:space="preserve">лица </w:t>
      </w:r>
      <w:r>
        <w:rPr>
          <w:rFonts w:cs="Arial" w:ascii="Arial" w:hAnsi="Arial"/>
          <w:color w:val="000000"/>
          <w:lang w:val="sr-CS"/>
        </w:rPr>
        <w:t>категорији теже запошљивих утврђиваће се на основу расположивих информација из евиденције Националне службе. Уколико подносилац захтева није пријавио припадност одређеној категорији теже запошљивих лица, у обавези је да пре поднетог захтева достави релевантан доказ надлежној филијали.</w:t>
      </w:r>
    </w:p>
    <w:p>
      <w:pPr>
        <w:pStyle w:val="Normal"/>
        <w:jc w:val="both"/>
        <w:rPr>
          <w:b/>
          <w:b/>
          <w:smallCaps/>
          <w:strike/>
          <w:color w:val="000000"/>
          <w:sz w:val="22"/>
          <w:szCs w:val="22"/>
          <w:lang w:val="sr-RS"/>
        </w:rPr>
      </w:pPr>
      <w:r>
        <w:rPr>
          <w:b/>
          <w:smallCaps/>
          <w:strike/>
          <w:color w:val="000000"/>
          <w:sz w:val="22"/>
          <w:szCs w:val="22"/>
          <w:lang w:val="sr-R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</w:t>
            </w:r>
            <w:r>
              <w:rPr>
                <w:b/>
                <w:sz w:val="22"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sz w:val="22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961303868"/>
            <w:bookmarkStart w:id="13" w:name="__Fieldmark__6_1961303868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961303868"/>
            <w:bookmarkStart w:id="15" w:name="__Fieldmark__7_1961303868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961303868"/>
            <w:bookmarkStart w:id="17" w:name="__Fieldmark__8_1961303868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961303868"/>
            <w:bookmarkStart w:id="19" w:name="__Fieldmark__9_1961303868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.2</w:t>
            </w:r>
            <w:r>
              <w:rPr>
                <w:b/>
                <w:sz w:val="22"/>
                <w:szCs w:val="22"/>
                <w:lang w:val="sr-CS"/>
              </w:rPr>
              <w:t xml:space="preserve"> Опишите претежну  делатност радње / привредног друштв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(описати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искључиво</w:t>
            </w:r>
            <w:r>
              <w:rPr>
                <w:b/>
                <w:sz w:val="22"/>
                <w:szCs w:val="22"/>
                <w:lang w:val="sr-RS"/>
              </w:rPr>
              <w:t xml:space="preserve"> претежну делатност која ће се као таква регистровати код надлежног органа)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3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b/>
                <w:sz w:val="22"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961303868"/>
            <w:bookmarkStart w:id="21" w:name="__Fieldmark__10_1961303868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961303868"/>
            <w:bookmarkStart w:id="23" w:name="__Fieldmark__11_1961303868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03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ОПИС</w:t>
            </w:r>
            <w:r>
              <w:rPr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2.1 Опишите производе/услуге које планирате да понудите тржишту (назив и основне карактеристике производа/услуге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сервис или гаранциј</w:t>
            </w:r>
            <w:r>
              <w:rPr>
                <w:b/>
                <w:sz w:val="22"/>
                <w:szCs w:val="22"/>
                <w:lang w:val="sr-Latn-R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 xml:space="preserve"> уколико се нуди)</w:t>
            </w:r>
            <w:r>
              <w:rPr>
                <w:b/>
                <w:strike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  <w:lang w:val="sr-CS"/>
              </w:rPr>
            </w:pPr>
            <w:r>
              <w:rPr>
                <w:b/>
                <w:strike/>
                <w:sz w:val="22"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RS"/>
              </w:rPr>
              <w:t>2  Конкурентске предности производа/услуге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 (зашто би купац купио или користио производ/услугу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Циљна 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- пол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старост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образов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занимање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sz w:val="22"/>
                <w:szCs w:val="22"/>
                <w:lang w:val="sr-RS"/>
              </w:rPr>
              <w:t>породични статус, животни стил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bCs/>
                <w:sz w:val="22"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1 Објасните како ћете формирати цену производа. Колика ће бити цена (уколико имате више производа/услуга, навести цену за сваки производ/услугу)? Колика је цена код конкуренције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Latn-RS"/>
              </w:rPr>
              <w:t>ко су дитрибутер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3 На који начин ћете промовисати своје производе/услуге,  навести канале промоције, шта се и где промовише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>6.5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6 Да ли је пословни простор у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ласништв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куп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је потребан</w:t>
            </w:r>
          </w:p>
        </w:tc>
      </w:tr>
      <w:tr>
        <w:trPr>
          <w:trHeight w:val="1052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center" w:pos="1123" w:leader="none"/>
              </w:tabs>
              <w:spacing w:before="120" w:after="120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left" w:pos="855" w:leader="none"/>
                <w:tab w:val="center" w:pos="1123" w:leader="none"/>
              </w:tabs>
              <w:spacing w:before="120" w:after="120"/>
              <w:rPr>
                <w:b/>
                <w:b/>
                <w:lang w:val="sr-CS"/>
              </w:rPr>
            </w:pPr>
            <w:r>
              <w:rPr>
                <w:sz w:val="22"/>
                <w:lang w:val="sl-SI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961303868"/>
            <w:bookmarkStart w:id="25" w:name="__Fieldmark__12_1961303868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rPr/>
            </w:pPr>
            <w:r>
              <w:rPr>
                <w:sz w:val="22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961303868"/>
            <w:bookmarkStart w:id="27" w:name="__Fieldmark__13_1961303868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rPr/>
            </w:pPr>
            <w:r>
              <w:rPr>
                <w:sz w:val="22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961303868"/>
            <w:bookmarkStart w:id="29" w:name="__Fieldmark__14_1961303868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bookmarkStart w:id="30" w:name="OLE_LINK2"/>
            <w:bookmarkStart w:id="31" w:name="OLE_LINK1"/>
            <w:r>
              <w:rPr>
                <w:b/>
                <w:sz w:val="22"/>
                <w:szCs w:val="22"/>
                <w:lang w:val="sr-CS"/>
              </w:rPr>
              <w:t>6.7 Да ли је потребна адаптација пословног простора?</w:t>
            </w:r>
            <w:bookmarkEnd w:id="30"/>
            <w:bookmarkEnd w:id="31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5_1961303868"/>
            <w:bookmarkStart w:id="33" w:name="__Fieldmark__15_1961303868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6_1961303868"/>
            <w:bookmarkStart w:id="35" w:name="__Fieldmark__16_1961303868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 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 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7_1961303868"/>
            <w:bookmarkStart w:id="37" w:name="__Fieldmark__17_1961303868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8_1961303868"/>
            <w:bookmarkStart w:id="39" w:name="__Fieldmark__18_1961303868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19_1961303868"/>
            <w:bookmarkStart w:id="41" w:name="__Fieldmark__19_1961303868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0_1961303868"/>
            <w:bookmarkStart w:id="43" w:name="__Fieldmark__20_1961303868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1_1961303868"/>
            <w:bookmarkStart w:id="45" w:name="__Fieldmark__21_1961303868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2_1961303868"/>
            <w:bookmarkStart w:id="47" w:name="__Fieldmark__22_1961303868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3_1961303868"/>
            <w:bookmarkStart w:id="49" w:name="__Fieldmark__23_1961303868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4_1961303868"/>
            <w:bookmarkStart w:id="51" w:name="__Fieldmark__24_1961303868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5_1961303868"/>
            <w:bookmarkStart w:id="53" w:name="__Fieldmark__25_1961303868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6_1961303868"/>
            <w:bookmarkStart w:id="55" w:name="__Fieldmark__26_1961303868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7_1961303868"/>
            <w:bookmarkStart w:id="57" w:name="__Fieldmark__27_1961303868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8_1961303868"/>
            <w:bookmarkStart w:id="59" w:name="__Fieldmark__28_1961303868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 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 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29_1961303868"/>
            <w:bookmarkStart w:id="61" w:name="__Fieldmark__29_1961303868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0_1961303868"/>
            <w:bookmarkStart w:id="63" w:name="__Fieldmark__30_1961303868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1_1961303868"/>
            <w:bookmarkStart w:id="65" w:name="__Fieldmark__31_1961303868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1961303868"/>
            <w:bookmarkStart w:id="67" w:name="__Fieldmark__32_1961303868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1961303868"/>
            <w:bookmarkStart w:id="69" w:name="__Fieldmark__33_1961303868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1961303868"/>
            <w:bookmarkStart w:id="71" w:name="__Fieldmark__34_1961303868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1961303868"/>
            <w:bookmarkStart w:id="73" w:name="__Fieldmark__35_1961303868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1961303868"/>
            <w:bookmarkStart w:id="75" w:name="__Fieldmark__36_1961303868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1961303868"/>
            <w:bookmarkStart w:id="77" w:name="__Fieldmark__37_1961303868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1961303868"/>
            <w:bookmarkStart w:id="79" w:name="__Fieldmark__38_1961303868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1961303868"/>
            <w:bookmarkStart w:id="81" w:name="__Fieldmark__39_1961303868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1961303868"/>
            <w:bookmarkStart w:id="83" w:name="__Fieldmark__40_1961303868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tabs>
          <w:tab w:val="clear" w:pos="720"/>
          <w:tab w:val="left" w:pos="2898" w:leader="none"/>
        </w:tabs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ab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388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(РСД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Годишња количина (б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 (РС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Бруто плате/пауш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 (РСД)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500" w:hanging="284"/>
              <w:jc w:val="both"/>
              <w:rPr/>
            </w:pPr>
            <w:r>
              <w:rPr>
                <w:b/>
                <w:lang w:val="sr-RS"/>
              </w:rPr>
              <w:t>Датуми на приложеним доказима морају бити најкасније са даном подношења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дношењем захтева, незапослено лице прихвата услове наведене у Јавном позиву за доделу субвенције за самозапошљавање незапослених лица у 2024. години.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11</w:t>
            </w:r>
            <w:r>
              <w:rPr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помоћ (</w:t>
      </w:r>
      <w:r>
        <w:rPr>
          <w:lang w:val="sr-RS"/>
        </w:rPr>
        <w:t>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помоћ (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60" w:right="74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right"/>
      <w:rPr>
        <w:shadow/>
        <w:sz w:val="22"/>
        <w:szCs w:val="22"/>
        <w:lang w:val="sr-Latn-RS"/>
      </w:rPr>
    </w:pPr>
    <w:r>
      <w:rPr>
        <w:shadow/>
        <w:sz w:val="22"/>
        <w:szCs w:val="22"/>
        <w:lang w:val="ru-RU"/>
      </w:rPr>
      <w:t>0042-PR-025-OD-11-PR-I-11</w:t>
    </w:r>
  </w:p>
  <w:p>
    <w:pPr>
      <w:pStyle w:val="Normal"/>
      <w:tabs>
        <w:tab w:val="clear" w:pos="720"/>
        <w:tab w:val="left" w:pos="3790" w:leader="none"/>
      </w:tabs>
      <w:jc w:val="right"/>
      <w:rPr/>
    </w:pPr>
    <w:r>
      <w:rPr>
        <w:b/>
        <w:i/>
        <w:iCs/>
        <w:shadow/>
        <w:lang w:val="sr-Latn-RS"/>
      </w:rPr>
      <w:t xml:space="preserve">                                                                                        </w:t>
    </w:r>
    <w:r>
      <w:rPr>
        <w:i/>
        <w:iCs/>
        <w:shadow/>
        <w:lang w:val="sr-CS"/>
      </w:rPr>
      <w:t xml:space="preserve">Страна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PAGE </w:instrText>
    </w:r>
    <w:r>
      <w:rPr>
        <w:shadow/>
        <w:lang w:val="en-US"/>
      </w:rPr>
      <w:fldChar w:fldCharType="separate"/>
    </w:r>
    <w:r>
      <w:rPr>
        <w:shadow/>
        <w:lang w:val="en-US"/>
      </w:rPr>
      <w:t>10</w:t>
    </w:r>
    <w:r>
      <w:rPr>
        <w:shadow/>
        <w:lang w:val="en-US"/>
      </w:rPr>
      <w:fldChar w:fldCharType="end"/>
    </w:r>
    <w:r>
      <w:rPr>
        <w:i/>
        <w:iCs/>
        <w:shadow/>
        <w:lang w:val="sr-CS"/>
      </w:rPr>
      <w:t xml:space="preserve"> од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NUMPAGES \* ARABIC </w:instrText>
    </w:r>
    <w:r>
      <w:rPr>
        <w:shadow/>
        <w:lang w:val="en-US"/>
      </w:rPr>
      <w:fldChar w:fldCharType="separate"/>
    </w:r>
    <w:r>
      <w:rPr>
        <w:shadow/>
        <w:lang w:val="en-US"/>
      </w:rPr>
      <w:t>10</w:t>
    </w:r>
    <w:r>
      <w:rPr>
        <w:shadow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28:00Z</dcterms:created>
  <dc:creator>k01391</dc:creator>
  <dc:description/>
  <cp:keywords/>
  <dc:language>en-US</dc:language>
  <cp:lastModifiedBy>Vanja Milićević</cp:lastModifiedBy>
  <cp:lastPrinted>2024-04-01T11:24:00Z</cp:lastPrinted>
  <dcterms:modified xsi:type="dcterms:W3CDTF">2025-05-19T09:53:00Z</dcterms:modified>
  <cp:revision>3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7ba90823-06b1-4cb2-b8c7-ba1ab4afa0c1" value="" /&gt;&lt;/sisl&gt;</vt:lpwstr>
  </property>
  <property fmtid="{D5CDD505-2E9C-101B-9397-08002B2CF9AE}" pid="5" name="bjSaver">
    <vt:lpwstr>Gkl4TRMwzZVRbSBlrrohGrIYZ4qKKUw/</vt:lpwstr>
  </property>
  <property fmtid="{D5CDD505-2E9C-101B-9397-08002B2CF9AE}" pid="6" name="docIndexRef">
    <vt:lpwstr>3cf4a8bf-a07a-4a78-89d1-6eab645aed84</vt:lpwstr>
  </property>
</Properties>
</file>