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3350</wp:posOffset>
            </wp:positionH>
            <wp:positionV relativeFrom="paragraph">
              <wp:posOffset>-200660</wp:posOffset>
            </wp:positionV>
            <wp:extent cx="934720" cy="727075"/>
            <wp:effectExtent l="0" t="0" r="0" b="0"/>
            <wp:wrapNone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24525</wp:posOffset>
            </wp:positionH>
            <wp:positionV relativeFrom="paragraph">
              <wp:posOffset>-200660</wp:posOffset>
            </wp:positionV>
            <wp:extent cx="866775" cy="75247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RS"/>
        </w:rPr>
        <w:t xml:space="preserve">            </w:t>
      </w:r>
      <w:r>
        <w:rPr>
          <w:rFonts w:cs="Arial" w:ascii="Arial" w:hAnsi="Arial"/>
          <w:b/>
          <w:shadow/>
          <w:lang w:val="sr-RS"/>
        </w:rPr>
        <w:t>И ОПШТИНА КОВИН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252220" cy="59436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9436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8.6pt;height:46.8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252220" cy="59436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59436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8.6pt;height:46.8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5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989028809"/>
            <w:bookmarkStart w:id="1" w:name="__Fieldmark__0_298902880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989028809"/>
            <w:bookmarkStart w:id="3" w:name="__Fieldmark__1_298902880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989028809"/>
            <w:bookmarkStart w:id="5" w:name="__Fieldmark__2_298902880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989028809"/>
            <w:bookmarkStart w:id="7" w:name="__Fieldmark__3_298902880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989028809"/>
            <w:bookmarkStart w:id="9" w:name="__Fieldmark__4_298902880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989028809"/>
            <w:bookmarkStart w:id="11" w:name="__Fieldmark__5_298902880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989028809"/>
            <w:bookmarkStart w:id="13" w:name="__Fieldmark__6_298902880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989028809"/>
            <w:bookmarkStart w:id="15" w:name="__Fieldmark__7_298902880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СРЕДСТВА </w:t>
            </w:r>
            <w:r>
              <w:rPr>
                <w:rFonts w:cs="Arial" w:ascii="Arial" w:hAnsi="Arial"/>
                <w:b/>
                <w:lang w:val="sr-RS"/>
              </w:rPr>
              <w:t>ОПШТИНЕ КОВИН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ОПШТИНЕ КОВИ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989028809"/>
            <w:bookmarkStart w:id="17" w:name="__Fieldmark__8_298902880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989028809"/>
            <w:bookmarkStart w:id="19" w:name="__Fieldmark__9_298902880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989028809"/>
            <w:bookmarkStart w:id="21" w:name="__Fieldmark__10_298902880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истој  области као поднета пријава а односи се на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у заштиту и хуманитарни рад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у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989028809"/>
            <w:bookmarkStart w:id="23" w:name="__Fieldmark__11_298902880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989028809"/>
            <w:bookmarkStart w:id="25" w:name="__Fieldmark__12_298902880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као поднета пријава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>(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989028809"/>
            <w:bookmarkStart w:id="27" w:name="__Fieldmark__13_298902880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3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4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br w:type="page"/>
      </w: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253615" cy="444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77.4pt,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72"/>
          <w:szCs w:val="72"/>
          <w:lang w:val="sr-CS"/>
        </w:rPr>
        <w:t xml:space="preserve">ПОТВРДА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  <w:lang w:val="sr-Latn-CS"/>
        </w:rPr>
        <w:t xml:space="preserve">          </w:t>
      </w:r>
      <w:r>
        <w:rPr>
          <w:rFonts w:cs="Arial" w:ascii="Arial" w:hAnsi="Arial"/>
          <w:shadow/>
          <w:sz w:val="28"/>
          <w:szCs w:val="28"/>
          <w:lang w:val="sr-Latn-CS"/>
        </w:rPr>
        <w:t>Којo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30:00Z</dcterms:created>
  <dc:creator>k01391</dc:creator>
  <dc:description/>
  <cp:keywords/>
  <dc:language>en-US</dc:language>
  <cp:lastModifiedBy>Vanja Milićević</cp:lastModifiedBy>
  <cp:lastPrinted>2021-03-30T10:02:00Z</cp:lastPrinted>
  <dcterms:modified xsi:type="dcterms:W3CDTF">2025-05-14T10:24:00Z</dcterms:modified>
  <cp:revision>3</cp:revision>
  <dc:subject/>
  <dc:title>РЕПУБЛИКА СРБИЈА</dc:title>
</cp:coreProperties>
</file>