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82945</wp:posOffset>
            </wp:positionH>
            <wp:positionV relativeFrom="paragraph">
              <wp:posOffset>-169545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КОВИН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2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583245999"/>
            <w:bookmarkStart w:id="1" w:name="__Fieldmark__0_258324599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583245999"/>
            <w:bookmarkStart w:id="3" w:name="__Fieldmark__1_258324599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583245999"/>
            <w:bookmarkStart w:id="5" w:name="__Fieldmark__2_258324599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583245999"/>
            <w:bookmarkStart w:id="7" w:name="__Fieldmark__3_258324599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583245999"/>
            <w:bookmarkStart w:id="9" w:name="__Fieldmark__4_258324599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583245999"/>
            <w:bookmarkStart w:id="11" w:name="__Fieldmark__5_258324599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583245999"/>
            <w:bookmarkStart w:id="13" w:name="__Fieldmark__6_258324599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583245999"/>
            <w:bookmarkStart w:id="15" w:name="__Fieldmark__7_258324599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583245999"/>
            <w:bookmarkStart w:id="17" w:name="__Fieldmark__8_2583245999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ИН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И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583245999"/>
            <w:bookmarkStart w:id="19" w:name="__Fieldmark__9_2583245999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583245999"/>
            <w:bookmarkStart w:id="21" w:name="__Fieldmark__10_2583245999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583245999"/>
            <w:bookmarkStart w:id="23" w:name="__Fieldmark__11_2583245999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истој  области као поднета пријава а односи се на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у заштиту и хуманитарни рад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у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583245999"/>
            <w:bookmarkStart w:id="25" w:name="__Fieldmark__12_2583245999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583245999"/>
            <w:bookmarkStart w:id="27" w:name="__Fieldmark__13_2583245999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>(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583245999"/>
            <w:bookmarkStart w:id="29" w:name="__Fieldmark__14_2583245999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</w:t>
      </w:r>
      <w:r>
        <w:rPr>
          <w:rFonts w:cs="Arial" w:ascii="Arial" w:hAnsi="Arial"/>
          <w:lang w:val="sr-Latn-RS"/>
        </w:rPr>
        <w:t>1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2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72"/>
          <w:szCs w:val="72"/>
          <w:lang w:val="sr-CS"/>
        </w:rPr>
        <w:t xml:space="preserve">ПОТВРДА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  <w:lang w:val="sr-Latn-CS"/>
        </w:rPr>
        <w:t xml:space="preserve">          </w:t>
      </w:r>
      <w:r>
        <w:rPr>
          <w:rFonts w:cs="Arial" w:ascii="Arial" w:hAnsi="Arial"/>
          <w:shadow/>
          <w:sz w:val="28"/>
          <w:szCs w:val="28"/>
          <w:lang w:val="sr-Latn-CS"/>
        </w:rPr>
        <w:t>Којo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26:00Z</dcterms:created>
  <dc:creator>k01391</dc:creator>
  <dc:description/>
  <cp:keywords/>
  <dc:language>en-US</dc:language>
  <cp:lastModifiedBy>Vanja Milićević</cp:lastModifiedBy>
  <cp:lastPrinted>2021-03-30T10:02:00Z</cp:lastPrinted>
  <dcterms:modified xsi:type="dcterms:W3CDTF">2022-04-29T07:26:00Z</dcterms:modified>
  <cp:revision>2</cp:revision>
  <dc:subject/>
  <dc:title>РЕПУБЛИКА СРБИЈА</dc:title>
</cp:coreProperties>
</file>