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459730</wp:posOffset>
            </wp:positionH>
            <wp:positionV relativeFrom="paragraph">
              <wp:posOffset>-14160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   </w:t>
      </w:r>
      <w:r>
        <w:rPr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4950" w:leader="none"/>
          <w:tab w:val="left" w:pos="8940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  <w:tab/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 xml:space="preserve">             </w:t>
      </w:r>
      <w:r>
        <w:rPr>
          <w:b/>
          <w:shadow/>
          <w:lang w:val="sr-RS"/>
        </w:rPr>
        <w:t>И ОПШТИНА КОВИН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2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715516735"/>
            <w:bookmarkStart w:id="1" w:name="__Fieldmark__0_2715516735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715516735"/>
            <w:bookmarkStart w:id="3" w:name="__Fieldmark__1_2715516735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715516735"/>
            <w:bookmarkStart w:id="5" w:name="__Fieldmark__2_2715516735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715516735"/>
            <w:bookmarkStart w:id="7" w:name="__Fieldmark__3_2715516735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ђењу Националне службе за запошљавање 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715516735"/>
            <w:bookmarkStart w:id="9" w:name="__Fieldmark__4_2715516735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715516735"/>
            <w:bookmarkStart w:id="11" w:name="__Fieldmark__5_2715516735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ђењу друге институције 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715516735"/>
            <w:bookmarkStart w:id="13" w:name="__Fieldmark__6_2715516735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715516735"/>
            <w:bookmarkStart w:id="15" w:name="__Fieldmark__7_2715516735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715516735"/>
            <w:bookmarkStart w:id="17" w:name="__Fieldmark__8_2715516735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715516735"/>
            <w:bookmarkStart w:id="19" w:name="__Fieldmark__9_2715516735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715516735"/>
            <w:bookmarkStart w:id="21" w:name="__Fieldmark__10_2715516735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715516735"/>
            <w:bookmarkStart w:id="23" w:name="__Fieldmark__11_2715516735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715516735"/>
            <w:bookmarkStart w:id="25" w:name="__Fieldmark__12_2715516735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715516735"/>
            <w:bookmarkStart w:id="27" w:name="__Fieldmark__13_2715516735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715516735"/>
            <w:bookmarkStart w:id="29" w:name="__Fieldmark__14_2715516735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715516735"/>
            <w:bookmarkStart w:id="31" w:name="__Fieldmark__15_2715516735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715516735"/>
            <w:bookmarkStart w:id="33" w:name="__Fieldmark__16_2715516735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715516735"/>
            <w:bookmarkStart w:id="35" w:name="__Fieldmark__17_2715516735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715516735"/>
            <w:bookmarkStart w:id="37" w:name="__Fieldmark__18_2715516735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715516735"/>
            <w:bookmarkStart w:id="39" w:name="__Fieldmark__19_2715516735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715516735"/>
            <w:bookmarkStart w:id="41" w:name="__Fieldmark__20_2715516735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715516735"/>
            <w:bookmarkStart w:id="43" w:name="__Fieldmark__21_2715516735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715516735"/>
            <w:bookmarkStart w:id="45" w:name="__Fieldmark__22_2715516735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715516735"/>
            <w:bookmarkStart w:id="47" w:name="__Fieldmark__23_2715516735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715516735"/>
            <w:bookmarkStart w:id="49" w:name="__Fieldmark__24_2715516735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715516735"/>
            <w:bookmarkStart w:id="51" w:name="__Fieldmark__25_2715516735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715516735"/>
            <w:bookmarkStart w:id="53" w:name="__Fieldmark__26_2715516735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715516735"/>
            <w:bookmarkStart w:id="55" w:name="__Fieldmark__27_2715516735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715516735"/>
            <w:bookmarkStart w:id="57" w:name="__Fieldmark__28_2715516735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715516735"/>
            <w:bookmarkStart w:id="59" w:name="__Fieldmark__29_2715516735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715516735"/>
            <w:bookmarkStart w:id="61" w:name="__Fieldmark__30_2715516735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715516735"/>
            <w:bookmarkStart w:id="63" w:name="__Fieldmark__31_2715516735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581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4 Уколико планирате удруживање наведите податке о незапосленом  лицу са којима планирате удруживање (име, презиме и ЈМБГ лица)</w:t>
            </w:r>
          </w:p>
        </w:tc>
        <w:tc>
          <w:tcPr>
            <w:tcW w:w="73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Latn-CS"/>
              </w:rPr>
            </w:pPr>
            <w:r>
              <w:rPr>
                <w:b/>
                <w:strike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2.1 Опишите производе/услуге које планирате да понудите тржишту (назив, основне карактеристике, намена,  могућност проширења асортимана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/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(на пример: испорука, гаранција, сервис)</w:t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6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64" w:name="__Fieldmark__32_2715516735"/>
            <w:bookmarkStart w:id="65" w:name="__Fieldmark__32_2715516735"/>
            <w:bookmarkEnd w:id="6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66" w:name="__Fieldmark__33_2715516735"/>
            <w:bookmarkStart w:id="67" w:name="__Fieldmark__33_2715516735"/>
            <w:bookmarkEnd w:id="6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68" w:name="__Fieldmark__34_2715516735"/>
            <w:bookmarkStart w:id="69" w:name="__Fieldmark__34_2715516735"/>
            <w:bookmarkEnd w:id="6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0" w:name="__Fieldmark__35_2715516735"/>
            <w:bookmarkStart w:id="71" w:name="__Fieldmark__35_2715516735"/>
            <w:bookmarkEnd w:id="7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2" w:name="__Fieldmark__36_2715516735"/>
            <w:bookmarkStart w:id="73" w:name="__Fieldmark__36_2715516735"/>
            <w:bookmarkEnd w:id="7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7 </w:t>
            </w:r>
            <w:bookmarkStart w:id="74" w:name="OLE_LINK2"/>
            <w:bookmarkStart w:id="7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4"/>
            <w:bookmarkEnd w:id="7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2715516735"/>
            <w:bookmarkStart w:id="77" w:name="__Fieldmark__37_2715516735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2715516735"/>
            <w:bookmarkStart w:id="79" w:name="__Fieldmark__38_2715516735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2715516735"/>
            <w:bookmarkStart w:id="81" w:name="__Fieldmark__39_2715516735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2715516735"/>
            <w:bookmarkStart w:id="83" w:name="__Fieldmark__40_2715516735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2715516735"/>
            <w:bookmarkStart w:id="85" w:name="__Fieldmark__41_2715516735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715516735"/>
            <w:bookmarkStart w:id="87" w:name="__Fieldmark__42_2715516735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715516735"/>
            <w:bookmarkStart w:id="89" w:name="__Fieldmark__43_2715516735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715516735"/>
            <w:bookmarkStart w:id="91" w:name="__Fieldmark__44_2715516735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715516735"/>
            <w:bookmarkStart w:id="93" w:name="__Fieldmark__45_2715516735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715516735"/>
            <w:bookmarkStart w:id="95" w:name="__Fieldmark__46_2715516735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715516735"/>
            <w:bookmarkStart w:id="97" w:name="__Fieldmark__47_2715516735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715516735"/>
            <w:bookmarkStart w:id="99" w:name="__Fieldmark__48_2715516735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715516735"/>
            <w:bookmarkStart w:id="101" w:name="__Fieldmark__49_2715516735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715516735"/>
            <w:bookmarkStart w:id="103" w:name="__Fieldmark__50_2715516735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715516735"/>
            <w:bookmarkStart w:id="105" w:name="__Fieldmark__51_2715516735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715516735"/>
            <w:bookmarkStart w:id="107" w:name="__Fieldmark__52_2715516735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715516735"/>
            <w:bookmarkStart w:id="109" w:name="__Fieldmark__53_2715516735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715516735"/>
            <w:bookmarkStart w:id="111" w:name="__Fieldmark__54_2715516735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715516735"/>
            <w:bookmarkStart w:id="113" w:name="__Fieldmark__55_2715516735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715516735"/>
            <w:bookmarkStart w:id="115" w:name="__Fieldmark__56_2715516735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715516735"/>
            <w:bookmarkStart w:id="117" w:name="__Fieldmark__57_2715516735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715516735"/>
            <w:bookmarkStart w:id="119" w:name="__Fieldmark__58_2715516735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715516735"/>
            <w:bookmarkStart w:id="121" w:name="__Fieldmark__59_2715516735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715516735"/>
            <w:bookmarkStart w:id="123" w:name="__Fieldmark__60_2715516735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715516735"/>
            <w:bookmarkStart w:id="125" w:name="__Fieldmark__61_2715516735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715516735"/>
            <w:bookmarkStart w:id="127" w:name="__Fieldmark__62_2715516735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Општина Ковин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колико је у питању власништво члана уже породице - децa (рођенa у браку или ван брака, усвојенa деца, пасторчад), односно родитељи (отац, мајка, очух, маћеха, усвојиоци подносиоца захтева) доказује се изводом из матичне књиге рођених или венчаних и изјавом о уступању пословног простора на коришћење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7:00Z</dcterms:created>
  <dc:creator>k01391</dc:creator>
  <dc:description/>
  <cp:keywords/>
  <dc:language>en-US</dc:language>
  <cp:lastModifiedBy>Vanja Milićević</cp:lastModifiedBy>
  <cp:lastPrinted>2022-01-25T16:14:00Z</cp:lastPrinted>
  <dcterms:modified xsi:type="dcterms:W3CDTF">2022-04-29T07:47:00Z</dcterms:modified>
  <cp:revision>2</cp:revision>
  <dc:subject/>
  <dc:title>ИНВЕСТИЦИЈА</dc:title>
</cp:coreProperties>
</file>