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 xml:space="preserve">60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1. годину, број: 320-99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12.05.2021. године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 xml:space="preserve">на седници одржаној дана 14.06.2021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УБВЕНЦИОНИСАЊЕ ИНВЕСТИЦИЈА У ФИЗИЧКА СРЕД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ИХ ГАЗДИНСТАВА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а у физичка средства пољопривредних газдинстава за 2021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редства из поглавља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. распоређују се за следеће инвестиц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 xml:space="preserve">  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00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 xml:space="preserve">              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sr-RS"/>
              </w:rPr>
              <w:t>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>. имају регистрована пољопривредна газдинстава (физичка лица), која су набавила механизацију  у 202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CS"/>
        </w:rPr>
        <w:t>. години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7275"/>
      </w:tblGrid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1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6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6.2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Субвенције за инвестиције у физичка средства пољопривредних газдинстава исплаћују  се регистрованим пољопривредним газдинствима у износу до 5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sr-CS"/>
        </w:rPr>
        <w:t>% од плаћеног износа реализоване инвестиције без ПДВ-а, а максимални износ субвенције по газдинству је 2</w:t>
      </w:r>
      <w:r>
        <w:rPr>
          <w:sz w:val="22"/>
          <w:szCs w:val="22"/>
          <w:lang w:val="sr-RS"/>
        </w:rPr>
        <w:t>0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Образац захтева за субвенционисање инвестиција у физичка средства пољопривредних газдинстава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1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чун за набавку предметне инвестициј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тпремница за набавку предметне инестиције за коју је, у складу са посебним прописима, утврђена обавеза издавања отпремниц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оказ о извршеном плаћању предметне инвестиције и то потврда о преносу средстава или извод, оверени од стране банке, а у случају када је физичко лице извршило готовинско или плаћање картицом може се доставити само фискални исечак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арантни лист за извршену набавку предметне опреме, машина и механизације за коју је утврђена обавеза издавања гарантног листа, односно изјаву добављача да иста не подлеже обавези издавања гарантног 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Изјава подносиоца захтева да не користи подстицајна средства за предметну инвестицију по истом основу код Министарства пољопривреде,шумарства и водопривреде и Покрајинског секретаријата за пољопривреду, водопривреду и шумарство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инвестиција у физичка средств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  <w:lang w:val="sr-RS"/>
        </w:rPr>
        <w:t>01.07</w:t>
      </w:r>
      <w:r>
        <w:rPr>
          <w:b/>
          <w:bCs/>
          <w:sz w:val="22"/>
          <w:szCs w:val="22"/>
          <w:u w:val="single"/>
        </w:rPr>
        <w:t>.</w:t>
      </w:r>
      <w:r>
        <w:rPr>
          <w:b/>
          <w:bCs/>
          <w:sz w:val="22"/>
          <w:szCs w:val="22"/>
          <w:u w:val="single"/>
          <w:lang w:val="sr-CS"/>
        </w:rPr>
        <w:t>2021</w:t>
      </w:r>
      <w:r>
        <w:rPr>
          <w:b/>
          <w:bCs/>
          <w:sz w:val="22"/>
          <w:szCs w:val="22"/>
          <w:u w:val="single"/>
          <w:lang w:val="sr-RS"/>
        </w:rPr>
        <w:t xml:space="preserve">.године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 xml:space="preserve">1.480.000,00 </w:t>
      </w:r>
      <w:r>
        <w:rPr>
          <w:sz w:val="22"/>
          <w:szCs w:val="22"/>
          <w:lang w:val="sr-CS"/>
        </w:rPr>
        <w:t xml:space="preserve">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1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www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</w:rPr>
        <w:t>.org.r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122/2021-III од 14.06.2021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 xml:space="preserve">                     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>Ц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, с.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1-06-07T08:38:00Z</cp:lastPrinted>
  <dcterms:modified xsi:type="dcterms:W3CDTF">2021-06-24T09:01:00Z</dcterms:modified>
  <cp:revision>17</cp:revision>
  <dc:subject/>
  <dc:title>На основу члана 7</dc:title>
</cp:coreProperties>
</file>