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ОБРАЗАЦ ПРИЈАВЕ</w:t>
      </w:r>
    </w:p>
    <w:p>
      <w:pPr>
        <w:pStyle w:val="Normal"/>
        <w:spacing w:lineRule="auto" w:line="360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22"/>
        </w:rPr>
        <w:t>ЗА ДОДЕЛУ БЕСПОВРАТНИХ СРЕДСТАВА ПО ПРОГРАМУ МЕРА ПОДРШКЕ  ЗА СПРОВОЂЕЊЕ ПОЉОПРИВРЕДНЕ ПОЛИТИКЕ И ПОЛИТИКЕ РУРАЛНОГ РАЗВОЈА НА ТЕРИТОРИЈИ ОПШТИНЕ КОВИН ЗА  2021. ГОДИНУ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 ОСНОВНИ ПОДАЦИ О ПОДНОСИОЦУ ПРИЈАВЕ – физичка лица</w:t>
      </w:r>
    </w:p>
    <w:tbl>
      <w:tblPr>
        <w:tblW w:w="9637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>
          <w:trHeight w:val="432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Име и презиме: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Поштански број и место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Адреса становања (улица и број)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ЈМБ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ЛК и место издавањ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П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Контакт телефони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e-mail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Назив банке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посебног – наменског рачун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I НАМЕНА ПОДСТИЦАЈНИХ СРЕДСТАВА (заокружити)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1. Набавка машина за допунску обраду земљишт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2. Набавка машина за заштиту биљ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3. Набавка опреме за пчеларство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4. Субвенционисање инвестиције осигурања у пољопривредној производњи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5. Суфинансирање камата за пољопривредне кредите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 потврђујем под материјалном и кривичном одговорношћу следеће: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су подаци у обрасцу пријаве и пратећа документација истинити и тачни,</w:t>
      </w:r>
    </w:p>
    <w:p>
      <w:pPr>
        <w:pStyle w:val="Normal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- да нисам користио-ла подстицајна средства по неком другом основу за исте намене у 2021. години.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, такође дајем сагласност за коришћење датих података током процеса провере, плаћања и трајања утврђених обавеза.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 дана ___________2021.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 </w:t>
      </w:r>
      <w:r>
        <w:rPr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1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1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У Ковину, _________2021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  <Pages>2</Pages>
  <Words>393</Words>
  <Characters>2242</Characters>
  <CharactersWithSpaces>26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privreda2</cp:lastModifiedBy>
  <cp:lastPrinted>2018-06-13T11:12:00Z</cp:lastPrinted>
  <dcterms:modified xsi:type="dcterms:W3CDTF">2021-06-08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